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Прохоровского района Белгородской области, а также их супругов и несовершеннолетних дет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период с 1 января 2013 года по 31 декабря 2013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5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3060"/>
        <w:gridCol w:w="1501"/>
        <w:gridCol w:w="1508"/>
        <w:gridCol w:w="1187"/>
        <w:gridCol w:w="1080"/>
        <w:gridCol w:w="1744"/>
        <w:gridCol w:w="58"/>
        <w:gridCol w:w="1382"/>
        <w:gridCol w:w="984"/>
        <w:gridCol w:w="816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долж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 201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 xml:space="preserve"> год (руб.)</w:t>
            </w:r>
          </w:p>
        </w:tc>
        <w:tc>
          <w:tcPr>
            <w:tcW w:w="5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2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анищев Серге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хайл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хоровского райо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376,7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85,2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ъект незавершенного строительства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рзых Наталь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вый заместитель главы администрации района – руководитель аппарата главы администрации райо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793,1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7179,30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лёков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</w:rPr>
              <w:t>Светлана Владими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главы администрации района по социально-культурному развитию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072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2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21,2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12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КМЗ 813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ов Викт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лексе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главы администрации района по экономическому развитию сельских территорий и АПК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877,1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/9 2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Mitsubishi  Lanc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975,7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а Владимир     Никола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         безопасности администрации райо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389,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392,9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а Гали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управления перспективного развития и контроля качества муниципальных услуг администрации райо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392,9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389,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рд Фоку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нская Ольга       Анатол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управления внутренней, кадровой политики и правового обеспечения администрации райо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23,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Ока - 11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pacing w:val="-4"/>
                <w:sz w:val="20"/>
                <w:szCs w:val="20"/>
              </w:rPr>
              <w:t>Халимова Марина     Алексе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5"/>
                <w:sz w:val="20"/>
                <w:szCs w:val="20"/>
              </w:rPr>
            </w:pPr>
            <w:r>
              <w:rPr>
                <w:spacing w:val="5"/>
                <w:sz w:val="20"/>
                <w:szCs w:val="20"/>
              </w:rPr>
              <w:t xml:space="preserve">Начальник управления имущественных и земельных отношений </w:t>
            </w:r>
            <w:r>
              <w:rPr>
                <w:spacing w:val="1"/>
                <w:sz w:val="20"/>
                <w:szCs w:val="20"/>
              </w:rPr>
              <w:t>администрации райо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462,4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 11193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Nissan Not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матова Татьяна Михайл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управления экономического развития администрации райо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064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92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is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568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Шубина Ольг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Викто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pacing w:val="5"/>
                <w:sz w:val="20"/>
                <w:szCs w:val="20"/>
              </w:rPr>
              <w:t>Зам. начальника управления имущественных и земельных отношений администрации района - начальник отдела муниципального земельного контроля администрации райо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016,0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644,1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Черри А 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шина Ольг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координации проектной деятельности и перспективного развития администрации райо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050,9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зерова Еле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муниципальных закупок администрации райо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43,2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014,9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¼ и 1/3 из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LADA KALINA 1117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 816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7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шник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-27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лександр Никола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pacing w:val="1"/>
                <w:sz w:val="20"/>
                <w:szCs w:val="20"/>
              </w:rPr>
              <w:t>Начальник отдела информации и взаимодействия со СМИ, общественными и религиозными организациями администрации райо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402,5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 - 2107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7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79,6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7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рова Елен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бщего контроля, взаимодействия с муниципальными образованиями и предоставления муниципальных услуг администрации райо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45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 210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Mitsubish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ишурина Оль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бщего контроля, взаимодействия с муниципальными образованиями и предоставления муниципальных услуг администрации райо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978,6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бу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 Никола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униципальной службы и кадров администрации райо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380,3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24,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ЗАЗ </w:t>
            </w:r>
            <w:r>
              <w:rPr>
                <w:sz w:val="20"/>
                <w:szCs w:val="20"/>
                <w:lang w:val="en-US"/>
              </w:rPr>
              <w:t>Chanc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ходова Светлана Викто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протокола и делопроизводства администрации райо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659,2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4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96,7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ta Coroll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ГАЗ </w:t>
            </w:r>
            <w:r>
              <w:rPr>
                <w:sz w:val="20"/>
                <w:szCs w:val="20"/>
                <w:lang w:val="en-US"/>
              </w:rPr>
              <w:t>330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  <w:lang w:val="en-US"/>
              </w:rPr>
            </w:pPr>
            <w:r>
              <w:rPr>
                <w:spacing w:val="-2"/>
                <w:sz w:val="20"/>
                <w:szCs w:val="20"/>
              </w:rPr>
              <w:t xml:space="preserve">Тесленко </w:t>
            </w:r>
            <w:r>
              <w:rPr>
                <w:spacing w:val="-6"/>
                <w:sz w:val="20"/>
                <w:szCs w:val="20"/>
              </w:rPr>
              <w:t>Екатерина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Анатол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Начальник отдела бухгалтерского у</w:t>
            </w:r>
            <w:r>
              <w:rPr>
                <w:spacing w:val="-1"/>
                <w:sz w:val="20"/>
                <w:szCs w:val="20"/>
              </w:rPr>
              <w:t>чета и отчетности админ</w:t>
            </w:r>
            <w:r>
              <w:rPr>
                <w:spacing w:val="1"/>
                <w:sz w:val="20"/>
                <w:szCs w:val="20"/>
              </w:rPr>
              <w:t>истрации райо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19339</w:t>
            </w:r>
            <w:r>
              <w:rPr>
                <w:sz w:val="20"/>
                <w:szCs w:val="20"/>
              </w:rPr>
              <w:t>,7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упру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200,9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Nissa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Шахов Андрей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Викто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Начальник юридического отдела администрации райо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895,7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ы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2"/>
                <w:sz w:val="20"/>
                <w:szCs w:val="20"/>
              </w:rPr>
              <w:t xml:space="preserve">Титова </w:t>
            </w: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53" w:hanging="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ачальник архивного от</w:t>
            </w:r>
            <w:r>
              <w:rPr>
                <w:spacing w:val="-3"/>
                <w:sz w:val="20"/>
                <w:szCs w:val="20"/>
              </w:rPr>
              <w:t xml:space="preserve">дела </w:t>
            </w:r>
            <w:r>
              <w:rPr>
                <w:spacing w:val="1"/>
                <w:sz w:val="20"/>
                <w:szCs w:val="20"/>
              </w:rPr>
              <w:t>администрации райо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21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390,4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</w:rPr>
              <w:t>Колодезный Евгений Василь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мощник главы администрации райо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871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LADA 2107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0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70,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0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0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авыдова Альм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капитального строительства и транспорта администрации райо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972,6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410,4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Nissan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атаркина Ольг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ЖКХ и жилищной политики администрации райо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657,9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020,8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сакова Еле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униципального земельного контроля и управления земельными ресурсами управления имущественных и земельных отношений администрации райо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774,3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 КАМАЗ 53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93,5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 Ауди А6, ГАЗ 20 Победа, М 21 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иниченко Елен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</w:rPr>
              <w:t>Витали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управления муниципальным имуществом администрации райо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488,2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595,4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 М</w:t>
            </w:r>
            <w:r>
              <w:rPr>
                <w:sz w:val="20"/>
                <w:szCs w:val="20"/>
                <w:lang w:val="en-US"/>
              </w:rPr>
              <w:t>AZDA 6 Tourin 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анцова Еле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лер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ЗАГС администрации райо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939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 xml:space="preserve">LADA </w:t>
            </w:r>
            <w:r>
              <w:rPr>
                <w:sz w:val="20"/>
                <w:szCs w:val="20"/>
              </w:rPr>
              <w:t xml:space="preserve"> 1118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Бороздняк Наталь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по делам несовершеннолетних и защите их прав администрации райо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620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ай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53300.000 (1/410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030,4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 2109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ривчикова Наталья Алексе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экономического развития, промышленности и бизнеса администрации райо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001,8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6, ВАЗ 2115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5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акарова Любовь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по управлению трудовыми отношениями, охране труда и потребительскому рынку администрации райо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929,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212,2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Reno Loga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8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Наталья       Алексе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Начальник отдела анализа и экономического развития АПК и сельских территорий администрации райо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661,5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зеров Дмитрий Владими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природопользования, развития АПК, растениеводства, животноводства и технической политики администрации райо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6014,93                       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3 от ¼ и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ALINA</w:t>
            </w:r>
            <w:r>
              <w:rPr>
                <w:sz w:val="20"/>
                <w:szCs w:val="20"/>
              </w:rPr>
              <w:t xml:space="preserve"> 1117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МАЗ 816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43,2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ов Серге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противодействию коррупции и административной практике администрации райо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616,6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ВАЗ 2107, </w:t>
            </w:r>
            <w:r>
              <w:rPr>
                <w:sz w:val="20"/>
                <w:szCs w:val="20"/>
                <w:lang w:val="en-US"/>
              </w:rPr>
              <w:t>Ren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ega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925,8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бзев Серг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по мобилизационной работе, ГО и ЧС администрации райо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855,3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ЗАЗ 1102 «Таврия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27,3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прицеп ПП – 28 для легкового автомобил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ганская Ирин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 муниципального земельного контроля и управления земельными ресурсами управления имущественных и земельных отношений администрации райо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601,2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Jaguar XF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ыженко Окса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 управления муниципальным имуществом управления имущественных и земельных отношений администрации райо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651,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7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Фоменко Ан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  <w:r>
              <w:rPr>
                <w:spacing w:val="2"/>
                <w:sz w:val="20"/>
                <w:szCs w:val="20"/>
              </w:rPr>
              <w:t>анализа и экономического развития АПК и сельских территорий администрации райо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279,4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лов Игорь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</w:rPr>
              <w:t>Дмитри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 природопользования, развития АПК, растениеводства, животноводства и технической политики администрации райо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07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ые автомобили </w:t>
            </w:r>
            <w:r>
              <w:rPr>
                <w:sz w:val="20"/>
                <w:szCs w:val="20"/>
                <w:lang w:val="en-US"/>
              </w:rPr>
              <w:t>Daewo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tiz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Sko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abi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782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ртыненко Елена    Геннад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нтрольно-ревизионной комиссии Муниципального совета Прохоровского райо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929,4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5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044,4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5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ГАЗ 3110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 21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ЮМЗ-6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5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5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5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 Вера Иван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контрольно-ревизионной комиссии Муниципального совета Прохоровского райо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02,7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889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 210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ЗАЗ 110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зюлина Светлана Александ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координации проектной деятельности и перспективного развития администрации райо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98,4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 Светл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муниципальных закупок администрации райо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73,8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шина Оль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координации проектной деятельности и перспективного развития администрации райо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316,6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ш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Алексе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бщего контроля, взаимодействия с муниципальными образованиями и предоставления муниципальных услуг администрации райо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618,6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буева Екатерина Геннад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информации и взаимодействия со СМИ, общественными и религиозными организациями администрации райо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816,8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абухов Иго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информации и взаимодействия со СМИ, общественными и религиозными организациями администрации райо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98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ягинцева Надеж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муниципальной службы и кадров администрации райо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127,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инова Наталья Никола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протокола и делопроизводства администрации райо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729,1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улабухова Ел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бухгалтерского учета и отчетности администрации райо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3888,15                    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кевич Оль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и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бухгалтерского учета и отчетности администрации райо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17,2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ина Гал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бухгалтерского учета и отчетности администрации райо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575,5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ошин Серг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юридического отдела администрации райо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924,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Бурлакова Тать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архивного отдела администрации райо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153,3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ина Людмила Леонид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архивного отдела администрации райо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54,4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женова Светлана Владими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капитального строительства и транспорта администрации райо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641,9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ашникова Ан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градостроительства, архитектуры и ландшафтного обустройства администрации райо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79,6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а Светл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градостроительства, архитектуры и ландшафтного обустройства администрации райо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51,5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,8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2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ндина И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отдела градостроительства, архитектуры и ландшафтного обустройства администрации райо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614,9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ыгина Ел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ЖКХ и жилищной политики администрации райо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31,1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оицкая Жан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ЖКХ и жилищной политики администрации райо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82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Чурсина Тать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ЖКХ и жилищной политики администрации райо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223,0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Олег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ЖКХ и жилищной политики администрации райо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08,2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вая  Ел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муниципального земельного контроля и управления земельными ресурсами администрации райо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08,2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/5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/5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врилова Ан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рги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муниципального земельного контроля и управления земельными ресурсами администрации райо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59,6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аниленко И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по делам несовершеннолетних и защите их прав администрации райо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111,8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ворова Ма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по делам несовершеннолетних и защите их прав администрации райо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завершенное строительство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 Анаста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ЗАГС администрации райо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131,8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оловичева Наталь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ЗАГС администрации райо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91,4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ч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Алексе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ЗАГС администрации райо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901,7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илюгина Ал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экономического развития, промышленности и бизнеса администрации района администрации райо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73,3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NISSAN MARCH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ыкова Татья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экономического развития, промышленности и бизнеса администрации района администрации райо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68,6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-185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ыженко Михаи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по управлению трудовыми отношениями, охране труда и потребительскому рынку администрации райо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993,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аслова Светл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по управлению трудовыми отношениями, охране труда и потребительскому рынку администрации райо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536,1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м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Юр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по управлению трудовыми отношениями, охране труда и потребительскому рынку администрации райо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492,5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ьяненко Тать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по управлению трудовыми отношениями, охране труда и потребительскому рынку администрации райо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38,0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атова  Ел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анализа и экономического развития АПК и сельских территорий администрации райо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21,8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рова Светлана Никола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анализа и экономического развития АПК и сельских территорий администрации райо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498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aewo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ex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ындин Геннад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анализа и экономического развития АПК и сельских территорий администрации райо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Ниссан Ларго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глова Ве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природопользования, развития АПК, растениеводства, животноводства и технической политики администрации райо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400,0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ентин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природопользования, развития АПК, растениеводства, животноводства и технической политики администрации райо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кошный Михаи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</w:rPr>
              <w:t>Игор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по противодействию коррупции и административной практике администрации райо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17,9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шина Валентин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по противодействию коррупции и административной практике администрации райо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903,3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648575</wp:posOffset>
                </wp:positionH>
                <wp:positionV relativeFrom="paragraph">
                  <wp:posOffset>-466725</wp:posOffset>
                </wp:positionV>
                <wp:extent cx="224663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663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6.9pt;height:28.5pt;mso-wrap-distance-left:9.05pt;mso-wrap-distance-right:9.05pt;mso-wrap-distance-top:0pt;mso-wrap-distance-bottom:0pt;margin-top:-36.7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я финансов и налоговой политик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и Прохоровского района Белгородской области, а также их супругов и несовершеннолетних дет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период с 1 января 2013 года по 31 декабря 2013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7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52"/>
        <w:gridCol w:w="3487"/>
        <w:gridCol w:w="1326"/>
        <w:gridCol w:w="2155"/>
        <w:gridCol w:w="920"/>
        <w:gridCol w:w="1139"/>
        <w:gridCol w:w="1774"/>
        <w:gridCol w:w="1207"/>
        <w:gridCol w:w="858"/>
        <w:gridCol w:w="82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долж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 2013 год (руб.)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аритонов Алексей Николаеви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меститель главы администрации района по экономическому развитию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ам, бюджетной политике – начальник управления финансов и налоговой политики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140,9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353,0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Россия 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а Елена Ильинична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–  начальник отдела доходов бюджет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347,6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878,3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атова Елена Николаевна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ухгалтерского учета – главный бухгалтер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862,4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1/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340,7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ернова Тамара Алексеевна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бюджетного отдел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68,5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8,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2110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лдаткин Алексей Святославови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азначейского исполнения и программно-информационного обеспечения бюджетного процесс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607,7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тсубиши Коль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414,7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6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лобуев Дмитрий Алексееви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отдела казначейского исполнения и программно-информационного обеспечения бюджетного процесс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415,4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816,8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сильева Лариса Егоровна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доходов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32,1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чаров Максим Сергееви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доходов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575,1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исова Валентина Леонидовна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специалист отдела бухгалтерского учет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409,5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земельный участок 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кова Ирина Ивановна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бюджетного отдел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797,5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ыгулёва Надежда Николаевна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специалист отдела казначейского исполнения и программно-информационного обеспечения бюджетного процесс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482,0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еркашина Татьяна Федоровна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казначейского исполнения и программно-информационного обеспечения бюджетного процесс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6,3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1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банова Тамара Семёновна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специалист отдела казначейского исполнения и программно-информационного обеспечения бюджетного процесс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17,3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/>
            </w:pPr>
            <w:r>
              <w:rPr>
                <w:sz w:val="20"/>
                <w:szCs w:val="20"/>
              </w:rPr>
              <w:t>Михайлюкова Ирина Станиславовна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казначейского исполнения и программно-информационного обеспечения бюджетного процесс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907,1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5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ль Ольга Викторовна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отдела бухгалтерского учёт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980,5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153,5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,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аренова Нина Сергеевна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доходо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37,6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идякина Светлана Петровна 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бюджетного отдел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65,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релова Юлия Юрьевна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бюджетного отдел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41,6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Мария Владимировна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доходо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203,2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управления образования администрации Прохоровского района Белгородской области, а также их супругов и несовершеннолетних детей за период с 1 января 2013 года по 31 декабря 2013 го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1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08"/>
        <w:gridCol w:w="1560"/>
        <w:gridCol w:w="1501"/>
        <w:gridCol w:w="1617"/>
        <w:gridCol w:w="1187"/>
        <w:gridCol w:w="1080"/>
        <w:gridCol w:w="1812"/>
        <w:gridCol w:w="1382"/>
        <w:gridCol w:w="1209"/>
        <w:gridCol w:w="1218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 2013 год (руб.)</w:t>
            </w:r>
          </w:p>
        </w:tc>
        <w:tc>
          <w:tcPr>
            <w:tcW w:w="5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ьшина Наталья Викто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образова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69,9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DAEWOO Matiz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шина Наталья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начальника управления образова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395,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745,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З 210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П-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 Александр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ресурсного обеспеч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315,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498,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lari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Галина Михайл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8434,4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чкова Ольга Алексе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462,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1/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икова Валентина Никитич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319,9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1/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рматова Галина Анатол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641,8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КУ «Управление физической культуры спорта и молодежной политики администрации Прохоровского района» Белгородской области, а также их супругов и несовершеннолетних дет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период с 1 января 2013 года по 31 декабря 2013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5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3060"/>
        <w:gridCol w:w="1501"/>
        <w:gridCol w:w="1508"/>
        <w:gridCol w:w="1187"/>
        <w:gridCol w:w="1080"/>
        <w:gridCol w:w="1802"/>
        <w:gridCol w:w="1382"/>
        <w:gridCol w:w="984"/>
        <w:gridCol w:w="816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долж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 2013 год (руб.)</w:t>
            </w:r>
          </w:p>
        </w:tc>
        <w:tc>
          <w:tcPr>
            <w:tcW w:w="5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4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гулева Елена Валентин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 МКУ «Управление физической культуры спорта и молодежной политики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318,2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шкода октавиа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ДПС г.Белгоро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309,4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самосвал 55111А(грузовой автомобил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А3493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(легковой автомобиль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сов Александр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авл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меститель начальника </w:t>
            </w:r>
            <w:r>
              <w:rPr>
                <w:sz w:val="20"/>
                <w:szCs w:val="20"/>
              </w:rPr>
              <w:t>МКУ «Управление физической культуры, спорта и молодежной политики»</w:t>
            </w:r>
            <w:r>
              <w:rPr>
                <w:color w:val="000000"/>
                <w:sz w:val="20"/>
                <w:szCs w:val="20"/>
              </w:rPr>
              <w:t xml:space="preserve"> - начальник отдела по  физической культуре и спорту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590,6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ВАЗ 21101 Лад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МА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2 (легково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ровское отделение УФК по Белгородской области, специалис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11,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ерьков Евгений Юрь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чальник отдела молодежной политики </w:t>
            </w:r>
            <w:r>
              <w:rPr>
                <w:sz w:val="20"/>
                <w:szCs w:val="20"/>
              </w:rPr>
              <w:t>МКУ «Управление физической культуры, спорта и молодежной политики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458,7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Часть квартир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4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лавный бухгалтер МКУ «Централизованная бухгалтерия управления образования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372,0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7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ырева Оксана Эдуард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молодёжной политики МКУ«Управление физической культуры, спорта и молодёжной политики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мцев Алексей Никола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физической культуры и спорта МКУ«Управление физической культуры, спорта и молодёжной политики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21,5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асть квартир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709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1:47:00Z</dcterms:created>
  <dc:creator>martishka</dc:creator>
  <dc:description/>
  <cp:keywords/>
  <dc:language>en-US</dc:language>
  <cp:lastModifiedBy>Admin</cp:lastModifiedBy>
  <cp:lastPrinted>2013-04-25T11:17:00Z</cp:lastPrinted>
  <dcterms:modified xsi:type="dcterms:W3CDTF">2014-05-13T10:18:00Z</dcterms:modified>
  <cp:revision>69</cp:revision>
  <dc:subject/>
  <dc:title>Сведения </dc:title>
</cp:coreProperties>
</file>