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Прохоровского района Белгородской области, подведомственных управлению образования, а также их супругов и несовершеннолетних детей за период с 1 января 2013 года по 31 декабря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0"/>
        <w:gridCol w:w="2551"/>
        <w:gridCol w:w="1501"/>
        <w:gridCol w:w="1508"/>
        <w:gridCol w:w="1187"/>
        <w:gridCol w:w="1080"/>
        <w:gridCol w:w="1802"/>
        <w:gridCol w:w="1382"/>
        <w:gridCol w:w="984"/>
        <w:gridCol w:w="8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цова Людмил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униципальный центр оценки качества образования, информационного и методического сопровожд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35,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сина Мар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КУ «Централизованная бухгалтерия управления образования и подведомственных ему учреждений Прохоровск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3,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Наталья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Районный дом детского творче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19,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10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робьева Еле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БОУ ДОД «Районная станция юных натуралист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Ларис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еленихин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85,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Серге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ерегов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11,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NISSAN Al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техника Т-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19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лександ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язов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27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28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Геннадий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Журав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56,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53,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Жан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ОУ «Кривошеев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2,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07,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морева Яна Яковл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Лучков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17,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011, ВАЗ-211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еня Никола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аломаячен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29,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 информ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 информ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 информ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нко Светла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одолешен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71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ВАЗ-21213, ВАЗ-2121, VW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анаков Владимир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Прелестнен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84,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1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яе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ризначен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11,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62,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кунова Наталья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БОУ «Плотавская СОШ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41,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 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адьков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64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36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ИЖ-2715, VW Touare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жавец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15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7,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Холоднян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33,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53,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КАМАЗ-5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: Скиф, ГК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това Снеж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Шаховская С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80,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ков 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ольшанская О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173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ВАЗ-2121,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28,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скавец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онецкая О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0933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15,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 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улев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Коломыцевская ОО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20,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5,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онина Лиди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Масловская ОО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13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Сагайдаческая ОО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05,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58,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104, ВАЗ-21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Тетеревинская ООШ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8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рохоровская гимназ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89,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яхова 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общеразвивающего вида №1 «Ромаш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76,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79,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HYUNDAI Solar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расимова 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общеразвивающего вида №2 «Родничо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88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2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юпина Валент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№3 «Ивушка» п. Прохоро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26,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4,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гакова 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АДОУ детский сад №4 «Берез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54,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н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БДОУ «Детский сад «Сказка» с. Беленихин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53,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FORD focu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19,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Ольг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Дюймовочка» с. Берегов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34,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Ка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ко 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Малыш» с. Вязов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23,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2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енко 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БДОУ «Детский сад «Василек» с. Доне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32,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Great Wall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33,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Ж-27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денко Наталья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БДОУ «Детский сад «Колокольчик» с.Жура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68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ирова </w:t>
              <w:br/>
              <w:t>Мехрибон Алад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заведующей МБДОУ «Детский сад «Теремок» с. Кривошее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55,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кова 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БДОУ «Детский сад «Солнышко» с. Луч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72,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гафонова 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Улыбка» с. Масло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25,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а Окса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й МБДОУ «Детский сад «Карапуз» с.Малые Маяч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2,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нформа-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едина 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Ольха» с.Подольх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1,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-33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Лучик» с. Прелестн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11,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41,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-80,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-80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ко Гал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Капелька» с.Призначн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9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98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ородина Любов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Ягодка» с. Пло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40,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23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Chevrolet </w:t>
            </w:r>
            <w:r>
              <w:rPr>
                <w:sz w:val="20"/>
                <w:szCs w:val="20"/>
                <w:lang w:val="en-US"/>
              </w:rPr>
              <w:t>Lan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нова Юл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Родничок» с. Радько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85,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7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Ал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Золотой ключик» с.Ржаве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5,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11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яткин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БДОУ «Детский сад «Солнышко» с. Холодн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63,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ховцова 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БДОУ «Детский сад «Непоседы» с. Шахо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68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 LADA Prio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Рита </w:t>
              <w:br/>
              <w:t>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п.Политотдельский 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11,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39,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 Прохоровского района Белгородской области», а также их супругов и несовершеннолетних детей за период с 1 января 2013 года по 31 декабря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0"/>
        <w:gridCol w:w="2551"/>
        <w:gridCol w:w="1501"/>
        <w:gridCol w:w="1508"/>
        <w:gridCol w:w="1187"/>
        <w:gridCol w:w="1080"/>
        <w:gridCol w:w="1802"/>
        <w:gridCol w:w="1382"/>
        <w:gridCol w:w="984"/>
        <w:gridCol w:w="8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енцев Виктор Вяче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Единая дежурно-диспетчерская служба Прохоровского района Белгород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8,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бухова Светла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СУСОССЗН «Подолешенский дом-интернат для престарелых и инвалид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46,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80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Многофункциональный центр предоставления государственных и муниципальных услуг Прохоровск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5,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42,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директоров подведомствен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Управление физической культуры спорта и молодежной политики» Прохоровского райо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1843"/>
        <w:gridCol w:w="2126"/>
        <w:gridCol w:w="1701"/>
        <w:gridCol w:w="1134"/>
        <w:gridCol w:w="1559"/>
        <w:gridCol w:w="1559"/>
        <w:gridCol w:w="1276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ова Зинаид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ЮС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7095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БУ ФСК «Прохоровское по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1881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бут Алекс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ФСК «ОЛИМ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884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Нина Фе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ректор МКУ «ЦБУФ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1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0:00Z</dcterms:created>
  <dc:creator>Admin</dc:creator>
  <dc:description/>
  <cp:keywords/>
  <dc:language>en-US</dc:language>
  <cp:lastModifiedBy>Admin</cp:lastModifiedBy>
  <dcterms:modified xsi:type="dcterms:W3CDTF">2014-05-13T04:12:00Z</dcterms:modified>
  <cp:revision>5</cp:revision>
  <dc:subject/>
  <dc:title/>
</cp:coreProperties>
</file>