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 имуществе и обязательствах имущественного характера руководителей муниципальных учреждений культуры, а также сведения о доходах,  имуществе и обязательствах имущественного характера супруги (супруга)  и несовершеннолетних детей за период с 1 января 2013_г. по 31 декабря 2013</w:t>
      </w:r>
      <w:r>
        <w:rPr/>
        <w:t xml:space="preserve"> г., размещаемые на официальном сайте администрации муниципального района «Чернянский район»</w:t>
      </w:r>
    </w:p>
    <w:tbl>
      <w:tblPr>
        <w:tblW w:w="151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16"/>
        <w:gridCol w:w="1204"/>
        <w:gridCol w:w="1440"/>
        <w:gridCol w:w="1136"/>
        <w:gridCol w:w="1185"/>
        <w:gridCol w:w="1515"/>
        <w:gridCol w:w="2025"/>
        <w:gridCol w:w="1215"/>
        <w:gridCol w:w="137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 2012год (руб.)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ьченк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Чернянский районный центр народного творчества и культурно-досуговой деятельности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324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ь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лекс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Чернянский районный Дворец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 0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кварти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ь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Александров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ер массовых представлений МБУК «Чернянский районный Дворец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8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кварти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инская Оль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Чернянский районный краеведческий музе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инский Геннад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ладимирович, му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формационно-аналитического отдела управления финансов и бюджетной полит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 2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Kia Rio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инский Владислав Геннадьевич, сы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МБОУ СОШ №2 п. Чернян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а Алла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Чернянская районная детская библиотека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5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\4 доля в прав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Капустин Александр Иванович, муж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 ООО «Инвестстрой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5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\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го дома ¼ доля в прав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4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-Гран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Светла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Ездоченский Дом народного творчества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204 4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Анатолий Никола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а МКУК «Ездоченский Дом народного творчества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ль Ольга Андр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Чернянская районная детская школа искусств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0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ль Владимир Петро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скорой помощи  ОГБУЗ «Чернянская ЦРБ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6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YD QCJ 7160 A 2 F-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70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асева Наталья Яковл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Русскохаланская детская школа искусств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оттедж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 Максим Григорь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КИП и А ЗАО «Приосколь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енко Мария Валенти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Ездоченская детская школа искусств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9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жилого до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енко Юлия Вале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Чернянская центральная районная библиотека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1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1/7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енко Олег Анатоль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КИПи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риосколье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9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1/7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илой дом –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енко Андрей Олегович, 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 п. Чернянк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1/7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илой дом –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енко Дмитрий Олегович, сын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Земельный участок – 1/7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ыченко Надежда Васильевна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Поселковый Дом культуры»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3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ПРИОР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енев Николай Василь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Волоконов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2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½ част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70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енева Валентина Михайловна, же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к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7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 Алексей Георги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Ездочен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359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м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8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Татьяна Ивановна, же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ЗАО «Приосколье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8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а Гали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Орликов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1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Владимир Никола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ВОСХОД-З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 9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  <w:r>
              <w:rPr>
                <w:rFonts w:cs="Times New Roman" w:ascii="Times New Roman" w:hAnsi="Times New Roman"/>
                <w:lang w:val="en-US"/>
              </w:rPr>
              <w:t>TONAR 974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а Светлана Владимировна, 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МБОУ СОШ с. Орл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нева Валентина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Кочегурен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 9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62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урнев Сергей Михайл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дминистрации Кочегуренского сельского поселения Чернянского район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Мария Михайл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Лубян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5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кварти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 Александр Юрь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электромеханик ЗАО «Молоко Белогорья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8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-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цкваген ПАССАТ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¼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¼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Дарья Александровна, 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МБОУ СОШ с. Лубяно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-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¼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¼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Вадим Александрович, 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МБОУ СОШ с. Лубяно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-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¼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¼ до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Гали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Большан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Иванов Сергей Викторович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ер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а Людмила Вале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Русскохалан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Татьяна Евген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Кузькинский центральный сельский Дом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8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Александр Андре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ЗАО «Приосколь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Артем Александрович, 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ова  Галина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Новоречен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3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Светлана Ива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Лозновский центральный сельский Дом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 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34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 Сергей Григорь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чик ЗАО  «Приосколье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9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3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0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 Дмитрий Сергеевич, 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МБОУ СОШ с. Лозно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34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шкова Ольга Михайл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Малотроиц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ОГДАН 21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Богодухов Александр Валерьевич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353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шкова Кристина Константиновна,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МБОУ СОШ с. Малотроицко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духов  Иван Александрович, 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МБОУ СОШ с. Малотроицко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ян Марина Игор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КУК «Огибнянски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907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ян Ирина Сергеевна, 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арева Лариса 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Андреевский центральный сельский Дом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9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арев Василий Васильевич, 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32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АП 8355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 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арев Роман Васильевич, 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ндреев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орукова Мария Ив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Волотовской центральный сельский Дом культуры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6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енко Ирина Анато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Ольшанский центральный сельский Дом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7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 пра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енко Анатолий Иван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ЗАО «Краснояружская зерновая компа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 7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11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ик  управления культуры администрации района                                                  А. Гопалов </w:t>
            </w:r>
          </w:p>
        </w:tc>
      </w:tr>
    </w:tbl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i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  <w:lang w:val="ru-RU" w:bidi="ar-SA"/>
    </w:rPr>
  </w:style>
  <w:style w:type="character" w:styleId="2">
    <w:name w:val="Заголовок 2 Знак"/>
    <w:basedOn w:val="Style12"/>
    <w:qFormat/>
    <w:rPr>
      <w:i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8:50:00Z</dcterms:created>
  <dc:creator>Администратор 2</dc:creator>
  <dc:description/>
  <cp:keywords/>
  <dc:language>en-US</dc:language>
  <cp:lastModifiedBy>www.PHILka.RU</cp:lastModifiedBy>
  <cp:lastPrinted>2014-05-20T09:43:00Z</cp:lastPrinted>
  <dcterms:modified xsi:type="dcterms:W3CDTF">2014-06-07T08:50:00Z</dcterms:modified>
  <cp:revision>2</cp:revision>
  <dc:subject/>
  <dc:title/>
</cp:coreProperties>
</file>