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 и обязательствах имущественного характера руководителей муниципальных предприятий, а также сведения о доходах и об имуществе  и обязательствах имущественного характера супруги (супруга) и несовершеннолетних детей за период с 1 января по 31 декабря 2013 года, размещаемых на официальном сайте администрации муниципального района «Чернянский район»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77"/>
        <w:gridCol w:w="1364"/>
        <w:gridCol w:w="1565"/>
        <w:gridCol w:w="1261"/>
        <w:gridCol w:w="1649"/>
        <w:gridCol w:w="1665"/>
        <w:gridCol w:w="1692"/>
        <w:gridCol w:w="1134"/>
        <w:gridCol w:w="1654"/>
      </w:tblGrid>
      <w:tr>
        <w:trPr>
          <w:trHeight w:val="80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2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</w:tr>
      <w:tr>
        <w:trPr>
          <w:trHeight w:val="210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ков П.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П «Благоустройство и озелен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 315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>
          <w:trHeight w:val="157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нко А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Водоканал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869,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ДА 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KALINA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0270 </w:t>
            </w: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46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9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М.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Ремводстрой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996,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долевая собственность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5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33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общая долевая собственность 1/5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собственность 1/5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нк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УП «Теплоком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строительства, транспор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и и ЖКХ администрации района                                                                                                                 С.Латышев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45:00Z</dcterms:created>
  <dc:creator>Komarovi4</dc:creator>
  <dc:description/>
  <cp:keywords/>
  <dc:language>en-US</dc:language>
  <cp:lastModifiedBy>User</cp:lastModifiedBy>
  <cp:lastPrinted>2014-05-15T09:43:00Z</cp:lastPrinted>
  <dcterms:modified xsi:type="dcterms:W3CDTF">2014-05-23T05:42:00Z</dcterms:modified>
  <cp:revision>6</cp:revision>
  <dc:subject/>
  <dc:title/>
</cp:coreProperties>
</file>