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имуществе и обязательствах имущественного характера муниципальных служащих администрации муниципального района «Чернянский район» и членов их семей за период с 1 января 2013 по 31 декабря 2013 года, размещаемых на официальном сайт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elregion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1559"/>
        <w:gridCol w:w="1134"/>
        <w:gridCol w:w="2268"/>
        <w:gridCol w:w="1559"/>
        <w:gridCol w:w="992"/>
        <w:gridCol w:w="1134"/>
        <w:gridCol w:w="2268"/>
        <w:gridCol w:w="992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щаемая должность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тченко Пёт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Черн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83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8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лякова Татья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района по экономическому разви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ЕАЗ 1111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зов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района по реализации проектов и программ в строительстве и градостроительной деятельности, главный архит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ИЖ 2117; Легковой автомобиль ИЖ 2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- 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ёдоров Геннадий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еститель главы администрации района по работе с территориями - руководитель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6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(64,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7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3 (64,2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  (84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  (1126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ка Татьяна Иван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 по социальной поли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6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(12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(1000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-1117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ое средство Восх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(12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 (1000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(12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(1000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мрабаева 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финансов и бюджет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3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n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24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сянников Леонид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администрации района по строительным программам и социальным класте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1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-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5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кова 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рганизационно-контрольн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рченко Надежда Михайл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(62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(62,5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-Калина 111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палов Анатол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(6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(63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зова Ольг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ревизионной комиссии муниципального района «Черня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(52,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(52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KL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ова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оциальной защит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(58,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вач Никола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делам гражданской обороны и чрезвычайным ситуац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 (6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(6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йченко 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ельского хозяйства и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1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ина Лили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сельского хозяйства и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тышев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троительства транспорта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8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 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арев Никола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8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 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 8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 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 8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 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 8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оров Алексей Геннад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 имущественных и земельных отношений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 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 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оров Валентин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экономиче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7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охина И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й службы и кадров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(4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арович Юли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Контрольно-ревизионной комиссии муниципального района «Черня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 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 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Lacet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кетов 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й собственности управления имущественных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7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(73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( 113,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AEWO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околова Маргарит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бухгалтерской отчетности, главный бухгалтер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(39,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(281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(44,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(3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( 33,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(225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ГКБ 8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ченко Игорь Эдуар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Россия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аров Александ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ранспорта, связи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o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дренкова Евген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оносенко Еле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 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  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3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ндаренко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дотдела стимулирования малых форм сельскохозяйственного производства и предоставления субсидий отдела анализа, планирования и бух.учета управления сельского хозяйства и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хомова 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ческого анализа и социально-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рцевая Еле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ых ресурсов управления имущественных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7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274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никова Наталья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 административной комиссии</w:t>
            </w:r>
          </w:p>
          <w:p>
            <w:pPr>
              <w:pStyle w:val="Normal"/>
              <w:tabs>
                <w:tab w:val="clear" w:pos="708"/>
                <w:tab w:val="left" w:pos="13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ярно-сборочный це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 6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 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ъект незавершенного строитель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ъект незавершенного строительств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но-сбороч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 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ъект незавершенного строитель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ъект незавершенного строитель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ынчук Эдуард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заимодействию с правоохранительными, судебными, контрольно-надзорными органами и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чепуренко Ирина Виктория Яросла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требительского ры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t le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ин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отдела по развитию сельских территорий управления сель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рюков Владими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 природопользования, защиты почв и земле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9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29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ева Наталья Иван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 учета и отчетности –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Камаз 35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С-3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Б 8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новская Наталь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-начальник отдела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5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/3)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)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ромина Валент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-начальник отдела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авина Ма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нансирован я, планированиябухгалтерского учета и отчетности упрапвления социальной защит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7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 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7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4)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217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c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щунова Еле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 отчетности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4)14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4)102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 Ki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4)14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4)102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«Лог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4)14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4)102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4)14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4)102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чева Наталь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 отчетности управлени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3)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3)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3)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3)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чеса Валенти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8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193) 334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2) 15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2)6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тышева Гал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8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4)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4)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язанцев Вадим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Андре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1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Росс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44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 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 258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а Ольг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Больша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6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шурова Ольг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Ездоченкс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99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- 3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Россия 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Россия 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енков Владимир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олоко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Россия 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Россия 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стошеев Евген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Лоз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5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охина Зо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олот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7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ИЖ 2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К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ботарева И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Малотроиц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5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итнева Гал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Русскохала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2) 89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2) 89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452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ФАЗ 85601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рюков Викто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городского поселения «Поселок Чернян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361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ьникова Светлана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Ольша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, Трактор МТЗ-8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 А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ЭО-2621-В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нчарова Валент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Лубянского 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7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8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рнев Роман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Кочегур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1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олесный ЮМЗ-6 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 ПТС-4-887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1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икова Надежд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Орли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 (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/72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/145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бано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Прилепенского сельского по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6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 Лач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лякина Лидия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Новореч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инин Его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Огибня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) 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- 2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) 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) 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) 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ернянского района</w:t>
        <w:tab/>
        <w:t xml:space="preserve">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53005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</w:t>
        <w:tab/>
        <w:t>П.В.Гапотченко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4:15:00Z</dcterms:created>
  <dc:creator>Нач</dc:creator>
  <dc:description/>
  <dc:language>en-US</dc:language>
  <cp:lastModifiedBy>User</cp:lastModifiedBy>
  <cp:lastPrinted>2013-11-07T15:28:00Z</cp:lastPrinted>
  <dcterms:modified xsi:type="dcterms:W3CDTF">2014-05-28T04:15:00Z</dcterms:modified>
  <cp:revision>2</cp:revision>
  <dc:subject/>
  <dc:title/>
</cp:coreProperties>
</file>