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муниципальных служащих комитета муниципальной собственности и земельных отношений администрации Шебек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2013г.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60"/>
        <w:gridCol w:w="1680"/>
        <w:gridCol w:w="1620"/>
        <w:gridCol w:w="1260"/>
        <w:gridCol w:w="900"/>
        <w:gridCol w:w="1080"/>
        <w:gridCol w:w="1440"/>
        <w:gridCol w:w="900"/>
        <w:gridCol w:w="1080"/>
        <w:gridCol w:w="1080"/>
        <w:gridCol w:w="1440"/>
        <w:gridCol w:w="126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-ванный годо-вой доход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446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кова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 комитета – начальник отдела муниципального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56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1/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ховодова Т.И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правления муниципальными земель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4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охина Л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правления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45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арева А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управления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инд. гар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коллективного садо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 гар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3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лченко Л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-юрисконсульт отдела управления муниципальными земель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91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ьин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муниципального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31519 (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ta Rrado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69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С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управления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706,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дажа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99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вцова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муниципального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90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нева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92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производственной баз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2109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maxim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el Mohtere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-64229-03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 541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 -555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З САТ-118А, МАЗ 9330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R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З-6, Т-150, КРАЗ-2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3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ижакова О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управления муниципальными земель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28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: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10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57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тухова О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управления муниципальными земель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57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ta Land Gruser Rrado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9:00Z</dcterms:created>
  <dc:creator>1</dc:creator>
  <dc:description/>
  <cp:keywords/>
  <dc:language>en-US</dc:language>
  <cp:lastModifiedBy>1</cp:lastModifiedBy>
  <cp:lastPrinted>2014-05-12T10:55:00Z</cp:lastPrinted>
  <dcterms:modified xsi:type="dcterms:W3CDTF">2014-05-15T06:15:00Z</dcterms:modified>
  <cp:revision>121</cp:revision>
  <dc:subject/>
  <dc:title/>
</cp:coreProperties>
</file>