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х служащих комитета финансов и бюджетной политики администрации Шебеки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иод с 1 января 2013г. по 31 декабря 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62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16"/>
        <w:gridCol w:w="1800"/>
        <w:gridCol w:w="1388"/>
        <w:gridCol w:w="1384"/>
        <w:gridCol w:w="1080"/>
        <w:gridCol w:w="1096"/>
        <w:gridCol w:w="1080"/>
        <w:gridCol w:w="900"/>
        <w:gridCol w:w="1080"/>
        <w:gridCol w:w="1620"/>
        <w:gridCol w:w="1440"/>
        <w:gridCol w:w="144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и инициалы лица, чьи сведения разме-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-риро-ванный годо-вой доход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-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-щадь (кв.м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-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-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ют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о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председателя комитета финансов и бюджетной политики– начальник отдела учета и отчетности исполнения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усадеб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незавершенного строитель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75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гараж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ойота Лэнд Крузер Прад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871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-шен-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ь Ан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доходов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гаражо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АЗ 2106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98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-шен-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гровая Ольга  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отдела доходов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2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епанова Татьяна Дмитр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бюджетного отдел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94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АЗ 2101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АЗ 396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5254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авлева Ольг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бюджетного отдел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248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нова Ир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бюджетного отдел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73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 гараж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 гараж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АЗ 210540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-шен-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форова Надежда Григо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бюджетного отдел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 гаражо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527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9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АЗ 2111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Фольксваген ПОЛ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ова Юлия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бюджетного отдел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274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хлова Наталья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бюджетного отдел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363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ова Маргарит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бюджетного отдел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552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ха Ири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бюджетного отдел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О Мати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306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291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нева Людмил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отдела учета и отчетности исполнения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0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АЗ 21010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193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-шен-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Ирина 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казначейского исполнения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346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АЗ 21061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уди 100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53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шина Окса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отдела казначейского исполнения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011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зд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пель Астра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АДА 21054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977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тергина Вит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казначейского исполнения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011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«Шкода Октави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1555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ова Элеонора Григо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казначейского исполнения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й: земля 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иссан  Кашка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Ауд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760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а (земля с/х назнач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под гаражом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ойота Камр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-шен-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 Оксана 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казначейского исполнения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681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0" w:top="540" w:footer="0" w:bottom="36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19:00Z</dcterms:created>
  <dc:creator>1</dc:creator>
  <dc:description/>
  <cp:keywords/>
  <dc:language>en-US</dc:language>
  <cp:lastModifiedBy>Пользователь</cp:lastModifiedBy>
  <cp:lastPrinted>2014-05-15T10:36:00Z</cp:lastPrinted>
  <dcterms:modified xsi:type="dcterms:W3CDTF">2014-05-19T13:44:00Z</dcterms:modified>
  <cp:revision>12</cp:revision>
  <dc:subject/>
  <dc:title/>
</cp:coreProperties>
</file>