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6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2835"/>
        <w:gridCol w:w="1134"/>
        <w:gridCol w:w="1134"/>
        <w:gridCol w:w="992"/>
        <w:gridCol w:w="851"/>
        <w:gridCol w:w="885"/>
        <w:gridCol w:w="915"/>
        <w:gridCol w:w="1035"/>
        <w:gridCol w:w="1417"/>
        <w:gridCol w:w="1418"/>
        <w:gridCol w:w="1275"/>
      </w:tblGrid>
      <w:tr>
        <w:trPr>
          <w:trHeight w:val="555" w:hRule="atLeast"/>
        </w:trPr>
        <w:tc>
          <w:tcPr>
            <w:tcW w:w="16018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ведения о доходах,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расходах,  об имуществе и обязательствах имущественного характера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 xml:space="preserve">муниципальных служащих управления образования администрации Шебекин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и членов их семей</w:t>
            </w:r>
            <w:r>
              <w:rPr>
                <w:b/>
                <w:sz w:val="28"/>
                <w:szCs w:val="28"/>
              </w:rPr>
              <w:t xml:space="preserve"> за период  с 1 января 2013 года по 31 декабря 2013 года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инициал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чьи сведения размещаютс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ид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4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" w:right="-108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енко А.Ф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 образования администрации Шебекинского района– начальник отдела ресурсн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88472,6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344035,6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цына Г.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о учебно-воспитательной работе и дополнительному образованию управления образования администрации Шебеки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в садовом товарище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678,8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дак  А.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управления образования администрации  Шебеки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931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8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нкина М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управления образования администрации  Шебеки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226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гу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управления образования администрации  Шебеки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-тир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«Москвич -2141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231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7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р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-тир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уцк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С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управления образования администрации  Шебеки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«Пежо-206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799,1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6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-тир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хар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управления образования администрации  Шебеки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925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ВАЗ-211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/>
              </w:rPr>
              <w:t>Skoda</w:t>
            </w:r>
            <w:r>
              <w:rPr>
                <w:sz w:val="18"/>
                <w:szCs w:val="18"/>
              </w:rPr>
              <w:t xml:space="preserve"> О</w:t>
            </w:r>
            <w:r>
              <w:rPr>
                <w:sz w:val="18"/>
                <w:szCs w:val="18"/>
                <w:lang w:val="en-US"/>
              </w:rPr>
              <w:t>ktav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u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4688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5:41:00Z</dcterms:created>
  <dc:creator>Пользователь</dc:creator>
  <dc:description/>
  <cp:keywords/>
  <dc:language>en-US</dc:language>
  <cp:lastModifiedBy>1</cp:lastModifiedBy>
  <cp:lastPrinted>2014-05-14T09:52:00Z</cp:lastPrinted>
  <dcterms:modified xsi:type="dcterms:W3CDTF">2014-05-14T11:56:00Z</dcterms:modified>
  <cp:revision>4</cp:revision>
  <dc:subject/>
  <dc:title>Сведения о доходах, об имуществе и обязательствах имущественного характера руководителей муниципальных учреждений (по отрасли «Образование») и членов их семей за период  с 1 января 2013 года по 31 декабря 2013 года</dc:title>
</cp:coreProperties>
</file>