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служащих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Шебекинск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членов их сем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704"/>
        <w:gridCol w:w="1291"/>
        <w:gridCol w:w="1291"/>
        <w:gridCol w:w="1004"/>
        <w:gridCol w:w="1147"/>
        <w:gridCol w:w="1147"/>
        <w:gridCol w:w="860"/>
        <w:gridCol w:w="1005"/>
        <w:gridCol w:w="1434"/>
        <w:gridCol w:w="1435"/>
        <w:gridCol w:w="1857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клариро-ванный годо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(руб.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ашников А.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at Ducato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21 161,71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27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10 220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-нолет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-нолет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л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.В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заместитель главы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X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КЗ 1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 275, 5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Volkswagen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Tiguan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 996,2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-нолет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имею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Н.В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 главы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oyota Highlander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 222,0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oyota Rav 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ерельева Елена Ивановн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Шебекинского района-руководитель аппара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3 014,0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Ч  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9-0000010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5-0000010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З 32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З 32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З 3205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З 3205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ВЗ 42380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 748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А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ы администрации Шебекинского района - председатель комитета финансов и бюджетной полит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703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1 566,9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ипотечный  кредит, накопления за предыдущие годы </w:t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 734,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ипотечный  кредит, накопления за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черова А.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митета социаль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итики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 763,6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30,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совер-шеннолет-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каренко М.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 355,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.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митета строительства, транспорта и ЖКХ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 6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 261,0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 982,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терятник А.П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митета агропромышлен-ного комплекса и природопользо-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дебный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02 714,5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75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47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75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47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7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 462,3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75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47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чарник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уволен 28.03.2014г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митета агропромышлен-ного комплекса и природопользо-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ondeo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 365,2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 3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orol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 0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биркина Л.С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митета муниципальной собственности и земельных отношений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 820,3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 882,9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577,9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х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.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председателя комитета АПК и природопользования администрации Шебекинского района - начальник отдела целевых программ и социально-экономического развития сельских территор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 090,1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e Gat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50 75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 xml:space="preserve">Дро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А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комитета АПК и природопользо-вания администрации Шебекинского района 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  <w:t>ачальник отдела природопользо-вания и эколог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–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цеп М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0 М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 685,2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Ж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udi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–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 224,36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ч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председателя комитета экономического развития администрации Шебекинского района - начальник отдела организации проектного управл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 223,7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ugeo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itroen Per lingo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 265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никова Н.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защиты населе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749,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а Г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 283,1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/3 доли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пид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аппарата - начальник отдела организационно-контрольной работы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3 772,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02 000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цова Л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 63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Лачет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 343,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И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, гражданской обороны и чрезвычайных ситуаций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 736,2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ЛПХ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нергетики,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Ford Focu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 198,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127,6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Юш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.И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 строительства, транспорта и  ЖК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 370,5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А.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 и информационной системы обеспечения градостроительной деятельности (ИСОГД) – главный архитектор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а 212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 452,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 165,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ицких Т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коллективное садоводств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-альна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 194,6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С 234700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3302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 195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помещен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г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ание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экономического развития, предпринимательства и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Volkswagen Pol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 715,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 493,1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оп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ческого анализа и прогнозирования развития отраслей АПК комитета агропромышленного комплекса и природопользован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 404,7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 177,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ягова Т.И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6 114,7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щенко Н.В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а координационной и аналитической работы комиссии по делам несовершеннолет-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а 21144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 043,2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ышников А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 525,9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 028,9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е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.А.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 6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 679,0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иви-дуальная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 155,3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ре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троительства, транспорта и жилищно-коммунального хозяйства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ugeot 307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 973,6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рафонова В.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ЗАГС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 158,2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-дуальная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 616,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– секретарь административной комиссии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 679,8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нцева Т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 916,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ту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 375,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сел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 и информационной системы обеспечения градостроительной деятельности (ИСОГД) 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 410,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742,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-шеннолет-ний ребено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Андрей Сергее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 585,89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иви-дуальная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38:00Z</dcterms:created>
  <dc:creator>1</dc:creator>
  <dc:description/>
  <cp:keywords/>
  <dc:language>en-US</dc:language>
  <cp:lastModifiedBy>1</cp:lastModifiedBy>
  <cp:lastPrinted>2014-05-16T10:38:00Z</cp:lastPrinted>
  <dcterms:modified xsi:type="dcterms:W3CDTF">2014-05-16T06:41:00Z</dcterms:modified>
  <cp:revision>33</cp:revision>
  <dc:subject/>
  <dc:title/>
</cp:coreProperties>
</file>