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744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</w:t>
      </w:r>
      <w:r>
        <w:rPr>
          <w:b/>
          <w:bCs/>
          <w:color w:val="000000"/>
          <w:spacing w:val="-2"/>
        </w:rPr>
        <w:t>муниципальных учреждений Шебекинского района  (по отрасли «Образование») и членов их семе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 с 1 января 2013 года по 31 декабря 2013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50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60"/>
        <w:gridCol w:w="2977"/>
        <w:gridCol w:w="1276"/>
        <w:gridCol w:w="1134"/>
        <w:gridCol w:w="1134"/>
        <w:gridCol w:w="992"/>
        <w:gridCol w:w="1006"/>
        <w:gridCol w:w="1134"/>
        <w:gridCol w:w="992"/>
        <w:gridCol w:w="1276"/>
        <w:gridCol w:w="1276"/>
        <w:gridCol w:w="1262"/>
      </w:tblGrid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чьи сведения размещаю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колзина М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1 с углубленным изучением отдельных предметов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89,36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ма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2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63,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jund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3" w:leader="none"/>
              </w:tabs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сьянова Е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4 г.Шебекино Белгород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теляк В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5 с углубленным изучением отдельных предметов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90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73,4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йдина Л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6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Форд Фие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98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742,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Начальная общеобразовательная школа №7  г.Шебекино Белгородской обла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0,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»Тойота Раф 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54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таш Л.П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ля детей дошкольного и младшего школьного возраста «Прогимназия №8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осквич 214100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R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M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8,3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67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миразова Г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Белоколодезянская средняя общеобразовательная школа имени В.А. Данкова 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36,0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ВАЗ-2110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87,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ходько         Т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елян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89,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Рено Флюен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цкая Л.Ю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Большетроиц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Лано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11,9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74,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нская И.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ольшегородищенская средняя общеобразовательная школа имени Героя Советского Союза  Н.Г. Сурнев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19,77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«Опель Вект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осквич-2141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ев А.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ознесено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35,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ева И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Графо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45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73,0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МТЗ 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ракторный 2ПТС-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а Н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упин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98,3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А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Максимо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16,7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47,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ых Е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Масловопристан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89,0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ИЖ-Фабула-2136» автоприцеп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01,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ова Т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ешко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22,8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еева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уром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0000" w:val="clear"/>
              </w:rPr>
            </w:pPr>
            <w:r>
              <w:rPr>
                <w:sz w:val="20"/>
                <w:szCs w:val="20"/>
              </w:rPr>
              <w:t>525451,19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0000" w:val="clear"/>
              </w:rPr>
            </w:pPr>
            <w:r>
              <w:rPr>
                <w:sz w:val="20"/>
                <w:szCs w:val="20"/>
                <w:shd w:fill="FF0000" w:val="cle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даш А.М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Новотаволжанская средняя общеобразовательная школа имени Героя Советского Союза И.П. Сериков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37,0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42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Е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ервоцепляе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62,6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3,7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Е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опо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90,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-Королл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08,5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Ржевская средня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00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30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никова Т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«Краснополянская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402,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   ВАЗ –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66,47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     ГАЗ -2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а В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улановская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29,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Логан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кина Л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ерхнеберезов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52,2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Фольксва-ген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7,57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ая Е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Дмитриевская  основная общеобразовательная школа имени Героя Советского Союза И.Н. Озеров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42,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Ф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Зимовская основная общеобразовательная школа Шебекинского района Белгород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05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озьмодемьянов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714,7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А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рапивен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36,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8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ошлаковская основная общеобразовательная школа Шебекинского района Белгород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97,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ынов Е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Красноалександров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49,8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а М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раснен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38,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 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78,9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ова  Л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аломихайловская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95,8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6,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икольская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15,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– 11113-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0,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тычная В.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тариковская  основная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риусадеб-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63,7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-32107,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Е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Чураевская  общеобразовательная школ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01,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75,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Зиборовская начальная школа – детский сад имени воина –интернационалиста С.Ф. Санин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98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ткин В.П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ереднянская начальная школа – детский сад 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61,79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58,2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 В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ДОД «Станция детского и юношеского туризма и экскурсий» Шебекинского района и г.Шебекино Белгород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04,2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тухов Н.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МУ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Шебекино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-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210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»О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70,3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о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27,5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лтобрю-хова Т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Центр диагностики и консультирования» Шебекинского района Белгород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22,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качева Т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«Детско-юношеский центр» Шебекинского района Белгород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 Корс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50,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Ниссан-Навар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баев Н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Детско-юношеская спортивная школа» Шебекинского район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27,9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огина 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Эколого-биологический центр» Шебекинского район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86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жняя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. Стрелица Первая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62,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»Чери А15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 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741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Ю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Максимовк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98,0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76,8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Звездочка» села Маломихайловк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7,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ра-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ина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Бершаково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93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егковой автомоби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а Е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Александровк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71,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гвинова М.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Центр развития ребенка-детский сад №2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24,1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-Сценик-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06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шенко Л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10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8,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Москвич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занова Т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Архангельское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1,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 -210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2,6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поркова И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комбинированного вида №7 г.Шебекино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2,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това Н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9 г.Шебекино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65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анцева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Стариково Шебекинского района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21,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Камаз 55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жная Е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села Булановка Шебекинского район а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34,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Шевроле-Аве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36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расова Г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1 села Ржевка Шебекинского района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адченко Л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Чураево Шебекинского района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87,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уди-80В-4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ножко В.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Червона Дибровк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-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ЗАЗ </w:t>
            </w:r>
            <w:r>
              <w:rPr>
                <w:sz w:val="20"/>
                <w:szCs w:val="20"/>
                <w:lang w:val="en-US"/>
              </w:rPr>
              <w:t>SEN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57,6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ЗАЗ</w:t>
            </w:r>
            <w:r>
              <w:rPr>
                <w:sz w:val="20"/>
                <w:szCs w:val="20"/>
                <w:lang w:val="en-US"/>
              </w:rPr>
              <w:t xml:space="preserve"> SEN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85,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люгова И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Вознесеновка Шебекинского 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Фольксваген»- </w:t>
            </w:r>
            <w:r>
              <w:rPr>
                <w:sz w:val="20"/>
                <w:szCs w:val="20"/>
                <w:lang w:val="en-US"/>
              </w:rPr>
              <w:t>NEW BEE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97,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1000.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ордь И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Белый колодезь Шебекинского 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53,2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Е.С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Большетроицкое Шебекинского 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53,99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мцова Е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2 села Ржевка Шебекинского 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27,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ратова Г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«Солнышко» Муром Шебекинского 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9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-2105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 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расова Л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Центр развития ребенка-детский сад №6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51,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УА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укашова Т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комбинированного вида №1 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сова И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Колокольчик» села Новая Таволжанка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00,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Ford Fok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81,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шнева Г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АДОУ «Детский сад общеразвивающего вида №14 г. Шебекино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46,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о Т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Ромашка» села Белянк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51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,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ченко В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«Белочка» села Новая Таволжанк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29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n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00,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рдаева А.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ела Купино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1,57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Родничок» п. Батрацкая Дача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98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Богдан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01,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тина С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3 п. Маслова Пристань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23,09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Л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2 п. Маслова Пристань Шебеки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04,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3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89,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на Н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13 г. Шебекино 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54,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З.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Центр развития ребенка-детский сад №12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64,79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-Сандер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ышева Т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11 г. 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54,1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дрявцева О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общеразвивающего вида №8 г.Шебекино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78,6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руководителей муниципальных учреждений Шебекинского района (по отрасли «Культура») и членов их семей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 период с 1 января 2013г. по 31 декабря 2013г.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82"/>
        <w:gridCol w:w="1435"/>
        <w:gridCol w:w="1036"/>
        <w:gridCol w:w="1205"/>
        <w:gridCol w:w="1108"/>
        <w:gridCol w:w="1156"/>
        <w:gridCol w:w="1080"/>
        <w:gridCol w:w="1265"/>
        <w:gridCol w:w="1075"/>
        <w:gridCol w:w="895"/>
        <w:gridCol w:w="1265"/>
        <w:gridCol w:w="1467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ж-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сть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ы недвижимости, находящиеся в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ы недвижимости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ходящиеся в пользовани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Транспорт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ые средства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(вид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марк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клари-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ванный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довой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(руб.)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ведения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 источниках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я средств, за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чет которых совершена сделка (вид приобретенного имущества,источники)</w:t>
            </w:r>
          </w:p>
        </w:tc>
      </w:tr>
      <w:tr>
        <w:trPr>
          <w:trHeight w:val="13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бствен-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о-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бъек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о-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ложения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йтова З.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униципального бюджетного учреждения «Шебекинский районный центр культуры и народного творче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гараж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а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4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9932,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довый участок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ая долева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гковой автомобиль ТАГА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оровская Л.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униципальное бюджетное учреждение культуры «Шебекинская центральная районная библиотек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ната в общежит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557,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яшенко Г.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униципальное бюджетное образовательное учреждение дополнительного образования детей – детская школа искусств г. Шебеки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довый участок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дов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720,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38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лова А.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униципальное бюджетное образовательное учреждение дополнительного образования детей – детская школа искусств с. Новая Таволжан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219,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гковые автомобили: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З 2121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д Фоку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557,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иденко Е.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униципальное бюджетное образовательное учреждение дополнительного образования детей – детская школа искусств с. Большетроицк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1723,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6"/>
          <w:szCs w:val="22"/>
          <w:lang w:eastAsia="en-US"/>
        </w:rPr>
      </w:pPr>
      <w:r>
        <w:rPr>
          <w:rFonts w:eastAsia="Calibri"/>
          <w:b/>
          <w:sz w:val="26"/>
          <w:szCs w:val="22"/>
          <w:lang w:eastAsia="en-US"/>
        </w:rPr>
        <w:t xml:space="preserve">Сведения о доходах, расходах, об имуществе и обязательствах имущественного характера  руководителей муниципальных учреждений Шебекинского района  (по отрасли «Физическая культура и спорт») </w:t>
      </w:r>
      <w:r>
        <w:rPr>
          <w:rFonts w:eastAsia="Calibri"/>
          <w:b/>
          <w:bCs/>
          <w:sz w:val="26"/>
          <w:szCs w:val="22"/>
          <w:lang w:eastAsia="en-US"/>
        </w:rPr>
        <w:t>и членов их семей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6"/>
          <w:szCs w:val="22"/>
          <w:lang w:eastAsia="en-US"/>
        </w:rPr>
      </w:pPr>
      <w:r>
        <w:rPr>
          <w:rFonts w:eastAsia="Calibri"/>
          <w:b/>
          <w:sz w:val="26"/>
          <w:szCs w:val="22"/>
          <w:lang w:eastAsia="en-US"/>
        </w:rPr>
        <w:t>за период с 01 января 2013 г. по 31 декабря 2013 г.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6"/>
          <w:szCs w:val="22"/>
          <w:lang w:eastAsia="en-US"/>
        </w:rPr>
      </w:pPr>
      <w:r>
        <w:rPr>
          <w:rFonts w:eastAsia="Calibri"/>
          <w:b/>
          <w:sz w:val="26"/>
          <w:szCs w:val="22"/>
          <w:lang w:eastAsia="en-US"/>
        </w:rPr>
      </w:r>
    </w:p>
    <w:tbl>
      <w:tblPr>
        <w:tblW w:w="160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0"/>
        <w:gridCol w:w="2340"/>
        <w:gridCol w:w="1080"/>
        <w:gridCol w:w="1080"/>
        <w:gridCol w:w="900"/>
        <w:gridCol w:w="1240"/>
        <w:gridCol w:w="1100"/>
        <w:gridCol w:w="1080"/>
        <w:gridCol w:w="1260"/>
        <w:gridCol w:w="1440"/>
        <w:gridCol w:w="1192"/>
        <w:gridCol w:w="13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лица, чьи сведения размещают-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е средства (вид, марка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-ванный годовой доход 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адь 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 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рмолова Ирина Александ-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№2» Шебекинского района и г.Шебекино Белгоро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6429,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ктионова Татьяна Владими-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униципального бюджетного  образовательного учреждения дополнительного образования детей «Детско-юношеская спортивная школа №3» Шебекинского района и г.Шебекино Белгоро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pel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Vectr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5385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а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йская Феде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оусов Серге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муниципального казенного учреждения «Управление физической культуры и спорта Шебекинского района Белгород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Toyota Camr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77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2/3 доли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бекинское муниципальное бюджетное учреждение «Спорткомплекс «Юность», медицинская се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е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788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-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йская Феде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втеев Юрий Викт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ректор муниципального бюджет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Центр спортивных сооруж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HEVROLET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EVAND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4-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R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BMW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2141,3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-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2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00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вченко Ю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униципального бюджетного учреждения «Ледовая аре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-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ый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йская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Toyota Camr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3381,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йская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CHEVROL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CCETT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751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тенко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Ива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бюджетного учреждения «Ледовая аре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домовла-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2159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1331,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расходах, об имуществе и обязательствах имущественного характера руководителей муниципальных учреждений Шебекинского района (по отрасли «Жилищно-коммунальное хозяйство»)</w:t>
      </w: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</w:rPr>
        <w:t>и членов их сем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3 года по 31 декабря 301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87"/>
        <w:gridCol w:w="1130"/>
        <w:gridCol w:w="996"/>
        <w:gridCol w:w="1276"/>
        <w:gridCol w:w="1276"/>
        <w:gridCol w:w="992"/>
        <w:gridCol w:w="1843"/>
        <w:gridCol w:w="1276"/>
        <w:gridCol w:w="1134"/>
        <w:gridCol w:w="1348"/>
        <w:gridCol w:w="1479"/>
        <w:gridCol w:w="1486"/>
      </w:tblGrid>
      <w:tr>
        <w:trPr>
          <w:trHeight w:val="43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.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долов Павел Юрье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«ОКС Шебек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5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Михайл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ШМБУ «Коммунальная служба сервис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215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6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Magentis</w:t>
            </w:r>
            <w:r>
              <w:rPr>
                <w:sz w:val="22"/>
                <w:szCs w:val="22"/>
              </w:rPr>
              <w:t xml:space="preserve"> 2001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61,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руководителя муниципального учреждения Шебеки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2013 г. по 31 декабря 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6"/>
        <w:gridCol w:w="1784"/>
        <w:gridCol w:w="1440"/>
        <w:gridCol w:w="1620"/>
        <w:gridCol w:w="720"/>
        <w:gridCol w:w="1080"/>
        <w:gridCol w:w="1260"/>
        <w:gridCol w:w="720"/>
        <w:gridCol w:w="1080"/>
        <w:gridCol w:w="1440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-риро-ванный годо-вой доход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ева Л.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АУ ШР «МФ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6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CEN PAS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5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-шен-нолетний ребен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4:00Z</dcterms:created>
  <dc:creator>Пользователь</dc:creator>
  <dc:description/>
  <cp:keywords/>
  <dc:language>en-US</dc:language>
  <cp:lastModifiedBy>1</cp:lastModifiedBy>
  <cp:lastPrinted>2014-05-14T09:50:00Z</cp:lastPrinted>
  <dcterms:modified xsi:type="dcterms:W3CDTF">2014-05-15T06:14:00Z</dcterms:modified>
  <cp:revision>5</cp:revision>
  <dc:subject/>
  <dc:title>Сведения о доходах, об имуществе и обязательствах имущественного характера руководителей муниципальных учреждений (по отрасли «Образование») и членов их семей за период  с 1 января 2013 года по 31 декабря 2013 года</dc:title>
</cp:coreProperties>
</file>