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</w:t>
      </w:r>
      <w:r>
        <w:rPr>
          <w:b/>
          <w:bCs/>
          <w:color w:val="000000"/>
          <w:spacing w:val="-2"/>
          <w:sz w:val="28"/>
          <w:szCs w:val="28"/>
        </w:rPr>
        <w:t>муниципальных учреждений (по отрасли «Образование») и членов их семей</w:t>
      </w:r>
      <w:r>
        <w:rPr>
          <w:b/>
          <w:sz w:val="28"/>
          <w:szCs w:val="28"/>
        </w:rPr>
        <w:t xml:space="preserve"> за период 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711"/>
        <w:gridCol w:w="1372"/>
        <w:gridCol w:w="1688"/>
        <w:gridCol w:w="1428"/>
        <w:gridCol w:w="1440"/>
        <w:gridCol w:w="1649"/>
        <w:gridCol w:w="1619"/>
        <w:gridCol w:w="1441"/>
        <w:gridCol w:w="1440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колзина Мария Пет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Средняя общеобразовательная школа №1 с углубленным изучением отдельных предметов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128,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в садовом товариществе «Коммунальщик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езматная Светлана Пет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Средняя общеобразовательная школа №2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69,8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 в прав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Шатохина Валентина Михай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Средняя общеобразовательная школа №3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83,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81,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Прио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сьянова Еле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Средняя общеобразовательная школа №4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838,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ротеляк Валентина Степ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Средняя общеобразовательная школа №5 с углубленным изучением отдельных предметов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90,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17,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1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Байдина Людмил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Средняя общеобразовательная школа №6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ие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КАМАЗ 54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6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Авраменко Оксан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Начальная общеобразовательная школа №7 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20,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50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Раф 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Браташ Лариса Пав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ля детей дошкольного и младшего школьного возраста «Прогимназия №8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25,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214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Семиразова Гали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Белоколодезянская средняя общеобразовательная школа имени В.А. Данкова 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иходько Татья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64,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Флюин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Карницкая Людмила Юр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Большетроиц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53,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Лан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 в общежит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Корчинская Ири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Большегородищенская средняя общеобразовательная школа имени Героя Советского Союза  Н.Г. Сурнев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55,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Шибаев Александр Никола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53,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3-х комнатной квартиры (общая долевая собственность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Свинарева Ирина Алекс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7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41,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3 участка  - общая долева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й трактор МТЗ 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3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Селютина Наталья Васи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Купин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994,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, сельхозугод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Леонов Анатолий Иван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Максимов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98,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21,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Сивых Еле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Масловопристан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451,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,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автоприце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Скрыпникова Татьяна Анато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Мешков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57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32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Ходеева Елена Вита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Муром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34,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Сабадаш Анатолий Михайл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Новотаволжанская средняя общеобразовательная школа имени Героя Советского Союза И.П. Сериков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943,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774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Тимофеева Еле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Первоцепляев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04,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я 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я ½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я 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я ½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45,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я 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я 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я 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я 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Белоусова Еле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Попов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29,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00,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Работягова Татьян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Ржевская средня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02,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5,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1118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Бочарникова Татья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Краснополянская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89,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    ВАЗ –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     ГАЗ -2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Кобзева Валенти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Булановская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24,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о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о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Коленкина Людмил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Верхнеберезовская 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95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 2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8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Боровская Еле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МБОУ «Дмитриевская  основная общеобразовательная школа </w:t>
            </w:r>
            <w:r>
              <w:rPr>
                <w:sz w:val="18"/>
                <w:szCs w:val="18"/>
              </w:rPr>
              <w:t>имени Героя Советского Союза И.Н. Озерова</w:t>
            </w:r>
            <w:r>
              <w:rPr>
                <w:color w:val="000000"/>
                <w:sz w:val="18"/>
                <w:szCs w:val="18"/>
              </w:rPr>
              <w:t xml:space="preserve">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42,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Бирюков Федор Пет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Зимовская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46,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Аксенова Людмил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Козьмодемьяновская 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9,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82,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ер 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Махонина Ан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Крапивенская 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6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1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Тарасова Ольг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Кошлаковская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80,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3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3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Хлынов Евгений Алид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Красноалескандровская 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37,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 3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Колтунова Марин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Красненская 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53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51,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 Шеврол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Супрунова  Людмила Алекс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Маломихайловская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Столярова Ольга Адольф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Никольская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59,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94,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5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АЗ – 11113-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Тертычная Валентина Тимоф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Стариковская  основная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84,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АЗ -32107, </w:t>
            </w:r>
            <w:r>
              <w:rPr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Котова Еле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Чураевская  общеобразовательная школ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32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01,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Дубровин Александр Юр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Зиборовская начальная школа – детский сад имени воина –интернационалиста С.Ф. Санин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72,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до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Красников Максим Юр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Середнянская начальная школа – детский сад Санин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44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ые автомоби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-2109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11113 О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4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.Ломакин Владимир Владимирович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ДОД «Станция детского и юношеского туризма и экскурсий» Шебекинского района и г.Шебекино Белгородской област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51,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. Шалагин Сергей Михайлович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танция юных техников» Шебекинского района Белгород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6,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111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ИЖС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ый 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2.. Алтухов Николай Тимофеевич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ОУ «МУК» г.Шебекино Белгород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26,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р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04,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. Желтобрю-хова Татьяна Алекс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Центр диагностики и консультирования» Шебекинского района Белгородской област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91,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комнатная квартир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. Ткачева Татьяна Геннадьевн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«Детско-юношеский центр» Шебекинского района Белгородской област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90,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Кор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22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нт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 Шибаев Николай Александ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» Шебекинского района Белгород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27,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. Залогина Светлана Владимировн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Эколого-биологический центр» Шебекинского района Белгород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.Нарожняя Валенти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. Стрелица Первая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2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Бирюкова Юлия Василь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Максимовка Шебекинского района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76,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00,0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.Федорова Наталья Алексе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«Звездочка» села Маломихайловка Шебекинского района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23,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64,0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Тайота Кор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.Люлина Олеся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Бершаково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на легковой автомобиль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.Ерохина Елена Владимир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Александровка Шебекинского района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6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. Логвинова Мари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Центр развития ребенка-детский сад №2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9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 Пашенко Лариса Анатоль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общеразвивающего вида №10 г.Шебекино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9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«Москвич»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. Пузанова Татьяна Альберт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Архангельское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1,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9,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З -21070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. Топоркова Ирина Серг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комбинированного вида №7 г.Шебекино 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. Шатова Наталья Викторво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№9 г.Шебекино 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34,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 Приданцева Татья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Стариково Шебекинского района 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444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Камаз 551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 Кулик Елена Вита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Булановка Шебекинского района 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5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 Тарасова Галина Иван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№1 села Ржевка Шебекинского района 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95,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. Осадченко Лидия Ивапн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Чураево Шебекинского района 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76,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. Кривоножкор Валенти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села Червона Дибровк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ЗАЗ</w:t>
            </w:r>
            <w:r>
              <w:rPr>
                <w:sz w:val="18"/>
                <w:szCs w:val="18"/>
                <w:lang w:val="en-US"/>
              </w:rPr>
              <w:t xml:space="preserve"> SEN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. Шелюгова Инна Серг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села Вознесеновка Шебекинского 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2,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цваген </w:t>
            </w:r>
            <w:r>
              <w:rPr>
                <w:sz w:val="18"/>
                <w:szCs w:val="18"/>
                <w:lang w:val="en-US"/>
              </w:rPr>
              <w:t>NEW BEET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000.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M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. Дьордь Ирина Алексе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села Белый колодезь Шебекинского  района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н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,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074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н</w:t>
            </w:r>
          </w:p>
        </w:tc>
      </w:tr>
      <w:tr>
        <w:trPr>
          <w:trHeight w:val="48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. Шевцова Елена Станислав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села Большетроицкое Шебекинского  района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68,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н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18,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. Климцова Еле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№2 села Ржевка Шебекинского 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 Саратова Гали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села «Солнышко» Муром Шебекинского 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. Тарасова Лидия Дмитри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Центр развития ребенка-детский сад №6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39,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У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. Лукашова Татьяна Анато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комбинированного вида №1 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98,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.Забусова Ирина Вита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«Колокольчик» села Новая Таволжанка 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77,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Ford Fok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.Мишнева Галина Пет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АДОУ «Детский сад общеразвивающего вида №14 г.Шебекино 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61,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.Галушко Татья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«Ромашка» села Белянк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9,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50,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.Черниченко Валенти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АДОУ «Детский сад «Белочка» села Новая Таволжанк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64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34,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.Закурдаева Антони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«Детский сад села Купино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8,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.Костина Еле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села Графовка 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68,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72,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</w:t>
            </w:r>
            <w:r>
              <w:rPr>
                <w:sz w:val="18"/>
                <w:szCs w:val="18"/>
                <w:lang w:val="en-US"/>
              </w:rPr>
              <w:t>21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.Малофеева Елена Васи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«Родничок» п. Батрацкая Дача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Богдан 2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.Лагутина Светлана Алексе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общеразвивающего вида №3 п. Маслова Пристань Шебекинского района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0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ГАЗ 3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.Богатырева Любовь Борис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общеразвивающего вида №2 п. Маслова Пристань Шебекинского района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88,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89,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УАЗ 3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.Селина Надежд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общеразвивающего вида №13 г. Шебекино 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64,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.Паниан Зинаида Ивано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Центр развития ребенка-детский сад №12 г.Шебекино Белгородской области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13,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рено санд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.Лотышева Татьяна Вита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общеразвивающего вида №11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17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 Кудрявцева Оксан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«Детский сад общеразвивающего вида №8 г.Шебекино Белгород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99,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 (общая долевая, 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ей муниципальных учреждений  управления культуры, молодежной политики и туризма администрации Шебекинского района, а также их супругов и несовершеннолетних детей за период с 1 января 2012года по 31 декабря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2"/>
        <w:gridCol w:w="1418"/>
        <w:gridCol w:w="1701"/>
        <w:gridCol w:w="1219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а Анна Геннад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детская школа искусств с. Новая Таволж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6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1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йтова Зоя Георг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Шебекинский районный центр культуры и народн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51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з-В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ская Людмила Иван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Шебекинская центральная районная библиот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9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шенко Галина Михайл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детская школа искусств города Шебе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8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енко Еле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Большетроицкая детская школа искус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бный Александр Анатол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детская школа искусств п. Маслова Приста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40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7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руководителей подведомственных муниципальных бюджетных учреждений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физической культуры и спорта администрации Шебекинского района, </w:t>
      </w:r>
    </w:p>
    <w:p>
      <w:pPr>
        <w:pStyle w:val="Normal"/>
        <w:jc w:val="center"/>
        <w:rPr/>
      </w:pPr>
      <w:r>
        <w:rPr/>
        <w:t>а также их супругов и несовершеннолетних детей за период 1 января 2012 года по 31 декабря 2012 года</w:t>
      </w:r>
    </w:p>
    <w:tbl>
      <w:tblPr>
        <w:tblW w:w="16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0"/>
        <w:gridCol w:w="1322"/>
        <w:gridCol w:w="1280"/>
        <w:gridCol w:w="1316"/>
        <w:gridCol w:w="1800"/>
        <w:gridCol w:w="1528"/>
        <w:gridCol w:w="1768"/>
        <w:gridCol w:w="1336"/>
        <w:gridCol w:w="2500"/>
      </w:tblGrid>
      <w:tr>
        <w:trPr>
          <w:trHeight w:val="75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 в пользовании</w:t>
            </w:r>
          </w:p>
        </w:tc>
      </w:tr>
      <w:tr>
        <w:trPr>
          <w:trHeight w:val="1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те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Центр спортивных сооружен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6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CHEVROLETELANDA</w:t>
            </w:r>
            <w:r>
              <w:rPr>
                <w:sz w:val="22"/>
                <w:szCs w:val="22"/>
              </w:rPr>
              <w:t xml:space="preserve"> 4-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CH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мо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№ 2» Шебекинского района и города Шебекино Белгород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6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ченко Ю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№ 3» Шебекинского района и города Шебекино Белгород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73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3,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руководителя муниципального автономного учреждения Шебекинского района «Многофункциональный центр предоставления государственных и муниципальных услуг» и о доходах, об имуществе и обязательствах имущественного характера супруги (супруга) и несовершеннолетних детей 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372"/>
        <w:gridCol w:w="1688"/>
        <w:gridCol w:w="1428"/>
        <w:gridCol w:w="1440"/>
        <w:gridCol w:w="1649"/>
        <w:gridCol w:w="1620"/>
        <w:gridCol w:w="1440"/>
        <w:gridCol w:w="14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ева Людмила Анато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ая обязанности руководител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,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2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0:00Z</dcterms:created>
  <dc:creator>Пользователь</dc:creator>
  <dc:description/>
  <dc:language>en-US</dc:language>
  <cp:lastModifiedBy>Пользователь</cp:lastModifiedBy>
  <dcterms:modified xsi:type="dcterms:W3CDTF">2013-07-15T06:50:00Z</dcterms:modified>
  <cp:revision>2</cp:revision>
  <dc:subject/>
  <dc:title/>
</cp:coreProperties>
</file>