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b/>
          <w:bCs/>
          <w:color w:val="000000"/>
          <w:spacing w:val="-2"/>
          <w:sz w:val="28"/>
          <w:szCs w:val="28"/>
        </w:rPr>
        <w:t>муниципальных служащих администрации Шебекинского района и членов их семей</w:t>
      </w:r>
      <w:r>
        <w:rPr>
          <w:b/>
          <w:sz w:val="28"/>
          <w:szCs w:val="28"/>
        </w:rPr>
        <w:t xml:space="preserve"> за период  с 1 января 2012 года по 31 декабря 2012 года, размещаемые на официальном сайте администрации Шебекинского рай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39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711"/>
        <w:gridCol w:w="1372"/>
        <w:gridCol w:w="1688"/>
        <w:gridCol w:w="1428"/>
        <w:gridCol w:w="1440"/>
        <w:gridCol w:w="1649"/>
        <w:gridCol w:w="1619"/>
        <w:gridCol w:w="1441"/>
        <w:gridCol w:w="1440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а 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 г. (руб.)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Калашников Алекс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364,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at Ducato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127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402,8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6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Гал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кто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394,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BM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X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3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прице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КЗ 10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9156,42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Volkswagen </w:t>
            </w:r>
            <w:r>
              <w:rPr>
                <w:bCs/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афронов Николай Владимиро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главы администрации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406,5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6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.Ротар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др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мир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Шебекинского района - секретарь Совета безопас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978,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bCs/>
                <w:sz w:val="18"/>
                <w:szCs w:val="18"/>
              </w:rPr>
              <w:t>Ожерельева Елена Иван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Шебекинского района – руководитель аппарат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030,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7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87,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 xml:space="preserve"> 35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  3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-0000010-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-0000010-0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 320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 320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 320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 32050</w:t>
            </w:r>
            <w:r>
              <w:rPr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 32050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5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.Савченк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Александро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3"/>
                <w:sz w:val="18"/>
                <w:szCs w:val="18"/>
              </w:rPr>
              <w:t>Заместитель главы администрации района - председатель комитета  стратегического развития и инвестиционной политик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17,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S</w:t>
            </w:r>
            <w:r>
              <w:rPr>
                <w:sz w:val="18"/>
                <w:szCs w:val="18"/>
              </w:rPr>
              <w:t xml:space="preserve"> 300</w:t>
            </w:r>
            <w:r>
              <w:rPr>
                <w:bCs/>
                <w:sz w:val="18"/>
                <w:szCs w:val="18"/>
              </w:rPr>
              <w:t xml:space="preserve"> Volkswagen </w:t>
            </w:r>
            <w:r>
              <w:rPr>
                <w:bCs/>
                <w:sz w:val="18"/>
                <w:szCs w:val="18"/>
                <w:lang w:val="en-US"/>
              </w:rPr>
              <w:t>Passat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CC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.Рубан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87,7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52,5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Бочарник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агропромышленного комплекса и природопользования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13,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ndeo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oroll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4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Архипова Лилия Никола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председателя комитета агропромышленного комплекса и природопользования - начальник отдела экономического развития сельских территорий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0228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4</w:t>
            </w:r>
            <w:r>
              <w:rPr>
                <w:sz w:val="18"/>
                <w:szCs w:val="18"/>
              </w:rPr>
              <w:t xml:space="preserve">,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42,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at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Бочарников Александр Александро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аместитель председателя комитета агропромышленного комплекса и природопользования -</w:t>
            </w:r>
            <w:r>
              <w:rPr>
                <w:sz w:val="18"/>
                <w:szCs w:val="18"/>
              </w:rPr>
              <w:t xml:space="preserve"> н</w:t>
            </w:r>
            <w:r>
              <w:rPr>
                <w:bCs/>
                <w:sz w:val="18"/>
                <w:szCs w:val="18"/>
              </w:rPr>
              <w:t>ачальник отдела природопользования и охраны окружающей сре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1289,7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yundai IX 35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213,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5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Бочар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онид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 экономического развития – начальник отдела проектного управления и перспективного развития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3990,86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2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3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7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ro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ngo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.Пономарева Натал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си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 социальной политики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138,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97,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 Mega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Твердохлебов Дени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ладимирович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496,8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Volkswagen </w:t>
            </w:r>
            <w:r>
              <w:rPr>
                <w:bCs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прице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мень КРД 05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1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46,4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Сибиркина Лариса Серге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муниципальной собственности и земельных отношений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12,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431,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ЛП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Шабанов Александр Александро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главы администрации района - председатель комитета финансов и бюджетной политик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908,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703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51,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Грузд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митр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управления культуры, молодежной политики и туризма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48,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55,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86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Шаповалова Галина Александр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бразования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80,4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Таранникова Наталья Анато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социальной защиты населения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o Loga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.Терех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горь Петро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управления физической культуры  и спор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03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хранилищ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 IX-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Шепидченк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аппарата - начальник отдела организацион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контроля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138,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346,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3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9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Новосельцева Татья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униципальной службы и кадров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93,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для ЛПХ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-зяйственная тех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ый трактор МТЗ -3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447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ro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ross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 Свинцова Лариса Григор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241,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7,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Лачет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3.Бондаренко Наталь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ухгалтерского учета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38,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26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Це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анисла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чальник отдела безопасности и правопоряд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80,5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.Тарасов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чальник отдела делопроизводства и информатизации</w:t>
            </w:r>
            <w:r>
              <w:rPr>
                <w:sz w:val="18"/>
                <w:szCs w:val="18"/>
              </w:rPr>
              <w:t xml:space="preserve">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90,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35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Суходолов Павел Юрье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капитального строительства администрации Шебекинского района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76,26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-Прио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77,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Пащ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кс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энергетики, энергосбережения и повышения энергетической эффективности</w:t>
            </w:r>
            <w:r>
              <w:rPr>
                <w:sz w:val="18"/>
                <w:szCs w:val="18"/>
              </w:rPr>
              <w:t xml:space="preserve"> комитета строительства, транспорта и жилищно-коммунального хозяйства администрации Шебекин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648,7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Ford Focu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8.Юшт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ьга Иван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чальник отдела строительства, транспорта и  ЖК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комитета строительства, транспорта и жилищно-коммунального хозяйства администрации Шебекинского райо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204,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4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Шабанов Алексей Михайл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рхитектуры и информационной системы обеспечения градостроительной деятельности (ИСОГД) – главный архитектор</w:t>
            </w:r>
            <w:r>
              <w:rPr>
                <w:bCs/>
                <w:sz w:val="18"/>
                <w:szCs w:val="18"/>
              </w:rPr>
              <w:t xml:space="preserve">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88,9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 1118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Барышников Александ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вген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а архитектуры и информационной системы обеспечения градостроительной деятельности (ИСОГД)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19,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88,7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8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Голубицких Татья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потребительского рынка и защиты прав потребителей комитета экономического развития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17,16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4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помещ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.Логвинова Валент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ческого развития и поддержки малого предпринимательства комитета экономического развития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26,8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6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3.Сойник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труду комитета экономического развития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797,7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678,5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C</w:t>
            </w:r>
            <w:r>
              <w:rPr>
                <w:bCs/>
                <w:sz w:val="18"/>
                <w:szCs w:val="18"/>
              </w:rPr>
              <w:t>hevrole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4.Мальц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 программ в сельском хозяйстве комитета агропромышленного комплекса и природопользования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899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-зяйственная тех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- 40 АМ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81,2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ymbol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Ж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5.Карачар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социального развития сельских территорий комитета агропромышленного комплекса и природопользования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41,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ve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Kamr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46,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79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6.Шоп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ческого анализа и прогнозирования развития отраслей АПК комитета агропромышленного комплекса и природопользования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74,6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75,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Работягова Татья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вановна 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АГС комитета социальной политики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98,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ЛП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  <w:r>
              <w:rPr>
                <w:bCs/>
                <w:sz w:val="18"/>
                <w:szCs w:val="18"/>
              </w:rPr>
              <w:t>Васильчикова Оксана Александр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ординационной комиссии по делам несовершеннолетних комитета социальной политики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37,89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43,77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ri A-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9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.Мальц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игорье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рхивного отдела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02,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77,16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0.Осадч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начальника отдела делопроизводства и информатизации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55,46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5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.Матрен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строительства, транспорта и жилищно-коммунального хозяйства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99,7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ugeot 3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.Фарафонова Валентина Никола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ЗАГС комитета социальной политики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1398,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9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 под 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61,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3.Озер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д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лександрович 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начальника отдела архитектуры и информационной системы обеспечения градостроительной деятельности (ИСОГД)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06,42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.Митрохина Наталь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ьевна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равового обеспечения администрации Шебекин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79,7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ugeo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5.Новик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кономического развития и поддержки малого предпринимательства комитета экономического развития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08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 под 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12,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 под 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.Приходь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кономического анализа и прогнозирования развития отраслей АПК комитета агропромышленного комплекса и природопользования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30291</w:t>
            </w:r>
            <w:r>
              <w:rPr>
                <w:sz w:val="18"/>
                <w:szCs w:val="18"/>
              </w:rPr>
              <w:t>,5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tiz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7.Радченк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секретарь административной комиссии администрации Шебекин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89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.Сух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труду комитета экономического развития администрации Шебеки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26,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ЛП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.Приданцева Татья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развития потребительского рынка и защиты прав потребителей комитета экономического развития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0.Алтух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развития потребительского рынка и защиты прав потребителей комитета экономического развития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22,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1.Веселк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архитектуры и информационной системы обеспечения градостроительной деятельности (ИСОГД) 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99,9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38,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 Новиков Андрей Серге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архитектуры и информационной системы обеспечения градостроительной деятельности (ИСОГД) комитета строительства, транспорта и жилищно-коммунального хозяйства администрации Шебекинского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47,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  комитета финансов и бюджетной политики, 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супругов и несовершеннолетних детей за период с 1 января 2012года по 31 декабря 2012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администрации Шебеки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62"/>
        <w:gridCol w:w="1418"/>
        <w:gridCol w:w="1701"/>
        <w:gridCol w:w="1219"/>
        <w:gridCol w:w="1620"/>
        <w:gridCol w:w="1620"/>
        <w:gridCol w:w="162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Ма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финансов и бюджетной политики администрации Шебекинского рао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187,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яг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чета и отчетности – главный бухгал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ель Вект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 Людмила Викто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2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 Анн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 бюджета и рыноч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3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ая Ольга Борис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доходов бюджета и рыноч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2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Светла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ходов бюджета и рыноч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Татьяна Дмитри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92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1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Ольга Викто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1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Ири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а Ири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7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Наталья Валер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Юлия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8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Надежда Григор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6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З-21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Фольксваген  Пол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ха Ирина Васил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финансов и бюджет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о Мати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7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нцева Полин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финансов и бюджет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Ирина Евген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дела казначейского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7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1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 ВАЗ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106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уди</w:t>
            </w:r>
            <w:r>
              <w:rPr>
                <w:sz w:val="20"/>
                <w:szCs w:val="20"/>
                <w:lang w:val="en-US"/>
              </w:rPr>
              <w:t xml:space="preserve"> 10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на Оксан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казначейского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8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 «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ова Элеонора Григор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азначейского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4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1/9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Кашка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ергина Вита Анатол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азначейского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2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4194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да Октав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нных и обязательствах имущественного характера лиц, замещающих муниципальные должности и должности муниципальной службы Комитета муниципальной собственности и земельных отношений администрации Шебекинского района их супругов и несовершеннолетних детей за период с 1 января 2012 года по 31 декабря 2012 года, размещаемые на официальном сайт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9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440"/>
        <w:gridCol w:w="1620"/>
        <w:gridCol w:w="1428"/>
        <w:gridCol w:w="1440"/>
        <w:gridCol w:w="1649"/>
        <w:gridCol w:w="1783"/>
        <w:gridCol w:w="1277"/>
        <w:gridCol w:w="14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а 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. (руб.)</w:t>
            </w:r>
          </w:p>
        </w:tc>
        <w:tc>
          <w:tcPr>
            <w:tcW w:w="6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оцкая Валентина Пет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 муниципальной собственности и земельных отношений администрации Шебекин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82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Хюндай Акцен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кова Ан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 – начальник отдела муниципального заказа комитета муниципальной собственности и земельных отношений администрации Шебекин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5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18 доли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ова Ирина Никола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и отчет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70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2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HERY</w:t>
            </w:r>
            <w:r>
              <w:rPr>
                <w:sz w:val="18"/>
                <w:szCs w:val="18"/>
              </w:rPr>
              <w:t xml:space="preserve"> А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одов Александ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4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7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а Екатер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2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ина Наталия Анатоль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правления муниципальными земельными ресурс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7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ховодова Татьяна Иван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управления муниципальными земельными ресурс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9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ухова Оксана Никола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муниципальными земельными ресурс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65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жакова Олеся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и земель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8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7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4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054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Светлана Никола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и земельными ресурс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23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0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R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ин Станислав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177,85 (в т.ч. продажа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 (1/3 доли)</w:t>
            </w:r>
          </w:p>
          <w:p>
            <w:pPr>
              <w:pStyle w:val="Normal"/>
              <w:jc w:val="center"/>
              <w:rPr>
                <w:color w:val="CC99FF"/>
                <w:sz w:val="18"/>
                <w:szCs w:val="18"/>
              </w:rPr>
            </w:pPr>
            <w:r>
              <w:rPr>
                <w:color w:val="CC99FF"/>
                <w:sz w:val="18"/>
                <w:szCs w:val="18"/>
              </w:rPr>
              <w:t>Тойота лапд крузер Прадо</w:t>
            </w:r>
          </w:p>
          <w:p>
            <w:pPr>
              <w:pStyle w:val="Normal"/>
              <w:jc w:val="center"/>
              <w:rPr>
                <w:color w:val="CC99FF"/>
                <w:sz w:val="18"/>
                <w:szCs w:val="18"/>
              </w:rPr>
            </w:pPr>
            <w:r>
              <w:rPr>
                <w:color w:val="CC99FF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C99FF"/>
                <w:sz w:val="18"/>
                <w:szCs w:val="18"/>
              </w:rPr>
            </w:pPr>
            <w:r>
              <w:rPr>
                <w:color w:val="CC99FF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вцова И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 отдела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87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ева Анна Иван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управления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69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е помещение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Виктор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4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6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  управления культуры, молодежной политики и туризма администрации Шебекинского района, 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супругов и несовершеннолетних детей за период с 1 января 2012года по 31 декабря 2012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администрации Шебек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62"/>
        <w:gridCol w:w="1418"/>
        <w:gridCol w:w="1701"/>
        <w:gridCol w:w="1219"/>
        <w:gridCol w:w="1620"/>
        <w:gridCol w:w="1620"/>
        <w:gridCol w:w="162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енко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3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ifan 2148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5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ячеславово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9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6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и муниципальных службы управления социальной защи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ебекинского района, а так же их супругов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совершеннолетних детей за период с 1 января 2012 года по 31 декабря 2012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администрации Шебекинского район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689"/>
        <w:gridCol w:w="1402"/>
        <w:gridCol w:w="1921"/>
        <w:gridCol w:w="1150"/>
        <w:gridCol w:w="1674"/>
        <w:gridCol w:w="1691"/>
        <w:gridCol w:w="1718"/>
        <w:gridCol w:w="1150"/>
        <w:gridCol w:w="1434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. (руб.)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Натал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СЗ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08,9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9,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лиц, замещающих муниципальные должности муниципальной службы Большегородищенского сельского поселения, а также их супругов и несовершеннолетних  детей за период  с 1 января 2012 года по 31 декабря 2012 года, размещаемые на официальном сайте администрации Шебеки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260"/>
        <w:gridCol w:w="1620"/>
        <w:gridCol w:w="1440"/>
        <w:gridCol w:w="1800"/>
        <w:gridCol w:w="1856"/>
        <w:gridCol w:w="1496"/>
        <w:gridCol w:w="1260"/>
        <w:gridCol w:w="240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. (руб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11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4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АВ 5 971 8232 «Горма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шов Евген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66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14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8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х Валент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85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67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АУДИ А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9,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оева Надежд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по финансам, бух. учету и отчетности -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4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9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Шк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 имущественного характера 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их муниципальные должности и должности муниципальной  службы в администрации Бершак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 их супругов и несовершеннолетних детей  за период с 1 января 20102 года по 31 января 2012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администрации Шебек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540"/>
        <w:gridCol w:w="1806"/>
        <w:gridCol w:w="1881"/>
        <w:gridCol w:w="1694"/>
        <w:gridCol w:w="1056"/>
        <w:gridCol w:w="1434"/>
        <w:gridCol w:w="1556"/>
        <w:gridCol w:w="1471"/>
        <w:gridCol w:w="996"/>
        <w:gridCol w:w="1434"/>
      </w:tblGrid>
      <w:tr>
        <w:trPr>
          <w:trHeight w:val="420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 за 2012г.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5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 Геннадий Виктор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Бершаковского сельского поселе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599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Чери-Инди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 Виктор Федо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67,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           Hyu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Лапшина Юлия Борис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енко Татьяна Никола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сконсульт администрации Бершаковского сельского поселе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09,3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1/3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никова Любовь Никола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БУК «Культурно досуговый центр» Бершаковского сельского поселе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97,63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05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ж) Бочарников  Сергей Иван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86,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нностя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ц, замещающих муниципальные должности и должности муниципальной службы Большетроицкого сельского поселения, а также их супругов и несовершеннолетних детей за период с 1 января 2012 года по 31 декабря2012года, размещаемые на официальном сайте администрации Большетроиц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06"/>
        <w:gridCol w:w="1236"/>
        <w:gridCol w:w="1809"/>
        <w:gridCol w:w="1229"/>
        <w:gridCol w:w="1776"/>
        <w:gridCol w:w="1817"/>
        <w:gridCol w:w="1809"/>
        <w:gridCol w:w="1229"/>
        <w:gridCol w:w="1776"/>
      </w:tblGrid>
      <w:tr>
        <w:trPr>
          <w:trHeight w:val="55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 за 2011 год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лина Людмил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64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4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ина Зоя Семе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13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3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 Инна Ивна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5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13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админист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45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а Анна Вале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01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65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лиц, замещающих должности муниципальной службы, а также их супругов и несовершеннолетних  детей администрации Вознесеновского сельского поселения за период  с 1 января 2012 по 31 декабря 2012 года, размещаемые на официальном сайте администрации Шебеки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40"/>
        <w:gridCol w:w="1440"/>
        <w:gridCol w:w="1620"/>
        <w:gridCol w:w="1080"/>
        <w:gridCol w:w="1620"/>
        <w:gridCol w:w="1620"/>
        <w:gridCol w:w="1800"/>
        <w:gridCol w:w="1260"/>
        <w:gridCol w:w="277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кин Александр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4-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121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коллективного сад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381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кин Вячеслав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8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а Ольг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19-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08- 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з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 Васили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51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HYNDAI 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Надежд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41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35-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х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08-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13-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Bra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лиц, замещающих  должности муниципальной службы администрации Купинского сельского поселения, а также их супругов и несовершеннолетних  детей за период  с 1 января 2012 года по 31 декабря 2012 года, размещаемые на официальном сайте администрации Шебеки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40"/>
        <w:gridCol w:w="1204"/>
        <w:gridCol w:w="1496"/>
        <w:gridCol w:w="1188"/>
        <w:gridCol w:w="1620"/>
        <w:gridCol w:w="1620"/>
        <w:gridCol w:w="1800"/>
        <w:gridCol w:w="2232"/>
        <w:gridCol w:w="1800"/>
      </w:tblGrid>
      <w:tr>
        <w:trPr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никова Валент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 309,5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3 672,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4 земельных дол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земельная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ВАЗ-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УАЗ-315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– Мерседес-Бенц  </w:t>
            </w:r>
            <w:r>
              <w:rPr>
                <w:sz w:val="20"/>
                <w:szCs w:val="20"/>
                <w:lang w:val="en-US"/>
              </w:rPr>
              <w:t>CLK</w:t>
            </w:r>
            <w:r>
              <w:rPr>
                <w:sz w:val="20"/>
                <w:szCs w:val="20"/>
              </w:rPr>
              <w:t>-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– </w:t>
            </w:r>
            <w:r>
              <w:rPr>
                <w:sz w:val="20"/>
                <w:szCs w:val="20"/>
                <w:lang w:val="en-US"/>
              </w:rPr>
              <w:t>MATI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ржнов Вячеслав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445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325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земельная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Опель «Мер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ВАЗ-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чуров Александр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054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 423,09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           (1 земельная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         (1 земельная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 (1/2 земельной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 (1/2 земельной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азда «Кседакс-6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Степ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Ири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816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часть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часть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часть жилого дом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 Валенти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414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763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0 (3 земельные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          (1 земельная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часть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, замещающих муниципальные должности и должности муниципальной службы администрации Максимовского сельского поселения, а также их супругов и несовершеннолетних детей за период с 1 января 2012 года по 31 декабря 2012 года, размещаемые на официальном сайте администрации Шебекин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83"/>
        <w:gridCol w:w="1541"/>
        <w:gridCol w:w="1099"/>
        <w:gridCol w:w="1646"/>
        <w:gridCol w:w="1189"/>
        <w:gridCol w:w="1604"/>
        <w:gridCol w:w="1621"/>
        <w:gridCol w:w="1646"/>
        <w:gridCol w:w="996"/>
        <w:gridCol w:w="1434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 (руб.)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в Виктор Петрович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69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-КОРС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00,9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и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и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ульникова Людмила Никола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80,3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и 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146,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3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баналиев Курбанали Шихбабаевич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319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ВАЗ 21065 РЕНО Меган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ГКБ-8118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99,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овая Елена Николаевн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23,7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1/2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150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1/2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никова Лариса Иван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льтурно-досуговый центр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92,3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05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муниципальные должности и должности муниципальной службы  Новотаволжанского сельского поселения, а также 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аемые на официальном сайте администрации Шебе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62"/>
        <w:gridCol w:w="1418"/>
        <w:gridCol w:w="1701"/>
        <w:gridCol w:w="1219"/>
        <w:gridCol w:w="1620"/>
        <w:gridCol w:w="1620"/>
        <w:gridCol w:w="162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ыр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683,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лой д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5 объектов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ава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-3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4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С 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Михайл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 1/3 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 1/3 )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2 –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3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 1/3 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ь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той Тамар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дотдела учета и отчётности-главный бухгалтер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1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6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7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3 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4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3 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лиц, замещающих муниципальные должности и должности муниципальной службы администрации Первоцепляевского сельского поселения, а также их супругов и несовершеннолетних детей за период с 1 января 2012 года по 31 декаб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45"/>
        <w:gridCol w:w="1679"/>
        <w:gridCol w:w="1721"/>
        <w:gridCol w:w="1152"/>
        <w:gridCol w:w="1677"/>
        <w:gridCol w:w="1570"/>
        <w:gridCol w:w="1440"/>
        <w:gridCol w:w="1152"/>
        <w:gridCol w:w="106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тенко Владимир Дмитри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82,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земельный участок  в границах СПК «Нива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000 (1/150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а Валентина Борис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58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17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Ирина Николаевна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15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00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земельный участок  в границах СПК «Нива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000 (1/150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ерникова Надежда Виктор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855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880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  JET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земельный участок  в границах СПК «Нива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000 (1/150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замещающих муниципальные должности и должности муниципальной службы  в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ураевского сельского поселения, а также их супругов и несовершеннолетних детей за период с 1 января 201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31 декабря 2012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администрации Шебеки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62"/>
        <w:gridCol w:w="1418"/>
        <w:gridCol w:w="1701"/>
        <w:gridCol w:w="1219"/>
        <w:gridCol w:w="1620"/>
        <w:gridCol w:w="1620"/>
        <w:gridCol w:w="162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канёв Александр Васил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4687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080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Татьяна Иван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3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я в прав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Татьяна Иван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-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6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Светлан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2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врале </w:t>
            </w:r>
            <w:r>
              <w:rPr>
                <w:sz w:val="20"/>
                <w:szCs w:val="20"/>
                <w:lang w:val="en-US"/>
              </w:rPr>
              <w:t>Lace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а Ларис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2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усов Георгий Степан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32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0:00Z</dcterms:created>
  <dc:creator>Пользователь</dc:creator>
  <dc:description/>
  <cp:keywords/>
  <dc:language>en-US</dc:language>
  <cp:lastModifiedBy>Пользователь</cp:lastModifiedBy>
  <dcterms:modified xsi:type="dcterms:W3CDTF">2013-08-06T07:42:00Z</dcterms:modified>
  <cp:revision>5</cp:revision>
  <dc:subject/>
  <dc:title/>
</cp:coreProperties>
</file>