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заместитель главы  по социальным вопросам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39"/>
        <w:gridCol w:w="901"/>
        <w:gridCol w:w="719"/>
        <w:gridCol w:w="1080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хоренко Зинаида Александровна – заместитель глав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08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77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. 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    3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    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11183 «Лада Кали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