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Овчинская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952"/>
        <w:gridCol w:w="1029"/>
        <w:gridCol w:w="1079"/>
        <w:gridCol w:w="901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саченко Леонид Семен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8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258,0-</w:t>
              <w:br/>
              <w:t>¼ часть</w:t>
              <w:br/>
              <w:t>Общая 500,0-</w:t>
              <w:br/>
              <w:t>¼ часть</w:t>
              <w:br/>
              <w:t>Общая</w:t>
              <w:br/>
              <w:t>66,2-    ¼ ча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 xml:space="preserve"> 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/>
                <w:sz w:val="20"/>
                <w:szCs w:val="20"/>
              </w:rPr>
              <w:t>ВАЗ - 21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73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258,0-  ¼ часть</w:t>
              <w:br/>
              <w:t>Общая 500,0-  ¼ часть</w:t>
              <w:br/>
              <w:t>Общая</w:t>
              <w:br/>
              <w:t>66,2-    ¼ ча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  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23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258,0-  ¼ часть</w:t>
              <w:br/>
              <w:t>Общая 500,0-  ¼ часть</w:t>
              <w:br/>
              <w:t>Общая</w:t>
              <w:br/>
              <w:t>66,2-     ¼ ча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  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