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Дубровская   СОШ им. Н.П. Сергиенко__________________________________________________________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01"/>
        <w:gridCol w:w="1440"/>
        <w:gridCol w:w="899"/>
        <w:gridCol w:w="721"/>
        <w:gridCol w:w="899"/>
        <w:gridCol w:w="1261"/>
        <w:gridCol w:w="899"/>
        <w:gridCol w:w="901"/>
        <w:gridCol w:w="143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гон Сергей Александро - 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 -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2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Зем. участок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00,0</w:t>
              <w:br/>
              <w:t>10100,0 7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 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88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6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Зем. участок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3000,0 </w:t>
              <w:br/>
              <w:br/>
              <w:t>10100,0 7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br/>
              <w:t>РФ  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Зем. участок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000,0</w:t>
              <w:br/>
              <w:br/>
              <w:t>10100,0 7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br/>
              <w:t xml:space="preserve">РФ </w:t>
              <w:br/>
              <w:t xml:space="preserve">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