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_Администрация Суражского района,  финансовый отдел._________________    _______</w:t>
      </w:r>
      <w:r>
        <w:rPr>
          <w:rFonts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9"/>
        <w:gridCol w:w="1080"/>
        <w:gridCol w:w="901"/>
        <w:gridCol w:w="720"/>
        <w:gridCol w:w="1259"/>
        <w:gridCol w:w="1081"/>
        <w:gridCol w:w="720"/>
        <w:gridCol w:w="899"/>
        <w:gridCol w:w="1316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Толока Светлана Владимировна – начальник отдел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12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  <w:br/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3,4</w:t>
              <w:br/>
              <w:t>Общая-56,0-</w:t>
              <w:br/>
              <w:t>1/3 д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Шевроле- Лачетти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