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Администрация  Суражского района,  отдел организационно-контрольной работы делопроизводства и кадров________________________________________________ 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>__13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899"/>
        <w:gridCol w:w="1440"/>
        <w:gridCol w:w="901"/>
        <w:gridCol w:w="720"/>
        <w:gridCol w:w="161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лаксина Татьяна Филипповна  – ведущий специалист по кадр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60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  <w:br/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br/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3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