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отдел организационно-контрольной работы делопроизводства и кадров.  ___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1"/>
        <w:gridCol w:w="1371"/>
        <w:gridCol w:w="899"/>
        <w:gridCol w:w="721"/>
        <w:gridCol w:w="1080"/>
        <w:gridCol w:w="1260"/>
        <w:gridCol w:w="900"/>
        <w:gridCol w:w="899"/>
        <w:gridCol w:w="126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тенок Вера Григорьевна – ведущий специалист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94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73,4 -1/4 дол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25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br/>
              <w:t xml:space="preserve"> 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73,4 – ¼  дол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-2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