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БОУ  Кулаж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080"/>
        <w:gridCol w:w="899"/>
        <w:gridCol w:w="720"/>
        <w:gridCol w:w="1261"/>
        <w:gridCol w:w="1080"/>
        <w:gridCol w:w="720"/>
        <w:gridCol w:w="899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ченко Лилия Никола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61,4- 1/3 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, ВАЗ-2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