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Администрация  Суражского района, сектор архива.___________ 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ascii="Times New Roman" w:hAnsi="Times New Roman"/>
          <w:sz w:val="24"/>
          <w:szCs w:val="24"/>
          <w:u w:val="single"/>
        </w:rPr>
        <w:t>__13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39"/>
        <w:gridCol w:w="958"/>
        <w:gridCol w:w="843"/>
        <w:gridCol w:w="899"/>
        <w:gridCol w:w="1441"/>
        <w:gridCol w:w="900"/>
        <w:gridCol w:w="720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омякова Татьяна Петровна – 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787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,</w:t>
              <w:br/>
              <w:t>Жилой дом,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7,0</w:t>
              <w:br/>
              <w:t>69,8</w:t>
              <w:b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36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,</w:t>
              <w:br/>
              <w:t>Жилой дом,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7,0</w:t>
              <w:br/>
              <w:t>69,8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7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7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,</w:t>
              <w:br/>
              <w:t>Жилой дом,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7,0</w:t>
              <w:br/>
              <w:t>69,8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6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7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,</w:t>
              <w:br/>
              <w:t>Жилой дом,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7,0</w:t>
              <w:br/>
              <w:t>69,8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* -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