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СОШ № 3  г. Суража, Брянской   </w:t>
      </w: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  <w:u w:val="single"/>
        </w:rPr>
        <w:t>области_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9"/>
        <w:gridCol w:w="1080"/>
        <w:gridCol w:w="901"/>
        <w:gridCol w:w="720"/>
        <w:gridCol w:w="1259"/>
        <w:gridCol w:w="1440"/>
        <w:gridCol w:w="901"/>
        <w:gridCol w:w="720"/>
        <w:gridCol w:w="1259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Щербакова Раиса Афанасье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93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 xml:space="preserve"> Дачный дом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00,0</w:t>
              <w:br/>
              <w:t xml:space="preserve"> 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 xml:space="preserve">РФ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8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5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.</w:t>
              <w:br/>
              <w:t>Дачный дом</w:t>
              <w:br/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200,0</w:t>
              <w:br/>
              <w:br/>
              <w:t>24,0</w:t>
              <w:br/>
              <w:br/>
              <w:t>70,0</w:t>
              <w:br/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br/>
              <w:t>РФ</w:t>
              <w:br/>
              <w:br/>
              <w:t>РФ</w:t>
              <w:br/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ые автомобили: УАЗ-315192; «Тойота-Королла». Лодка «Каза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