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Администрация Суражского района,   МБОУ  ДОД «Суражская  детская школа искусств им. А.П. Ковалевского»   </w:t>
      </w:r>
      <w:r>
        <w:rPr>
          <w:rFonts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9"/>
        <w:gridCol w:w="1261"/>
        <w:gridCol w:w="899"/>
        <w:gridCol w:w="720"/>
        <w:gridCol w:w="1080"/>
        <w:gridCol w:w="1440"/>
        <w:gridCol w:w="901"/>
        <w:gridCol w:w="720"/>
        <w:gridCol w:w="1619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рякова Надежда Ива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294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33,0</w:t>
              <w:br/>
              <w:t>77,0</w:t>
              <w:br/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1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66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33,0</w:t>
              <w:br/>
              <w:t>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