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МБУК  Ляличский социально-культурный центр__________________  </w:t>
      </w:r>
      <w:r>
        <w:rPr>
          <w:rFonts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 муниципального учреждения 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079"/>
        <w:gridCol w:w="901"/>
        <w:gridCol w:w="90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опко Елена Константиновна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96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500,0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6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4825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500,0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