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Муниципальное бюджетное  учреждение дополнительного образования детей – Детско-юношеская спортивная школа    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59"/>
        <w:gridCol w:w="1080"/>
        <w:gridCol w:w="540"/>
        <w:gridCol w:w="1080"/>
        <w:gridCol w:w="1441"/>
        <w:gridCol w:w="719"/>
        <w:gridCol w:w="721"/>
        <w:gridCol w:w="161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ищенко Руслан Васил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97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br/>
              <w:br/>
              <w:t>Жилой дом.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191-</w:t>
              <w:br/>
              <w:t xml:space="preserve"> ¼- доля</w:t>
              <w:br/>
              <w:t>Общая 96,6-</w:t>
              <w:br/>
              <w:t xml:space="preserve"> ¼ 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b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27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741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</w:t>
              <w:br/>
              <w:t>Зем. участок</w:t>
              <w:br/>
              <w:br/>
              <w:t>Жилой дом</w:t>
              <w:br/>
              <w:t>Жилой дом</w:t>
              <w:br/>
              <w:br/>
              <w:br/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45,0</w:t>
              <w:br/>
              <w:br/>
              <w:t>Общая-1191-</w:t>
              <w:br/>
              <w:t xml:space="preserve"> ¼  доля</w:t>
              <w:br/>
              <w:t>45.0</w:t>
              <w:br/>
              <w:t>Общая 96,6-</w:t>
              <w:br/>
              <w:t xml:space="preserve"> ¼  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  <w:br/>
              <w:br/>
              <w:br/>
              <w:t>РФ</w:t>
              <w:br/>
              <w:t>РФ</w:t>
              <w:br/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- «Форд-Куга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9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br/>
              <w:br/>
              <w:t>Жилой дом.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1191</w:t>
              <w:br/>
              <w:t xml:space="preserve"> ¼- доля</w:t>
              <w:br/>
              <w:t>Общая 96,6</w:t>
              <w:br/>
              <w:t xml:space="preserve"> ¼ -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b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45</w:t>
              <w:br/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