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.  Глава администрации района.__________________</w:t>
      </w:r>
      <w:r>
        <w:rPr>
          <w:rFonts w:ascii="Times New Roman" w:hAnsi="Times New Roman"/>
          <w:sz w:val="24"/>
          <w:szCs w:val="24"/>
        </w:rPr>
        <w:t>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00"/>
        <w:gridCol w:w="1441"/>
        <w:gridCol w:w="899"/>
        <w:gridCol w:w="721"/>
        <w:gridCol w:w="1260"/>
        <w:gridCol w:w="1259"/>
        <w:gridCol w:w="721"/>
        <w:gridCol w:w="720"/>
        <w:gridCol w:w="1439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диран  Анна Алексеевна –  глава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11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</w:t>
              <w:br/>
              <w:t>97,7</w:t>
              <w:br/>
              <w:t>4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29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86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:ВАЗ-217230 «Лада- Приора»; «РЕНО-ЛОГАН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