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ушатин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899"/>
        <w:gridCol w:w="953"/>
        <w:gridCol w:w="1074"/>
        <w:gridCol w:w="1213"/>
        <w:gridCol w:w="901"/>
        <w:gridCol w:w="719"/>
        <w:gridCol w:w="12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нко Людмил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2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4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Сеаз 11113-02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00,0</w:t>
              <w:br/>
              <w:t>65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9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00,0</w:t>
              <w:br/>
              <w:t>6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ктор т-40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00,0</w:t>
              <w:br/>
              <w:t>65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