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отдел строительства, архитектуры, транспорта и связи _______________________________  ___</w:t>
      </w:r>
      <w:r>
        <w:rPr>
          <w:rFonts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900"/>
        <w:gridCol w:w="899"/>
        <w:gridCol w:w="1261"/>
        <w:gridCol w:w="1260"/>
        <w:gridCol w:w="900"/>
        <w:gridCol w:w="720"/>
        <w:gridCol w:w="143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оскина Светлана Ивановна  – заведующая секто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6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2697,0    8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  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97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