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both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                 Администрация Суражского района. Муниципальное бюджетное общеобразовательное учреждение дополнительного образования детей - Центр детского творчества  г. Суража.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муниципального учрежд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971"/>
        <w:gridCol w:w="1370"/>
        <w:gridCol w:w="899"/>
        <w:gridCol w:w="720"/>
        <w:gridCol w:w="1307"/>
        <w:gridCol w:w="1393"/>
        <w:gridCol w:w="901"/>
        <w:gridCol w:w="719"/>
        <w:gridCol w:w="1260"/>
      </w:tblGrid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Евланова Тереза Эдуардовна – директор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277815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t>Зем. участок</w:t>
              <w:br/>
              <w:t>Жилой дом</w:t>
              <w:b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85,0</w:t>
              <w:br/>
              <w:t>1000,0</w:t>
              <w:br/>
              <w:t>63,6</w:t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  <w:tr>
        <w:trPr>
          <w:trHeight w:val="1056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258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t>Зем. участок</w:t>
              <w:br/>
              <w:t>Жилой дом</w:t>
              <w:br/>
              <w:t>Квартира</w:t>
              <w:b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85,0</w:t>
              <w:br/>
              <w:t>1000,0</w:t>
              <w:br/>
              <w:t>63,6</w:t>
              <w:br/>
              <w:t>31,7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  <w:br/>
              <w:t>Р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ВАЗ-21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