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отдел финансов,  бухгалтерского учета и отчетности__________________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190"/>
        <w:gridCol w:w="959"/>
        <w:gridCol w:w="841"/>
        <w:gridCol w:w="1081"/>
        <w:gridCol w:w="900"/>
        <w:gridCol w:w="899"/>
        <w:gridCol w:w="900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рытко Клавдия Алексеевна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3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-216,6 – 2/3 доля Общая-  71,4  - 2/3 доля           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- ВАЗ 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