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, отдел культуры._____________  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3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901"/>
        <w:gridCol w:w="1259"/>
        <w:gridCol w:w="901"/>
        <w:gridCol w:w="720"/>
        <w:gridCol w:w="1259"/>
        <w:gridCol w:w="1261"/>
        <w:gridCol w:w="899"/>
        <w:gridCol w:w="720"/>
        <w:gridCol w:w="1440"/>
      </w:tblGrid>
      <w:tr>
        <w:trPr/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Шпаков  Виталий Николаевич 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начальник отдел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096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 Жилой дом. Гараж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1288,0  130,0 2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 РФ Р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 «Мицубиси -Ланцерх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</w:t>
            </w:r>
          </w:p>
        </w:tc>
      </w:tr>
      <w:tr>
        <w:trPr>
          <w:trHeight w:val="1315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е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49369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 Жилой дом. Гараж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1288,0  130,0 2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 РФ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  <w:tr>
        <w:trPr>
          <w:trHeight w:val="1315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 Жилой дом. Гараж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1288,0  130,0 2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   РФ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