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ДОУ  детский сад «Капелькая», г. Суража, Брянской области___________________________________________________  </w:t>
      </w:r>
      <w:r>
        <w:rPr>
          <w:rFonts w:ascii="Times New Roman" w:hAnsi="Times New Roman"/>
          <w:sz w:val="24"/>
          <w:szCs w:val="24"/>
        </w:rPr>
        <w:t>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260"/>
        <w:gridCol w:w="1080"/>
        <w:gridCol w:w="952"/>
        <w:gridCol w:w="1387"/>
        <w:gridCol w:w="901"/>
        <w:gridCol w:w="935"/>
        <w:gridCol w:w="865"/>
        <w:gridCol w:w="143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ригорьева Наталья Анатол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7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 55,4</w:t>
              <w:br/>
              <w:t>¼-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тоцикл ИЖ-ЮЗ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1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 55,4</w:t>
              <w:br/>
              <w:t>¼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Нундай Туксон 2.0»;  автоприцеп – Белаз 8120; резиновая лодка «Омега-1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 55,4</w:t>
              <w:br/>
              <w:t>¼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