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управляющий  делами администрации.    ___</w:t>
      </w:r>
      <w:r>
        <w:rPr>
          <w:rFonts w:ascii="Times New Roman" w:hAnsi="Times New Roman"/>
          <w:sz w:val="24"/>
          <w:szCs w:val="24"/>
        </w:rPr>
        <w:t>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370"/>
        <w:gridCol w:w="1079"/>
        <w:gridCol w:w="721"/>
        <w:gridCol w:w="900"/>
        <w:gridCol w:w="1259"/>
        <w:gridCol w:w="901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0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равченко Александр Иванович – управляющий  делами администрации 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318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.</w:t>
              <w:br/>
              <w:t>Квартира.</w:t>
              <w:br/>
              <w:br/>
              <w:br/>
              <w:t xml:space="preserve"> Гараж. Гараж.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,9</w:t>
              <w:br/>
              <w:t>200,0</w:t>
              <w:br/>
              <w:t>Общая 108,9 – 1/3 доли.</w:t>
              <w:br/>
              <w:t>31,9</w:t>
              <w:br/>
              <w:t>62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     РФ</w:t>
              <w:br/>
              <w:br/>
              <w:br/>
              <w:t>РФ</w:t>
              <w:b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5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108,9 – 1/3 дол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