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, муниципальные должности и руководителей учреждений в муниципальном образовании сельского поселения «Кабанское»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 членов их семей за 2013 год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326"/>
        <w:gridCol w:w="1681"/>
        <w:gridCol w:w="1160"/>
        <w:gridCol w:w="1434"/>
        <w:gridCol w:w="1840"/>
        <w:gridCol w:w="1624"/>
        <w:gridCol w:w="1091"/>
        <w:gridCol w:w="1236"/>
        <w:gridCol w:w="200"/>
        <w:gridCol w:w="9"/>
        <w:gridCol w:w="27"/>
        <w:gridCol w:w="3"/>
        <w:gridCol w:w="233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1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анный годовой доход за 2013 г. (руб.)</w:t>
            </w:r>
          </w:p>
        </w:tc>
        <w:tc>
          <w:tcPr>
            <w:tcW w:w="61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 (кв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)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 положения</w:t>
            </w:r>
          </w:p>
        </w:tc>
        <w:tc>
          <w:tcPr>
            <w:tcW w:w="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цов Дмитрий Сергеевич – руководитель Администрации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525.8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¼ дол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14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ена 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643.2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WISH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5</w:t>
            </w:r>
          </w:p>
        </w:tc>
        <w:tc>
          <w:tcPr>
            <w:tcW w:w="14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4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охода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охода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5</w:t>
            </w:r>
          </w:p>
        </w:tc>
        <w:tc>
          <w:tcPr>
            <w:tcW w:w="14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иняев Иван Олегович – заместитель руководителя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175.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8.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охода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73</w:t>
            </w:r>
          </w:p>
        </w:tc>
        <w:tc>
          <w:tcPr>
            <w:tcW w:w="1445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онова Людмила Ильинична – управляющий делами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182,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CRV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1/3 доли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HAICE</w:t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83, 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  1/3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пихина Елена Владимировна – начальник 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93216,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6</w:t>
            </w:r>
          </w:p>
        </w:tc>
        <w:tc>
          <w:tcPr>
            <w:tcW w:w="14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44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6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7667,3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suzu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EL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6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</w:tc>
        <w:tc>
          <w:tcPr>
            <w:tcW w:w="144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охода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6</w:t>
            </w:r>
          </w:p>
        </w:tc>
        <w:tc>
          <w:tcPr>
            <w:tcW w:w="14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еревозникова Юлия Александровна – ведущий специал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85330.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Atlas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102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3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ох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3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ох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3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йрулин Анувар Мансурович – руководитель МКУ «ХТК» МО СП «Кабанское»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452, 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53, мотоцикл ИЖ Юпитер-5, трактор МТЗ-82, прицеп 2 ПТС-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83, 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 МО СП «Кабанское»</w:t>
        <w:tab/>
        <w:tab/>
        <w:tab/>
        <w:tab/>
        <w:tab/>
        <w:tab/>
        <w:t>Л.И. Плато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34:00Z</dcterms:created>
  <dc:creator>Platonova</dc:creator>
  <dc:description/>
  <cp:keywords/>
  <dc:language>en-US</dc:language>
  <cp:lastModifiedBy>Иван</cp:lastModifiedBy>
  <cp:lastPrinted>2013-07-29T16:30:00Z</cp:lastPrinted>
  <dcterms:modified xsi:type="dcterms:W3CDTF">2014-05-07T07:49:00Z</dcterms:modified>
  <cp:revision>4</cp:revision>
  <dc:subject/>
  <dc:title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(городского) поселения и членов их семей за 2012 год</dc:title>
</cp:coreProperties>
</file>