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  <w:br/>
        <w:t>об имуществе и обязательствах имущественного характера лиц, замещающих должности</w:t>
        <w:br/>
        <w:t>муниципальной службы в муниципальном образовании</w:t>
        <w:br/>
        <w:t>сельского поселения «Твороговское» и членов их семей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1"/>
        <w:gridCol w:w="1669"/>
        <w:gridCol w:w="3038"/>
        <w:gridCol w:w="1044"/>
        <w:gridCol w:w="1196"/>
        <w:gridCol w:w="1534"/>
        <w:gridCol w:w="1518"/>
        <w:gridCol w:w="1173"/>
        <w:gridCol w:w="1196"/>
      </w:tblGrid>
      <w:tr>
        <w:trPr>
          <w:trHeight w:val="32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 2013 г. (руб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Сергей Александ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65,7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 1998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ОРА 2000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ПГ 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 Марина Серге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299,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UZU EL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Ел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лександ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37,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25,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.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ТЧБ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 Фед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И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41,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ндр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27,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Максим Андр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Да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1,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62,6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Надежда Сергеевна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3,3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7:00Z</dcterms:created>
  <dc:creator>User</dc:creator>
  <dc:description/>
  <cp:keywords/>
  <dc:language>en-US</dc:language>
  <cp:lastModifiedBy>Черных С.Г.</cp:lastModifiedBy>
  <dcterms:modified xsi:type="dcterms:W3CDTF">2014-05-15T07:08:00Z</dcterms:modified>
  <cp:revision>3</cp:revision>
  <dc:subject/>
  <dc:title>Сведения о доходах,</dc:title>
</cp:coreProperties>
</file>