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 Администрация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атеев Сергей Вита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61738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гостиницу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Гостиниц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ан Кашка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исан – Мурано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атер «Аму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5,9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98713,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5,9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илин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19870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зуки Альт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82,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дуров Александр Гаврии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100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«Казанка5»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М «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>50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84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га Ольг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089,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лотский Сергей Никол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117,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ллион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542,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в Игорь Васи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53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анд Крузер Прадо, 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491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овской Сергей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536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И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916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жилого дом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 Фидл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рага Ирина Анато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267,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Кор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171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Фокус, УАЗ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Л-130, КАМАЗ, ЗИЛ-44, 1510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ларусь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0, Т-40 АМ, ТЮМ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 Александр Никол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50,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ндай Саната Ф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85,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 Харриер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 Форес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чугин Алексей Михай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88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 ведение дачного  хозяйства, 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, автомобили грузовые: Мазда Бин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96,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рев Борис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394,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а Тамара Пет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19,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вникова Татьяна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172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мина Ири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34,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чигова Екате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40,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 Игорь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58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Прогресс-4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02,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Пробо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евская Людмила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521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½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У МАТ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Ольг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33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И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94,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 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гаева Галин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56,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5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 Атл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96,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ина Ольга Вита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11,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чев Павел Станислав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59,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югов Андрей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645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ру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а Любовь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Наталья Дмитр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28,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ого строительства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303,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Сергей Геннад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55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Дизель Кондор, Мото транспортные средства: мотоцикл «Восход -3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кова Любов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835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а Ма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09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чина Наталья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870,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много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ова Анна Константи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55,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2-х 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енкина Ларис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8910,04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Хонда Ф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437,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ГАЗ-33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Галин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170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ВАЗ – 2121 «НИ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а Улья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81,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н Павел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21,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легковые: Нисан </w:t>
            </w:r>
            <w:r>
              <w:rPr>
                <w:color w:val="000000"/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нова Галина Георг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8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Ви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зникова Ольга Прокоп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61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 Трактор ДТ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никова Наталья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54,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Елена Евген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Татья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544,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многоквартирн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много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ковская Евгения Игор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1,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воронская Галин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4,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ынина Ксения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00,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а Оксана Вале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29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Дайхатсу М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еев Руслан Серге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23,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Марк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53,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анова Анна Юрь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658,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стюнина Анастасия Михайло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45,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3:00Z</dcterms:created>
  <dc:creator>adm_far</dc:creator>
  <dc:description/>
  <cp:keywords/>
  <dc:language>en-US</dc:language>
  <cp:lastModifiedBy>PC18</cp:lastModifiedBy>
  <cp:lastPrinted>2014-05-13T13:01:00Z</cp:lastPrinted>
  <dcterms:modified xsi:type="dcterms:W3CDTF">2014-05-13T05:13:00Z</dcterms:modified>
  <cp:revision>2</cp:revision>
  <dc:subject/>
  <dc:title>Постановление</dc:title>
</cp:coreProperties>
</file>