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>
          <w:rFonts w:cs="Tahoma"/>
        </w:rPr>
      </w:r>
    </w:p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(городского) поселения и членов их семей за 2012 год.</w:t>
      </w:r>
    </w:p>
    <w:tbl>
      <w:tblPr>
        <w:tblW w:w="145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40"/>
        <w:gridCol w:w="1326"/>
        <w:gridCol w:w="1681"/>
        <w:gridCol w:w="1160"/>
        <w:gridCol w:w="1340"/>
        <w:gridCol w:w="1840"/>
        <w:gridCol w:w="1619"/>
        <w:gridCol w:w="1091"/>
        <w:gridCol w:w="1236"/>
        <w:gridCol w:w="236"/>
        <w:gridCol w:w="3"/>
        <w:gridCol w:w="236"/>
      </w:tblGrid>
      <w:tr>
        <w:trPr>
          <w:trHeight w:val="31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3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Деклариро-</w:t>
            </w:r>
          </w:p>
        </w:tc>
        <w:tc>
          <w:tcPr>
            <w:tcW w:w="602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</w:tc>
        <w:tc>
          <w:tcPr>
            <w:tcW w:w="418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п/№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ванный годовой доход за 20     г. (руб.)</w:t>
            </w:r>
          </w:p>
        </w:tc>
        <w:tc>
          <w:tcPr>
            <w:tcW w:w="60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18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Транс-</w:t>
            </w:r>
          </w:p>
        </w:tc>
        <w:tc>
          <w:tcPr>
            <w:tcW w:w="1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7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Фрышкин Андрей Владимирович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401469,21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48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Форд «Фрэдо»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Митсубиси «Фусо»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Трактор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МТЗ-82.1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Тюменцева Марина Ильинична</w:t>
            </w:r>
          </w:p>
        </w:tc>
        <w:tc>
          <w:tcPr>
            <w:tcW w:w="13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358117,85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Фрышкин Константин Андреевич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Фрышкин Павел Андреевич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Душечкина Наталья Георгиевн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300812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34,6 по 1/3 доли;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Тойота «Дюна»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Нисан «Тиида»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Душечкин Андрей Викторович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360520,00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 xml:space="preserve">1500 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34,6 по 1/3 доли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Душечкин Владислав Андреевич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34,6 по 1/3 доли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Душечкина Елена Андреевна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Душечкин Константин Андреевич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Бекетова Альбина Александровна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232197,12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Бекетов Николай Дмитриевич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806355,43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 xml:space="preserve">Жигули 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ВАЗ- 2107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Хороших Надежда Павловна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128774,70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Лапердин Александр Павлович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180209,98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Нисан «Блюберд»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Лапердина Екатерина Александровна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42:00Z</dcterms:created>
  <dc:creator>zz</dc:creator>
  <dc:description/>
  <cp:keywords/>
  <dc:language>en-US</dc:language>
  <cp:lastModifiedBy>OEM</cp:lastModifiedBy>
  <cp:lastPrinted>2013-07-17T09:19:00Z</cp:lastPrinted>
  <dcterms:modified xsi:type="dcterms:W3CDTF">2013-07-17T00:19:00Z</dcterms:modified>
  <cp:revision>5</cp:revision>
  <dc:subject/>
  <dc:title/>
</cp:coreProperties>
</file>