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2 год.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087"/>
        <w:gridCol w:w="73"/>
        <w:gridCol w:w="1340"/>
        <w:gridCol w:w="572"/>
        <w:gridCol w:w="1268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    г. (руб.)</w:t>
            </w:r>
          </w:p>
        </w:tc>
        <w:tc>
          <w:tcPr>
            <w:tcW w:w="602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хнова Евгения Валерь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59,84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5 доля Жилого до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анский район с.Ойму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Земельного участка ИЖ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анский район с.Ойму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квартир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-н п.Селенгин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р. Берез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5 кв.9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нов Виктор Пет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земельного участка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 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нов Иван Викто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земельного участка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 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нова Анастасия Викторо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земельного участка 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нова Дарья Викторо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\5 доля земельного участка 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д.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еребряк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гения Петро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70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индивидуальная собственность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д.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д.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ын-Серебряков Василий Григорьев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88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д.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квитин Николай Кузьм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33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ого участок ИЖС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 Кабанский район, с.Оймур, ул. Лесная д.40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½ доли Земельного участка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 Кабанский район, с.Оймур, ул. Рабочая  д.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00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РБ, Кабанский район, с.Оймур, 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 Кабанский район, с.Оймур, ул. Лесная д.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 Кабанский район, с.Оймур, ул. Рабочая д.12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- Москвитина Светлана Николае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35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РБ, Кабанский район, с.Оймур, ул. Полевая 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марская Любовь Ивано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37,27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доля квартиры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 Кабанский район, с.Оймур, ул. Стадионная д.9-1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РБ, Кабанский район, с.Оймур, 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46:00Z</dcterms:created>
  <dc:creator>zz</dc:creator>
  <dc:description/>
  <cp:keywords/>
  <dc:language>en-US</dc:language>
  <cp:lastModifiedBy>User</cp:lastModifiedBy>
  <cp:lastPrinted>2013-05-16T16:39:00Z</cp:lastPrinted>
  <dcterms:modified xsi:type="dcterms:W3CDTF">2013-07-12T05:46:00Z</dcterms:modified>
  <cp:revision>2</cp:revision>
  <dc:subject/>
  <dc:title/>
</cp:coreProperties>
</file>