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 в администрации  М«Кижингинский район» 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3"/>
        <w:gridCol w:w="1802"/>
        <w:gridCol w:w="1263"/>
        <w:gridCol w:w="1812"/>
        <w:gridCol w:w="826"/>
        <w:gridCol w:w="1117"/>
        <w:gridCol w:w="1808"/>
        <w:gridCol w:w="1664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4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апов Б.К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27,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 долевая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 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59,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 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дынеева И.И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МКУ «Комитет по социальной политике администрации МО «Кижингинский район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8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4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44,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 индивидуальная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( индивидуальная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илка с/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бли прицепны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6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5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енхаева С.Н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42,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6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4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З-САЗ-35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авидуальная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уева Б.Ч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культуры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01,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561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11:00Z</dcterms:created>
  <dc:creator>Волчков О.А</dc:creator>
  <dc:description/>
  <cp:keywords/>
  <dc:language>en-US</dc:language>
  <cp:lastModifiedBy>Булат</cp:lastModifiedBy>
  <cp:lastPrinted>2012-05-02T10:55:00Z</cp:lastPrinted>
  <dcterms:modified xsi:type="dcterms:W3CDTF">2012-11-12T01:03:00Z</dcterms:modified>
  <cp:revision>13</cp:revision>
  <dc:subject/>
  <dc:title>Сведения</dc:title>
</cp:coreProperties>
</file>