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муниципальными служащими администрации МО «Хоринский район» за отчетный финансовый год </w:t>
      </w:r>
    </w:p>
    <w:p>
      <w:pPr>
        <w:pStyle w:val="Normal"/>
        <w:jc w:val="center"/>
        <w:rPr/>
      </w:pPr>
      <w:r>
        <w:rPr/>
        <w:t>с 1 января 2012 года по 31 декабря 2012 года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0"/>
        <w:gridCol w:w="1381"/>
        <w:gridCol w:w="1402"/>
        <w:gridCol w:w="1951"/>
        <w:gridCol w:w="1070"/>
        <w:gridCol w:w="1279"/>
        <w:gridCol w:w="1927"/>
      </w:tblGrid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4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рабдоржиев Юрий Цыремпило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МО «Хоринский район»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3604,3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ендай Сантафе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1857,6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льков Владимир Данило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по развитию инфраструктуры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1292,7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63,1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-31512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558,4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63,1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З-3102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Щербакова Ирина Александров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района по экономическим вопросам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5077,3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4811,1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Королла Спасио</w:t>
            </w:r>
          </w:p>
          <w:p>
            <w:pPr>
              <w:pStyle w:val="Normal"/>
              <w:rPr/>
            </w:pPr>
            <w:r>
              <w:rPr/>
              <w:t>УАЗ 330302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мханова Элеонора Николае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района по социальным вопросам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8533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лмаев Бато-Мунко Федоро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равляющий делами – руководитель аппарата Администрации района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149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Харриер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2969,69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льжиров Эдуард Дамбие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МКУ «Управление культуры»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9375,1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8756,0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хрякова Валентина Александров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экономического отдел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341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124,6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сева Наталья Викторо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ономический отдел, специалист 1 категории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6839,5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7,2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200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ёндай Старекс,</w:t>
            </w:r>
          </w:p>
          <w:p>
            <w:pPr>
              <w:pStyle w:val="Normal"/>
              <w:rPr/>
            </w:pPr>
            <w:r>
              <w:rPr/>
              <w:t>Тойота Дина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индаков Арсалан Анатольевич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Экономический отдел, главный специалист 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6378,9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амбалова Анна Сультимо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ктор по делам муниципального архива,  главный специалист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51397,1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амбалова Вера Галсано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ктор по делам муниципального архива,  ведущий специалист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7212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,1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11678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70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 396295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,1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чирова Жаргалма Будаев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ктор по делам муниципального архива,  главный специалис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4682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шмарёва Татьяна Петро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сектора финансовых отношений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9265,7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Королла Спасио, Урал ИМЗ 3-8-103-30</w:t>
            </w:r>
          </w:p>
        </w:tc>
      </w:tr>
      <w:tr>
        <w:trPr>
          <w:trHeight w:val="89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ндуков Баир Цыренжапо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, главный специалист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6331,0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407,2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ыремпилова Маргарита Юрье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, ведущий специалист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6621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снопеев Сергей Петро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строительства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770,3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д Лазер Лидиа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данов Аркадий Гарапо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 по делам молодежи, детей, физической культуре и спорту, ведущий специалист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6021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 2206,</w:t>
            </w:r>
          </w:p>
          <w:p>
            <w:pPr>
              <w:pStyle w:val="Normal"/>
              <w:rPr/>
            </w:pPr>
            <w:r>
              <w:rPr/>
              <w:t>Хёндай Гранд Старек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Ф-244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ыдыпова Долгор Баясхаланов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 опеки и попечительства, главный специалис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4866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Марк 2,</w:t>
            </w:r>
          </w:p>
          <w:p>
            <w:pPr>
              <w:pStyle w:val="Normal"/>
              <w:rPr/>
            </w:pPr>
            <w:r>
              <w:rPr/>
              <w:t>МТЗ 8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680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20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кудина Екатерина Владимиров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 опеки и попечительства, главный специалис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786,7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гжитова Сэсэг Петров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3701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ликов Сергей Николаевич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сектора МП, по делам ГО и ЧС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8668,0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16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1040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хамажапов Батор Базарсадаевич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 правового и информационного обеспечения, ведущий специалист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4697,0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Виста Ардэо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877,0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альжинимаева Мария Лукиничн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КУ «Хоринское Управление образования»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5824,9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9287,9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йота Марк 2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ыремпилов Булат Алексеевич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 «Центр по муниципальным закупкам»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9457,1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нда Аккорд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000,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ворова Намжилма Цыреновна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 правового и информационного обеспечения, ведущий специалист</w:t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5479,1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1359,29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ива</w:t>
            </w:r>
          </w:p>
        </w:tc>
      </w:tr>
      <w:tr>
        <w:trPr/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51:00Z</dcterms:created>
  <dc:creator>a</dc:creator>
  <dc:description/>
  <dc:language>en-US</dc:language>
  <cp:lastModifiedBy>Булат</cp:lastModifiedBy>
  <dcterms:modified xsi:type="dcterms:W3CDTF">2013-05-30T00:51:00Z</dcterms:modified>
  <cp:revision>2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</dc:title>
</cp:coreProperties>
</file>