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муниципальными служащими МО «Хоринский район» за отчетный финансовый год с 1 января 2012 года по 31 декабря 2012 года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1"/>
        <w:gridCol w:w="1557"/>
        <w:gridCol w:w="1403"/>
        <w:gridCol w:w="1950"/>
        <w:gridCol w:w="1071"/>
        <w:gridCol w:w="1278"/>
        <w:gridCol w:w="1750"/>
      </w:tblGrid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42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рылев Леонид Лазаревич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 Комитета по управлению муниципальным хозяйством и имуществом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4915,1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УАЗ-969, Москвич М412, ВАЗ-21074</w:t>
            </w:r>
          </w:p>
        </w:tc>
      </w:tr>
      <w:tr>
        <w:trPr>
          <w:trHeight w:val="795" w:hRule="atLeast"/>
        </w:trPr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1 дол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60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76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ыренова Нина Гатаповна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хозяйством и имуществом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42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241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лова Людмила Георгиевна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хозяйством и имуществом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4309,9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6261,9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 STEPWGN</w:t>
            </w:r>
            <w:r>
              <w:rPr/>
              <w:t>, УАЗ-330994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 в МКД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г. Улан-Удэ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ахматов Алексей Юрьевич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хозяйством и имуществом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6832,3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FAMILIA</w:t>
            </w:r>
            <w:r>
              <w:rPr/>
              <w:t xml:space="preserve">, МАЗДА </w:t>
            </w:r>
            <w:r>
              <w:rPr>
                <w:lang w:val="en-US"/>
              </w:rPr>
              <w:t>TITAN</w:t>
            </w:r>
            <w:r>
              <w:rPr/>
              <w:t>, Трактор МТЗ-80л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061.5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2</w:t>
            </w:r>
            <w:r>
              <w:rPr/>
              <w:t>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</w:t>
            </w:r>
            <w:r>
              <w:rPr/>
              <w:t>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</w:t>
            </w:r>
            <w:r>
              <w:rPr/>
              <w:t>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</w:t>
            </w:r>
            <w:r>
              <w:rPr/>
              <w:t>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, РБ, Хорин.р-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24:00Z</dcterms:created>
  <dc:creator>a</dc:creator>
  <dc:description/>
  <dc:language>en-US</dc:language>
  <cp:lastModifiedBy>Булат</cp:lastModifiedBy>
  <dcterms:modified xsi:type="dcterms:W3CDTF">2013-05-30T00:24:00Z</dcterms:modified>
  <cp:revision>2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</dc:title>
</cp:coreProperties>
</file>