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руководителями муниципальных образовательных учреждений МО «Хоринский район»</w:t>
      </w:r>
    </w:p>
    <w:p>
      <w:pPr>
        <w:pStyle w:val="Normal"/>
        <w:jc w:val="center"/>
        <w:rPr/>
      </w:pPr>
      <w:r>
        <w:rPr>
          <w:b/>
        </w:rPr>
        <w:t>за отчетный финансовый год с 1 января 2012 года по 31 декабря 2012 года</w:t>
      </w:r>
    </w:p>
    <w:p>
      <w:pPr>
        <w:pStyle w:val="Normal"/>
        <w:rPr/>
      </w:pPr>
      <w:r>
        <w:rPr/>
        <w:t> </w:t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/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40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3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шинимаева Дарима Доржие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Тохорюктинская сош»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5426,3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99,0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Bongo</w:t>
            </w:r>
          </w:p>
        </w:tc>
      </w:tr>
      <w:tr>
        <w:trPr>
          <w:trHeight w:val="751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8,8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7135</w:t>
            </w:r>
            <w:r>
              <w:rPr/>
              <w:t>,9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000,0 (долевая ½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АЗ-210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5000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9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2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Хасуртайская сош»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7163,1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5947,0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рактор ЮНЗ -80</w:t>
            </w:r>
          </w:p>
        </w:tc>
      </w:tr>
      <w:tr>
        <w:trPr>
          <w:trHeight w:val="54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Бадмацыренова</w:t>
            </w:r>
          </w:p>
          <w:p>
            <w:pPr>
              <w:pStyle w:val="Normal"/>
              <w:ind w:right="-34" w:hanging="0"/>
              <w:rPr>
                <w:b/>
                <w:b/>
              </w:rPr>
            </w:pPr>
            <w:r>
              <w:rPr>
                <w:b/>
              </w:rPr>
              <w:t>Дарима Сангажие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Хоринская районная вечерняя (сменная) средняя общеобразовательная школа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7064,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6982,0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11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ецов Сергей Александрович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«Верхне-Талецкая сош» 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71517,9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na Premio,</w:t>
            </w:r>
            <w:r>
              <w:rPr/>
              <w:t xml:space="preserve"> ВАЗ-21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2911,2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0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зьмина Екатерина Павловна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Георгиевская сош»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6164,2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9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З-82Л</w:t>
            </w:r>
          </w:p>
        </w:tc>
      </w:tr>
      <w:tr>
        <w:trPr>
          <w:trHeight w:val="87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3823,9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9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дыпдашиева Любовь Александро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Хоринская сош №1 им. Д.Ж. Жанаева»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7599,9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54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4736,9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З-21061,</w:t>
            </w:r>
          </w:p>
          <w:p>
            <w:pPr>
              <w:pStyle w:val="Normal"/>
              <w:rPr/>
            </w:pPr>
            <w:r>
              <w:rPr/>
              <w:t>ЗАЗ-ШАНС,</w:t>
            </w:r>
          </w:p>
          <w:p>
            <w:pPr>
              <w:pStyle w:val="Normal"/>
              <w:rPr/>
            </w:pPr>
            <w:r>
              <w:rPr/>
              <w:t>ЗИЛ-554</w:t>
            </w:r>
          </w:p>
        </w:tc>
      </w:tr>
      <w:tr>
        <w:trPr>
          <w:trHeight w:val="42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6,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цева Надежда Ивано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Хоринская сош №2»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4658,7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Harrier</w:t>
            </w:r>
          </w:p>
        </w:tc>
      </w:tr>
      <w:tr>
        <w:trPr>
          <w:trHeight w:val="46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2,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АЗ-390945, КАМАЗ- 355102,</w:t>
            </w:r>
          </w:p>
          <w:p>
            <w:pPr>
              <w:pStyle w:val="Normal"/>
              <w:rPr/>
            </w:pPr>
            <w:r>
              <w:rPr/>
              <w:t xml:space="preserve">Прицеп самосвальный </w:t>
            </w:r>
          </w:p>
        </w:tc>
      </w:tr>
      <w:tr>
        <w:trPr>
          <w:trHeight w:val="43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2,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мажапов Владимир Борисович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Баянгольская оош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3322,5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-Demio</w:t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0854,69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2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мбалова София Чимито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«Аланская сош» 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38954,1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00 (долевая1/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</w:tr>
      <w:tr>
        <w:trPr>
          <w:trHeight w:val="102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0000 (долевая1/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005" w:type="dxa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010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00 (долевая1/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З-31105</w:t>
            </w:r>
          </w:p>
        </w:tc>
      </w:tr>
      <w:tr>
        <w:trPr>
          <w:trHeight w:val="775" w:hRule="atLeast"/>
        </w:trPr>
        <w:tc>
          <w:tcPr>
            <w:tcW w:w="2005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20000 (долевая1/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005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тыпов Баир Баторович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Тэгдинская сош»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6910,0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</w:tr>
      <w:tr>
        <w:trPr>
          <w:trHeight w:val="73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9 (долевая ¼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8,8 (долевая ¼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466,3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9 (долевая ¼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7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8,8 (долевая ¼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9 (долевая ¼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30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8,8 (долевая ¼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8,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98,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0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унова Наталья Владимир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Санномыская сош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8272,0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З-80Л</w:t>
            </w:r>
          </w:p>
        </w:tc>
      </w:tr>
      <w:tr>
        <w:trPr>
          <w:trHeight w:val="31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4955,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2000 (долевая ½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rtex Estina</w:t>
            </w:r>
          </w:p>
        </w:tc>
      </w:tr>
      <w:tr>
        <w:trPr>
          <w:trHeight w:val="31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4000 (долевая ½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1769,5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5" w:hRule="atLeast"/>
        </w:trPr>
        <w:tc>
          <w:tcPr>
            <w:tcW w:w="20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маева Саяна Борисовна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Улан-Одонская оош»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8984,2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29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Gaia</w:t>
            </w:r>
          </w:p>
        </w:tc>
      </w:tr>
      <w:tr>
        <w:trPr>
          <w:trHeight w:val="375" w:hRule="atLeast"/>
        </w:trPr>
        <w:tc>
          <w:tcPr>
            <w:tcW w:w="20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,0 (долевая1/3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4 (долевая 1/3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768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,0 (долевая1/3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4 (долевая 1/3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6768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,0 (долевая1/3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4 (долевая 1/3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уева Дора Дондок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Булумская сош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6185,6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,0 (долевая ¼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3045,0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,0 (долевая ¼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 Filder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,0 (долевая ¼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,0 (долевая ¼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мбиева Мария Владимир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Зун-Хурайская оош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7787,0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222,2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 Инна Константин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Удинская сош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4112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6464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данова Светлана Батуе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Хандагайская оош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1084,8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2 (долевая ½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2 (долевая ½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дыпова Вера Базар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«Амгалантинская оош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74566,7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5814,2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Ж-планета 5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чумова Анна Михайл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АДОУ «Хоринский детский сад «Ромашка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7209,7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бикова Оюна Батое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БДОУ «Хоринский детский сад «Золотой ключик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4696,2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529,3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гжитова Дарима Прокопье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БДОУ «Улан-Одонский детский сад «Родничок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15686,7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500 (долевая 1/529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2518,3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500 (долевая 1/529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аева Нина Цырен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БДОУ «Аланский детский сад «Наран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3869,5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¼ )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6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¼ )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4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хюева Светлана Базар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БДОУ «Булумский детский сад «Солнышко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6067,7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6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,2 (долевая ¼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ТЗ-82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,2 (долевая ¼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,2 (долевая ¼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,2 (долевая ¼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дукова Татьяна Цыренпунсык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БОУ «Удинский детский сад «Солнышко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735,9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,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5296,5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,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бикова Валентина Гомбое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БДОУ «Хоринский детский сад «Тополек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2018,2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,1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нхаева Валерия Владимир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БДОУ «Георгиевский детский сад «Росинка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8232,3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00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птуева Галина Базыр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ЮДОУ «Ашангинский детский сад «Улаалзай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7312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-25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000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62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лова Зинаида Федор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АДОУ «Хоринский детский сад «Березка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4447,2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ева Любовь Сергее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АДОУ «Зун-Хурайский детский сад «Елочка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1502,1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2880,9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УАЗ 969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ежнева Наталья Владимир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БДОУ «Верхне-Талецкий детский сад «Колокольчик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2293,09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6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916,4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З-21061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6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6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6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такова Ольга Владимир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БДОУ «Хандагайский детский сад «Елочка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2392,4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цева Людмила Николае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дующая МАДОУ «Тэгдинский детский сад «Белочка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3055,6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6114,2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АЗ-66-01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ренжапов Бато Балданович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АОУ ДОД «Хоринская ДЮСШ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25999,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Nadia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мбалдоржиева Любовь Баиро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ДОД «Станция детского юношеского туризма и экскурсий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0586,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,9 (долевая 1/3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,9 (долевая 1/3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,9 (долевая 1/3 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кшеева Вера Георгие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ОУ ДОД «Детско-юношеский центр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3834,4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7791,0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руководителями муниципальных учреждений МО «Хор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финансовый год с 1 января 2012 года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янтуева Людмила Балдандоржие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У «МЦОКО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0408,4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мбаев Станислав Дамбаевич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ректор МБУ «Хозяйственный отдел отрасли образования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8000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АЗ-315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5"/>
        <w:gridCol w:w="1784"/>
        <w:gridCol w:w="1406"/>
        <w:gridCol w:w="1757"/>
        <w:gridCol w:w="1058"/>
        <w:gridCol w:w="1262"/>
        <w:gridCol w:w="1448"/>
      </w:tblGrid>
      <w:tr>
        <w:trPr>
          <w:trHeight w:val="165" w:hRule="atLeast"/>
        </w:trPr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ыренова Татьяна Геннадьевн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МБУ «Централизованная бухгалтерия образовательных учреждений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8237,8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0000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; УАЗ 315194; УРАЛ 375 Д; Беларусь 82,1; 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84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39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01:00Z</dcterms:created>
  <dc:creator>a</dc:creator>
  <dc:description/>
  <cp:keywords/>
  <dc:language>en-US</dc:language>
  <cp:lastModifiedBy>Администрация</cp:lastModifiedBy>
  <cp:lastPrinted>2013-05-20T03:52:00Z</cp:lastPrinted>
  <dcterms:modified xsi:type="dcterms:W3CDTF">2013-12-09T05:01:00Z</dcterms:modified>
  <cp:revision>2</cp:revision>
  <dc:subject/>
  <dc:title>Сведения о до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09 года по 31 декабря 2009 года</dc:title>
</cp:coreProperties>
</file>