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sz w:val="18"/>
          <w:szCs w:val="18"/>
        </w:rPr>
        <w:t>В ____ОООиП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Цыганкова Ольга Викторовна, 25.01.1968 г.р. 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_______________________________________________________________________________________директор МБОУ Новогригорьевской СОШ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_________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проживающий(ая) по адресу:__403062, Волгоградская область, Иловлинский район, станица Новогригорьевская, улица Центральная, дом 76. ______________________________________________________________________________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            408828         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пенсия                                                           96000                                         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            504828</w:t>
        <w:tab/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  общая долевая   ст. Н-Григорьевская   333,3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собственность 1/3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общая долевая   ст. Н-Григорьевская   9,5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собственность 1/3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ет</w:t>
      </w:r>
    </w:p>
    <w:p>
      <w:pPr>
        <w:pStyle w:val="ConsPlusNonformat"/>
        <w:widowControl/>
        <w:ind w:left="64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7" марта 2014 г. ______Цыганкова О.В.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19:00Z</dcterms:created>
  <dc:creator>1</dc:creator>
  <dc:description/>
  <cp:keywords/>
  <dc:language>en-US</dc:language>
  <cp:lastModifiedBy>Пользователь</cp:lastModifiedBy>
  <cp:lastPrinted>2014-03-16T20:12:00Z</cp:lastPrinted>
  <dcterms:modified xsi:type="dcterms:W3CDTF">2014-04-03T09:31:00Z</dcterms:modified>
  <cp:revision>3</cp:revision>
  <dc:subject/>
  <dc:title/>
</cp:coreProperties>
</file>