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Галтаева Зоя Ивановна, 12февраля 1955г.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директор МБОУ Сиротинской СОШ Иловлинского муниципального района Волгоградско области 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Волгоградская область , Иловлинский район__ст. Сиротинская ,ул. Черенкова ,1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56108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пенсия по возрасту                                  156 000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за звание « Ветеран труда»                           5600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722 683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общая 1/2       ст.Сиротинская    39,5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кредит 200 тыс руб.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4__" марта ___________ 20_14_ г. ___Галтаева З.И.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 _________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Галтаева Зоя Ивановна 12 февраля 1955г. 1949г. рождения________________________________________</w:t>
      </w:r>
      <w:r>
        <w:rPr>
          <w:sz w:val="18"/>
          <w:szCs w:val="18"/>
          <w:u w:val="single"/>
        </w:rPr>
        <w:t xml:space="preserve">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________________________________________________________________________________________директор МБОУ Сиротинская СОШ Иловлинского муниципального района Волгоградской области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: _ст. Сиротинская Иловлинского района__Волгоградской области ул. Черенкова ,13_______________________________________________________</w:t>
        <w:br/>
        <w:t>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супруга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ахомова Александра Ивановича, 06.01.1949г.р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пенсионер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енсия                                                   96600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96600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     общая 1/2       ст.Сиротинская    39,5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Жигули  210740                           индивидуальная         Иловля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4__" марта ___________ 20_14_ г. ___Галтаева З.И.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9:00Z</dcterms:created>
  <dc:creator>1</dc:creator>
  <dc:description/>
  <dc:language>en-US</dc:language>
  <cp:lastModifiedBy>Пользователь</cp:lastModifiedBy>
  <cp:lastPrinted>2012-03-02T15:02:00Z</cp:lastPrinted>
  <dcterms:modified xsi:type="dcterms:W3CDTF">2014-04-03T10:56:00Z</dcterms:modified>
  <cp:revision>3</cp:revision>
  <dc:subject/>
  <dc:title/>
</cp:coreProperties>
</file>