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 </w:t>
      </w:r>
      <w:r>
        <w:rPr>
          <w:sz w:val="18"/>
          <w:szCs w:val="18"/>
          <w:u w:val="single"/>
        </w:rPr>
        <w:t xml:space="preserve">Районный отдел образования опеки и попечительства администрации Иловлинского муниципального района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Я, Волобуева Надежда Николаевна 14.03.1955</w:t>
      </w:r>
      <w:r>
        <w:rPr>
          <w:sz w:val="18"/>
          <w:szCs w:val="18"/>
        </w:rPr>
        <w:t>г.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МБОУ Большеивановская СОШ Иловлинского муниципального района Волгоградской области, директор школы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403074 Волгоградская Область Иловлинский район с. Большая Ивановка ул. Школьная д 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     51594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Доход от педагогической деятельности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        144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659944</w:t>
      </w:r>
      <w:r>
        <w:rPr>
          <w:sz w:val="18"/>
          <w:szCs w:val="18"/>
        </w:rPr>
        <w:t>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   индивидуальная  с.Большая Ивановка     4200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.  Гаражи:нет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нет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8" марта 2014 г. ____Волобуева Н.Н.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В_ОООиП администрации Иловлинского муниципального района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а                                                                  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_Волобуева Надежда Николаевна 14.03.1955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проживающая по адресу: 403074 Волгоградская Область Иловлинский район с. Большая Ивановка ул. Школьная д 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го супруга </w:t>
      </w:r>
      <w:r>
        <w:rPr>
          <w:sz w:val="18"/>
          <w:szCs w:val="18"/>
          <w:u w:val="single"/>
        </w:rPr>
        <w:t>Волобуева Василия Анатольевича 19.07.195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МБОУ Большеивановская СОШ Иловлинского муниципального района Волгоградской области, сторож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об  имуществе,  принадлежащем  ему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     13190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</w:t>
      </w:r>
      <w:r>
        <w:rPr>
          <w:sz w:val="18"/>
          <w:szCs w:val="18"/>
          <w:u w:val="single"/>
        </w:rPr>
        <w:t>131901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  индивидуальная   с.Большая Ивановка    42000                        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индивидуальная  с. Большая Ивановка       70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ул. Школьная д 3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Тайота  Корола                       индивидуальная           р.п.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 Газ 3110                            индивидуальная            р.п. Иловля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tabs>
          <w:tab w:val="clear" w:pos="708"/>
          <w:tab w:val="left" w:pos="7410" w:leader="none"/>
        </w:tabs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8 " марта 2014 г. __Волобуева Н.Н.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25:00Z</dcterms:created>
  <dc:creator>1</dc:creator>
  <dc:description/>
  <cp:keywords/>
  <dc:language>en-US</dc:language>
  <cp:lastModifiedBy>Пользователь</cp:lastModifiedBy>
  <cp:lastPrinted>2014-03-17T14:40:00Z</cp:lastPrinted>
  <dcterms:modified xsi:type="dcterms:W3CDTF">2014-04-03T06:39:00Z</dcterms:modified>
  <cp:revision>5</cp:revision>
  <dc:subject/>
  <dc:title/>
</cp:coreProperties>
</file>