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В _ОООиП Администрации Иловлинск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, Франк Ирина Викторовна 01.12.1958г.р.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Заведующая МБДОУ Краснодонский детский са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24"/>
          <w:szCs w:val="24"/>
        </w:rPr>
        <w:t>Волгоградская обл. Иловлинский район хутор Краснодонский ул. Лесная д. 15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5264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  592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5856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Жилищное строительство    индивидуальный   х. Краснодонский   14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емли с/х назначения       общая            х. Краснодонский   2/7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емли с/х назначения       общая            х. Авилов          2115/5512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м                     индивидуальный    х. Краснодлонский    70,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Лада 210740                     индивидуальная   РЭО ГИБДД при ОВД по Иловл.р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Сбербанк России          универсальный  14.08.06г.         4002 руб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Жилищное строительство    индивидуальный   х. Краснодонский   14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емли с/х назначения       общая            х. Краснодонский   2/7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емли с/х назначения       общая            х. Авилов          2115/551200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м                     индивидуальный    х. Краснодлонский    70,5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Лада 210740             индивидуальная    х. Краснодлонск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12" _____03______ 2014 г.  Франк И.В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4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6:49:00Z</dcterms:modified>
  <cp:revision>3</cp:revision>
  <dc:subject/>
  <dc:title/>
</cp:coreProperties>
</file>