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</w:rPr>
        <w:t xml:space="preserve">                                                 </w:t>
      </w:r>
      <w:r>
        <w:rPr>
          <w:sz w:val="24"/>
          <w:szCs w:val="24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структурных подразделений отдела культуры и библиотечного обслужив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администрации Иловлинского муниципального района их супруг (супругов) и несовершеннолетних  дете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</w:t>
      </w: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79"/>
        <w:gridCol w:w="2456"/>
        <w:gridCol w:w="2186"/>
        <w:gridCol w:w="2139"/>
        <w:gridCol w:w="1641"/>
        <w:gridCol w:w="1716"/>
        <w:gridCol w:w="1910"/>
      </w:tblGrid>
      <w:tr>
        <w:trPr>
          <w:trHeight w:val="86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мирован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принадлежащих на праве собственник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недвижим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5   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8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фн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Федор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МБ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самбль «Казачий курень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9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95,0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09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«Районный Дом культуры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45,6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,3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 GRAND</w:t>
            </w:r>
          </w:p>
        </w:tc>
      </w:tr>
      <w:tr>
        <w:trPr>
          <w:trHeight w:val="5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51,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1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к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РМКУК «Иловлинская Межпоселенческая Центральная библиотек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15,8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</w:tr>
      <w:tr>
        <w:trPr>
          <w:trHeight w:val="100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Д «Иловлинская школа искусств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56,6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кун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 «Краеведческий музей» Иловлинского муниципальн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3211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02,3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15:00Z</dcterms:created>
  <dc:creator>Admin</dc:creator>
  <dc:description/>
  <cp:keywords/>
  <dc:language>en-US</dc:language>
  <cp:lastModifiedBy>Евсиков Андрей</cp:lastModifiedBy>
  <dcterms:modified xsi:type="dcterms:W3CDTF">2014-05-30T06:15:00Z</dcterms:modified>
  <cp:revision>2</cp:revision>
  <dc:subject/>
  <dc:title/>
</cp:coreProperties>
</file>