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ловлинского муниципального района Волгоградской области их супруг (супругов) и несовершеннолетних детей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с 01 января 2013 года по 31 декабря 2013 </w:t>
      </w:r>
      <w:r>
        <w:rPr/>
        <w:t>года</w:t>
      </w:r>
    </w:p>
    <w:tbl>
      <w:tblPr>
        <w:tblW w:w="1533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7"/>
        <w:gridCol w:w="2118"/>
        <w:gridCol w:w="1558"/>
        <w:gridCol w:w="3407"/>
        <w:gridCol w:w="1587"/>
        <w:gridCol w:w="2126"/>
        <w:gridCol w:w="2268"/>
      </w:tblGrid>
      <w:tr>
        <w:trPr>
          <w:trHeight w:val="795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 (руб.)</w:t>
            </w:r>
          </w:p>
        </w:tc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принадлежащих на праве собствен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3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84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Степанович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ловлинского муниципального района Волгоградской област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247,78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й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оле 2123</w:t>
            </w:r>
          </w:p>
        </w:tc>
      </w:tr>
      <w:tr>
        <w:trPr>
          <w:trHeight w:val="282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82,85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й,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5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Олег Юрьевич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Иловлинского муниципального района Волгогра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 администрации Иловлинского муниципального района Волгогра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618,86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</w:tr>
      <w:tr>
        <w:trPr>
          <w:trHeight w:val="282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ы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53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7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Супер 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46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КОНОЛ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-Рыс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дыко Николай Владимирович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Иловлинского муниципального района Волгоградской област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428,06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-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«Зубренок»</w:t>
            </w:r>
          </w:p>
        </w:tc>
      </w:tr>
      <w:tr>
        <w:trPr>
          <w:trHeight w:val="759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52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ч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кадровым вопросам и муниципальной служб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93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нко 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общим вопросам обще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82,18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6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равового отдела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840,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6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-316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ым Т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 (фурго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л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связям с поселениями обще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49,85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кадровым вопросам и муниципальной служб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72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7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9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9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5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5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в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й политик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5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757,64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HMI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2г. 8869/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Неврол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оле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экономической политик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5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60,43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Урал ИМЗ-8103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й политик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1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4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67378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 ВАЗ 2101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RG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0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6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разования, опеки и попечитель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728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887,09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«Воронеж»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делам молодежи и спорту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16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8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общая долевая, 2/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общая долевая, 2/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МП и делам ГОЧС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64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51,86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30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30 (общая совместная)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Людмил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строительству, ЖКХ и охране окружающей сре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69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8632,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  <w:br/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  <w:br/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32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69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  <w:br/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  <w:br/>
              <w:t>(общая долевая, 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ладимировн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64,71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яновн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, ответственный секретарь КДН и ЗП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515,71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4 М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цов Юри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с/х и продовольствию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77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Еле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Фе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исполнению госполномочий архив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управлению муниципальным имуществом и землепользованию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51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64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85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0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30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30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това Валентина Николаевн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393,31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51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а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-й категории отдела бухгалтерского учета и отчетност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3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206,59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0,00383 доли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200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нов Сергей 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управлению муниципальным имуществом и землепользованию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76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091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Ан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43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27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0,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рс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МП и делам ГОЧС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824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01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b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сотнова Элл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торговли, предпринимательства, бытового обслуживания и защите прав населе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215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550,85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 Москвич 214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-фоку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АЗ-8299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кова Ма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строительству, ЖКХ и охране окружающей сре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45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272,3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а 213100 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п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рав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7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по муниципальному заказу отдела экономической политик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348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ewo 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я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делам молодежи и спорту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3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08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  <w:br/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  <w:br/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70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строительству, ЖКХ и охране окружающей сре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54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9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,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EPW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ел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 отдела по развитию торговли,предпринимательства, бытового обслуживания и защите прав потребителей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3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82,0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0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 2170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 с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рав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64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образования, опеки и попечитель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8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ономист отдела по строительству, ЖКХ и охране окружающей сре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2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26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импре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87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в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т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749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8,99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 111840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иш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-й категории отдела образования, опеки и попечитель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6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, ответственный секретарь территориальной административной комисси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235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96,04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-й категории отдела ЗАГС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60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84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т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2006 г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ули 2106-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л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П и делам ГОЧС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82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3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 1,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ПВ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DG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сной лодочный мо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X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 В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ю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хитектуры и градостроитель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20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ультуры и библиотечного обслужи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7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47,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д Гранд 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пф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 и библиотечного обслужи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99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646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пал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строительству, ЖКХ и охране окружающей сре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7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дай, автофургон 281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дай, автофургон 281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сельскому хозяйству и продовольствию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216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11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GASHGAI +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строительству, ЖКХ и охране окружающей сре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891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00,21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ЛК 2141 (Москви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ый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бразования, опеки и попечитель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885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186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6,54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0 (ОК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казначейскому исполнению бюджета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77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17,29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Петровн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строительству, ЖКХ и охране окружающей сре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83,96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230 2012 г.в.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815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190,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охин 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сельскому хозяйству и продовольствию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48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066,42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А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образования, опеки и попечитель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522,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ономист отдела по строительству, ЖКХ и охране окружающей сре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549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с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по казначейскому исполнению бюджета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5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36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сот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муниципальному заказу отдела экономической политик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84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14,29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452 кат. «В»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629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11,3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казначейскому исполнению бюджета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96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,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дярова Тамар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ревизор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5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94,77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ированная 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«Урал»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ева Наталья Александровн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бухгалтерскому учету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861,91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г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бюджетной политике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26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ю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бухгалтерскому учету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1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4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 Ни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3 Нива 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учету доходов и муниципальному долгу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542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524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238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4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  <w:br/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ый строи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бухгалтерскому учету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8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11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«Фаб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4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кеева Марина Афанас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казначейскому исполнению бюджета финансов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45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4,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бюджетной политике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4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4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4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З – 8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муниципальному заказу отдела экономической политик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31,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72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77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24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104 баллогекта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гаража №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2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 821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я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бюджетной политике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76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88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учету доходов и муниципальному долгу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7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45,54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¾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¾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1353 баллогектара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0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финансов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1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7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4,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-ВАЗ 11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З 9601-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по строительству, ЖКХ и охране окружающей сре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79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541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гач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зоотехник отдела по сельскому хозяйству и продовольствию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4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1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35587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 ВАЗ 21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RG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инженер отдела по сельскому хозяйству и продовольствию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29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8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60 Лада Гра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26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131,92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расходах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ловлинского муниципального района Волгоградской области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 01 января 2013 года по 31 декабря 2013</w:t>
      </w:r>
      <w:r>
        <w:rPr/>
        <w:t xml:space="preserve"> года</w:t>
      </w:r>
    </w:p>
    <w:tbl>
      <w:tblPr>
        <w:tblW w:w="1533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7"/>
        <w:gridCol w:w="2118"/>
        <w:gridCol w:w="1558"/>
        <w:gridCol w:w="3407"/>
        <w:gridCol w:w="1587"/>
        <w:gridCol w:w="2126"/>
        <w:gridCol w:w="2268"/>
      </w:tblGrid>
      <w:tr>
        <w:trPr>
          <w:trHeight w:val="795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приобретенн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приобретенных объектов недвижимого имущества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приобретен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 средств (вид, марка)</w:t>
            </w:r>
          </w:p>
        </w:tc>
      </w:tr>
      <w:tr>
        <w:trPr>
          <w:trHeight w:val="63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84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рав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 255 000 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тоимость 1 600 000 (один миллион шестьсот тысяч)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тоимость 1 600 000 (один миллион шестьсот тысяч)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оимость имущества – 655 000 рублей)</w:t>
            </w:r>
          </w:p>
        </w:tc>
      </w:tr>
      <w:tr>
        <w:trPr>
          <w:trHeight w:val="115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учету доходов и муниципальному долгу финансового отдел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0 000</w:t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тоимость имущества – 1 250 000 рублей) </w:t>
            </w:r>
          </w:p>
        </w:tc>
      </w:tr>
      <w:tr>
        <w:trPr>
          <w:trHeight w:val="138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EGN</dc:creator>
  <dc:description/>
  <cp:keywords/>
  <dc:language>en-US</dc:language>
  <cp:lastModifiedBy>Евсиков Андрей</cp:lastModifiedBy>
  <dcterms:modified xsi:type="dcterms:W3CDTF">2014-05-14T11:46:00Z</dcterms:modified>
  <cp:revision>2</cp:revision>
  <dc:subject/>
  <dc:title/>
</cp:coreProperties>
</file>