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отдел образования опеки и попечительства Администрации Иловлинского района           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Федосеева Надежда Геннадьевна,22.02.1966 года рожд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место службы и занимаемая должность) директор МБОУ Трёхостровская СОШ  Иловлинского муниципального района Волгоградской области</w:t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 Волгоградская область, Иловлинский район, станица Трёхостровская, улица Волгоградская 30а,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 17.03.2014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489520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1236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613120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</w:p>
    <w:p>
      <w:pPr>
        <w:pStyle w:val="ConsPlusNonformat"/>
        <w:widowControl/>
        <w:ind w:left="284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индивидуальная,     ст. Т-Островская    1593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  Жилые дома:              индивидуальная,     ст. Т-Островская    54,2</w:t>
      </w:r>
    </w:p>
    <w:p>
      <w:pPr>
        <w:pStyle w:val="ConsPlusNonformat"/>
        <w:widowControl/>
        <w:tabs>
          <w:tab w:val="clear" w:pos="708"/>
          <w:tab w:val="left" w:pos="5775" w:leader="none"/>
        </w:tabs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  Квартиры: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numPr>
          <w:ilvl w:val="0"/>
          <w:numId w:val="3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нет 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4" марта 2014 г. ______Федосеева Н.Г.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отдел образования опеки и попечительства Администрации Иловлинского района           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Федосеева Надежда Геннадьевна,22.02.1966 года рожд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место службы и занимаемая должность) директор МБОУ Трёхостровская СОШ  Иловлинского муниципального района Волгоградской области</w:t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 Волгоградская область, Иловлинский район, станица Трёхостровская, улица Волгоградская 30а,(адрес места жительства)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На моего супруга </w:t>
        <w:br/>
        <w:t>Федосеева Виктора Николаевича, 1963г.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147830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нет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-                     147830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2.  Жилые дома: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  <w:t>3.  Квартиры: нет,</w:t>
      </w:r>
      <w:r>
        <w:rPr/>
        <w:t xml:space="preserve"> 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МАЗДА        индивид.        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.  Автомобили грузовые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.  Мототранспортные средства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numPr>
          <w:ilvl w:val="0"/>
          <w:numId w:val="2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нет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4" марта 2014 г. ______Федосеева Н.Г.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оплаты труда, установленный на отчетную дату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фамилия, имя и отчество (наименование юридического лица), адрес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по курсу Банка России на отчетную дату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гарантии и поручительства. 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9:00Z</dcterms:created>
  <dc:creator>1</dc:creator>
  <dc:description/>
  <dc:language>en-US</dc:language>
  <cp:lastModifiedBy>Пользователь</cp:lastModifiedBy>
  <cp:lastPrinted>2014-03-19T13:17:00Z</cp:lastPrinted>
  <dcterms:modified xsi:type="dcterms:W3CDTF">2014-04-03T11:11:00Z</dcterms:modified>
  <cp:revision>3</cp:revision>
  <dc:subject/>
  <dc:title/>
</cp:coreProperties>
</file>