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 отдел образования опеки и попечительства Администрации Иловлинского района           Волгоградской обла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указывается наименование кадровой службы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СПРАВ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муниципального служащего Иловлинского муниципального райо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Волгоградской обла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Я, Ямалтдинова Надежда Ивановна,30.06.1952 года рождения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(фамилия, имя, отчество, дата рождения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место службы и занимаемая должность) директор МБОУ Качалинской СОШ №1 Иловлинского муниципального района Волгоградской области</w:t>
      </w:r>
    </w:p>
    <w:p>
      <w:pPr>
        <w:pStyle w:val="ConsPlusNonformat"/>
        <w:widowControl/>
        <w:rPr/>
      </w:pPr>
      <w:r>
        <w:rPr>
          <w:sz w:val="18"/>
          <w:szCs w:val="18"/>
        </w:rPr>
        <w:t>проживающий(ая) по адресу:403080 Волгоградская область, Иловлинский район, станция Качалино, улица Лесная 14,(адрес места жительства)</w:t>
      </w:r>
    </w:p>
    <w:p>
      <w:pPr>
        <w:pStyle w:val="ConsPlusNonformat"/>
        <w:widowControl/>
        <w:rPr/>
      </w:pPr>
      <w:r>
        <w:rPr>
          <w:sz w:val="18"/>
          <w:szCs w:val="18"/>
        </w:rPr>
        <w:t>сообщаю  сведения  о своих доходах за отчетный период с 1 января 2013 г. по</w:t>
      </w:r>
    </w:p>
    <w:p>
      <w:pPr>
        <w:pStyle w:val="ConsPlusNonformat"/>
        <w:widowControl/>
        <w:rPr/>
      </w:pPr>
      <w:r>
        <w:rPr>
          <w:sz w:val="18"/>
          <w:szCs w:val="18"/>
        </w:rPr>
        <w:t>31 декабря 2013г., об имуществе, принадлежащем мне на праве собственности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  вкладах  в  банках,  ценных  бумагах,  об  обязательствах имущественн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характера по состоянию на конец отчетного периода (на отчетную дату): 17.03.2014г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1. Сведения о дохода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────────────────┬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               Вид дохода                    │      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                                    │ Величина доход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────────────────┼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        2                        │        3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────────────────┴───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.  Доход по основному месту работы                     705456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Доход от педагогической деятельности                 ----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Доход от научной деятельности                        ----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оход от иной творческой деятельности                ----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Доход от вкладов в банках и иных кредитных           -----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организаци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Доход от ценных бумаг и долей участия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в коммерческих организациях                          -----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Иные доходы (указать вид дохода):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1)Пенсия                                             146089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2)ЕВД на оплату ЖКУ                                  14006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tabs>
          <w:tab w:val="clear" w:pos="708"/>
          <w:tab w:val="left" w:pos="6855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того доход за отчетный период                       865551</w:t>
      </w:r>
    </w:p>
    <w:p>
      <w:pPr>
        <w:pStyle w:val="ConsPlusNonformat"/>
        <w:widowControl/>
        <w:tabs>
          <w:tab w:val="clear" w:pos="708"/>
          <w:tab w:val="left" w:pos="6855" w:leader="none"/>
        </w:tabs>
        <w:rPr>
          <w:sz w:val="18"/>
          <w:szCs w:val="18"/>
        </w:rPr>
      </w:pPr>
      <w:r>
        <w:rPr>
          <w:sz w:val="18"/>
          <w:szCs w:val="18"/>
        </w:rPr>
        <w:t>________________________________________</w:t>
        <w:tab/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1)  Указываются  доходы  (включая  пенсии,  пособия,  иные  выплаты) з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ый период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Доход,  полученный  в  иностранной  валюте, указывается в рублях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урсу Банка России на дату получения доход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Раздел 2. Сведения об имуществ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1. Недвижимое имуществ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┬────────────────┬──────────────┬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Вид и наименование  │      Вид       │    Место     │ 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имущества       │              1)│  нахождения  │ 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   (адрес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┼────────────────┼──────────────┼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2           │       3        │      4       │      5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┴────────────────┴──────────────┴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</w:t>
      </w:r>
    </w:p>
    <w:p>
      <w:pPr>
        <w:pStyle w:val="ConsPlusNonformat"/>
        <w:widowControl/>
        <w:ind w:left="284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.  Земельные участки:   индивидуальная,     ст. Качалино    1500               для ведения личного  подсобного хозяйства       ул. Лесная 14                                                             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2.  Жилые дома:              индивидуальная,     ст. Качалино    74,7                                                             </w:t>
      </w:r>
    </w:p>
    <w:p>
      <w:pPr>
        <w:pStyle w:val="ConsPlusNonformat"/>
        <w:widowControl/>
        <w:tabs>
          <w:tab w:val="clear" w:pos="708"/>
          <w:tab w:val="left" w:pos="5775" w:leader="none"/>
        </w:tabs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ab/>
        <w:t>Ул. Лесная 14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3.  Квартиры:    нет,</w:t>
      </w:r>
      <w:r>
        <w:rPr/>
        <w:t xml:space="preserve"> </w:t>
      </w:r>
      <w:r>
        <w:rPr>
          <w:sz w:val="18"/>
          <w:szCs w:val="18"/>
        </w:rPr>
        <w:t>продажа 27.12.2013 –договор купли - продаж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ачи: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Гаражи: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Иное недвижимое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 xml:space="preserve">имущество: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ется   вид   собственности   (индивидуальная,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 собственности указываются иные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муниципального  служащего Иловлинского муниципального района  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 вид земельного участка (пая, доли): под индивидуаль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2. Транспортные сред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┬────────────────┬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и марка транспортного    │      Вид       │Место регистрац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средства             │              1)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┼────────────────┼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2                │       3        │        4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┴────────────────┴──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Автомобили легковые: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 xml:space="preserve">1)автомобиль  марки </w:t>
      </w:r>
      <w:r>
        <w:rPr>
          <w:sz w:val="18"/>
          <w:szCs w:val="18"/>
          <w:lang w:val="en-US"/>
        </w:rPr>
        <w:t>DAEWOOMATIS</w:t>
      </w:r>
      <w:r>
        <w:rPr>
          <w:sz w:val="18"/>
          <w:szCs w:val="18"/>
        </w:rPr>
        <w:t xml:space="preserve"> 2010 г. индивидуальная  р.п. Илов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Автомобили грузовые: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Автоприцепы: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Мототранспортные средства: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Сельскохозяйственная техника: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Водный транспорт: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Воздушный транспорт: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ные транспортные средства: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ется   вид   собственности   (индивидуальная,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 собственности указываются иные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муниципального  служащего Иловлинского муниципального района 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rPr>
          <w:sz w:val="18"/>
          <w:szCs w:val="18"/>
        </w:rPr>
      </w:pPr>
      <w:r>
        <w:rPr/>
        <w:t>и иных кредитны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┬──────────────┬─────────┬───────┬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адрес  │ Вид и валюта │  Дата   │ Номер │ Остаток н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банка или иной     │         1)   │открытия │ счета │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кредитной организации │    счета     │  счета  │       │    счет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┼──────────────┼─────────┼───────┼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2           │      3       │    4    │   5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┴──────────────┴─────────┴───────┴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сбербанк России         текущий 2013г 42306.810.1100.0381204 994944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4. Сведения о ценных бумага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1. Акции и иное участие в коммерческих организациях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┬─────────────┬───────────────┬──────────┬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│    Место    │   Уставный    │   Доля   │ Основани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организационно- │ нахождения  │           4)  │        5)│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равовая форма │ организации │    капитал    │ участия  │ участ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3) │   (адрес)   │   (рублей)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организации   │             │       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┼─────────────┼───────────────┼──────────┼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 │      3      │       4       │    5     │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┴─────────────┴───────────────┴──────────┴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ид  счета  (депозитный, текущий, расчетный, ссудный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валюта сче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Остаток  на  счете  указывается  по состоянию на отчетную дату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четов  в  иностранной  валюте  остаток указывается в рублях по курсу Бан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 Указываются   полное   или  сокращенное  официальное  наименовани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и  ее  организационно-правовая  форма  (акционерное  общество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щество  с  ограниченной  ответственностью, товарищество, производствен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ооператив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 Уставный  капитал  указывается  согласно  учредительным  документам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 по  состоянию  на  отчетную  дату.  Для  уставных  капиталов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ыраженных  в  иностранной валюте, уставный капитал указывается в рублях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урсу Банка 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Доля  участия  выражается  в  процентах  от уставного капитала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онерных  обществ  указываются  также номинальная стоимость и количеств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й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основание  приобретения  доли  участия  (учредитель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,  приватизация,  покупка,  мена, дарение, наследование и другие), 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2. Иные ценные бумаг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┬────────────────┬─────────────┬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Вид ценной  │     Лицо,      │ Номинальная │  Общее   │   Обща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1)  │  выпустившее   │  величина   │количество│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бумаги    │ ценную бумагу  │обязательства│          │ стоимост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   │          │  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┼────────────────┼─────────────┼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2      │       3        │      4      │    5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┴────────────────┴─────────────┴──────────┴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Итого   по   разделу   4   "Сведения   о   ценных   бумагах"  суммарна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/>
      </w:pPr>
      <w:r>
        <w:rPr>
          <w:sz w:val="18"/>
          <w:szCs w:val="18"/>
        </w:rPr>
        <w:t>организациях, нет  рублей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3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1. Объекты недвижимого имущества, находящиеся в пользован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┬──────────────┬──────────────┬──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    │ Вид и сроки  │  Основание   │   Место    │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4)│            5)│            6)│ нахождения │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имущества  │ пользования  │ пользования  │  (адрес)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┼──────────────┼──────────────┼──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2      │      3       │      4       │     5 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┴──────────────┴──────────────┴────────────┴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квартира   в долевой собственности продажа 27.12.2013 –договор купли- продаж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се  ценные  бумаги  по  видам  (облигации,  векселя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,  за  исключением  акций,  указанных  в  подразделе  "Акции  и и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участие в коммерческих организациях"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 общая  стоимость  ценных  бумаг данного вида исходя из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их приобретения (а если ее нельзя определить - исходя из рыноч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 или  номинальной  стоимости).  Для  обязательств,  выраженных 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иностранной валюте, стоимость указывается в рублях по курсу Банка России 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Указываются по состоянию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ется вид недвижимого имущества (земельный участок, жилой дом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ача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Указываются  вид  пользования  (аренда, безвозмездное пользование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сроки пользова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  Указываются    основание    пользования   (договор,   фактическ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редоставление  и другие), а также реквизиты (дата, номер) соответствующ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2. Прочие 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┬───────────┬───────────────┬───────────────┬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Содержание   │ Кредитор  │   Основание   │     Сумма     │    Услов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2)│         3)│             4)│             5)│     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язательства  │(должник)  │возникновения  │обязательства  │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(рублей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┼───────────┼───────────────┼───────────────┼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│     3     │       4       │       5       │  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┴───────────┴───────────────┴───────────────┴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sz w:val="18"/>
          <w:szCs w:val="18"/>
        </w:rPr>
        <w:t>"17" марта 2014 г. ______Ямалтдинова Н.И.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  <w:r>
        <w:rPr>
          <w:sz w:val="18"/>
          <w:szCs w:val="18"/>
        </w:rPr>
        <w:t>(подпись муниципального служащего Иловлинск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>Муниципального района   Волгоградской области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(фамилия, имя, отчество и подпись лица, принявшего справку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ются  имеющиеся  на  отчетную  дату  срочные 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инансового  характера на сумму, превышающую 100-кратный размер минималь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платы труда, установленный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Указывается существо обязательства (заем, кредит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Указывается вторая сторона обязательства: кредитор или должник, 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амилия, имя и отчество (наименование юридического лица), адрес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ются основание возникновения обязательства (договор, передач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нег   или   имущества   и   другие),  а  также  реквизиты  (дата,  номер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ответствующего 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Указывается сумма основного обязательства (без суммы процентов)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язательств,  выраженных  в иностранной валюте, сумма указывается в рубл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о курсу Банка 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годовая  процентная ставка обязательства, заложенное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еспечение  обязательства  имущество, выданные в обеспечение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гарантии и поручительства.</w:t>
      </w:r>
    </w:p>
    <w:p>
      <w:pPr>
        <w:pStyle w:val="ConsPlusNonformat"/>
        <w:widowControl/>
        <w:jc w:val="center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/>
      </w:pPr>
      <w:r>
        <w:rPr>
          <w:sz w:val="18"/>
          <w:szCs w:val="18"/>
        </w:rPr>
        <w:t xml:space="preserve">В отдел образования опеки и попечительства Администрации Иловлинского района           Волгоградской области </w:t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наименование кадровой службы 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СПРАВ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о доходах, об имуществе и обязательствах имущественн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характера супруги (супруга) и несовершеннолетних детей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Я, Ямалтдинова Надежда Ивановна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(фамилия, имя, отчество, дата рождения)</w:t>
      </w:r>
    </w:p>
    <w:p>
      <w:pPr>
        <w:pStyle w:val="ConsPlusNonformat"/>
        <w:widowControl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Директор МБОУ Качалинской СОШ № 1 Иловлинского муниципального района Волгоградской области</w:t>
      </w:r>
      <w:r>
        <w:rPr>
          <w:sz w:val="18"/>
          <w:szCs w:val="18"/>
        </w:rPr>
        <w:t>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(адрес места жительства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анция Качалино Иловлинского района Волгоградской области улица Лесная 14</w:t>
      </w:r>
    </w:p>
    <w:p>
      <w:pPr>
        <w:pStyle w:val="ConsPlusNonformat"/>
        <w:widowControl/>
        <w:rPr/>
      </w:pPr>
      <w:r>
        <w:rPr>
          <w:sz w:val="18"/>
          <w:szCs w:val="18"/>
        </w:rPr>
        <w:t>сообщаю  сведения  о  доходах  за  отчетный период с 1 января 2013 г. по 31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кабря 2013г. моей (моего) супруга Ямалтдинова Герцена Гаялтдиновича, 27.04.1949 года рождения, пенсионер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  имуществе,  принадлежащем  ей (ему) на праве собственности, о вкладах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банках,  ценных  бумагах,  об  обязательствах  имущественного  характера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стоянию на конец отчетного периода (на отчетную дату):17.03.2014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1)  Сведения представляются отдельно  на супругу (супруга) и на каждого</w:t>
      </w:r>
    </w:p>
    <w:p>
      <w:pPr>
        <w:pStyle w:val="ConsPlusNonformat"/>
        <w:widowControl/>
        <w:rPr/>
      </w:pPr>
      <w:r>
        <w:rPr>
          <w:sz w:val="18"/>
          <w:szCs w:val="18"/>
        </w:rPr>
        <w:t>из  несовершеннолетних   детей муниципального служащего Иловлинского муниципальн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района 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1. Сведения о дохода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────────────────┬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               Вид дохода                    │      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                                    │ Величина доход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────────────────┼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        2                        │        3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────────────────┴───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.  Доход по основному месту работы                   нет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Доход от педагогической деятельности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Доход от научной деятельности       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оход от иной творческой деятельности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Доход от вкладов в банках и иных кредитны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организаци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Доход от ценных бумаг и долей участия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в коммерческих организаци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Иные доходы (указать вид дохода):пенсия             85967</w:t>
      </w:r>
    </w:p>
    <w:p>
      <w:pPr>
        <w:pStyle w:val="ConsPlusNonformat"/>
        <w:widowControl/>
        <w:tabs>
          <w:tab w:val="clear" w:pos="708"/>
          <w:tab w:val="left" w:pos="7065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того доход за отчетный период-                     85967</w:t>
        <w:tab/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1)  Указываются  доходы (включая  пенсии,  пособия,  иные  выплаты)  з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ый период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Доход,  полученный   в  иностранной  валюте, указывается  в  рубл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о курсу Банка России на дату получения доход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2. Сведения об имуществ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1. Недвижимое имуществ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┬────────────────┬──────────────┬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Вид и наименование  │      Вид       │    Место     │ 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имущества       │              1)│  нахождения  │ 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   (адрес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┼────────────────┼──────────────┼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2           │       3        │      4       │      5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┴────────────────┴──────────────┴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2)</w:t>
      </w:r>
    </w:p>
    <w:p>
      <w:pPr>
        <w:pStyle w:val="ConsPlusNonformat"/>
        <w:widowControl/>
        <w:tabs>
          <w:tab w:val="clear" w:pos="708"/>
          <w:tab w:val="left" w:pos="7380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Земельные участки: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2.  Жилые дома: нет</w:t>
      </w:r>
    </w:p>
    <w:p>
      <w:pPr>
        <w:pStyle w:val="ConsPlusNonformat"/>
        <w:widowControl/>
        <w:tabs>
          <w:tab w:val="clear" w:pos="708"/>
          <w:tab w:val="left" w:pos="7695" w:leader="none"/>
        </w:tabs>
        <w:rPr/>
      </w:pPr>
      <w:r>
        <w:rPr>
          <w:sz w:val="18"/>
          <w:szCs w:val="18"/>
        </w:rPr>
        <w:t>3.  Квартиры: нет,</w:t>
      </w:r>
      <w:r>
        <w:rPr/>
        <w:t xml:space="preserve"> </w:t>
      </w:r>
      <w:r>
        <w:rPr>
          <w:sz w:val="18"/>
          <w:szCs w:val="18"/>
        </w:rPr>
        <w:t>продажа 27.12.2013 –договор купли - продажи</w:t>
      </w:r>
    </w:p>
    <w:p>
      <w:pPr>
        <w:pStyle w:val="ConsPlusNonformat"/>
        <w:widowControl/>
        <w:tabs>
          <w:tab w:val="clear" w:pos="708"/>
          <w:tab w:val="left" w:pos="7695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ачи: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ется   вид   собственности   (индивидуальная, 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собственности указываются иные 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государственного  гражданского  служащ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вид  земельного участка (пая, доли): под индивидуаль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2. Транспортные сред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┬────────────────┬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и марка транспортного    │      Вид       │Место регистрац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средства             │              1)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┼────────────────┼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2                │       3        │        4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┴────────────────┴──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Автомобили легковые: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.  Автомобили грузовые: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3.  Автоприцепы: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4.  Мототранспортные средства: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1)мотоцикл Урал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5.  Сельскохозяйственная техника: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Водный транспорт: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Воздушный транспорт: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ные транспортные средства: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ется   вид   собственности  (индивидуальная, 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собственности указываются  иные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служащего Иловлинского муниципального райо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и иных кредитны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┬──────────────┬─────────┬───────┬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адрес  │ Вид и валюта │  Дата   │ Номер │ Остаток н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банка или иной     │         1)   │открытия │ счета │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кредитной организации │    счета     │  счета  │       │    счет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┼──────────────┼─────────┼───────┼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2           │      3       │    4    │   5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┴──────────────┴─────────┴───────┴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Сбербанк России                                            40000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4. Сведения о ценных бумага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1. Акции и иное участие в коммерчески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┬─────────────┬───────────────┬──────────┬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│    Место    │   Уставный    │   Доля   │ Основани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организационно- │ нахождения  │           4)  │        5)│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равовая форма │ организации │    капитал    │ участия  │ участ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3) │   (адрес)   │   (рублей)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организации   │             │       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┼─────────────┼───────────────┼──────────┼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 │      3      │       4       │    5     │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┴─────────────┴───────────────┴──────────┴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ид  счета  (депозитный, текущий, расчетный, ссудный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валюта сче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Остаток  на  счете  указывается  по состоянию на отчетную дату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четов  в  иностранной  валюте  остаток указывается в рублях по курсу Бан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 Указываются   полное   или  сокращенное  официальное  наименовани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и  ее  организационно-правовая  форма  (акционерное  общество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щество  с  ограниченной  ответственностью, товарищество, производствен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ооператив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 Уставный  капитал  указывается  согласно  учредительным  документам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 по  состоянию  на  отчетную  дату.  Для  уставных  капиталов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ыраженных  в  иностранной валюте, уставный капитал указывается в рублях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урсу Банка 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Доля  участия  выражается  в  процентах  от уставного капитала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онерных  обществ  указываются  также номинальная стоимость и количеств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й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основание  приобретения  доли  участия  (учредитель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,  приватизация,  покупка,  мена, дарение, наследование и другие), 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2. Иные ценные бумаг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┬────────────────┬─────────────┬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Вид ценной  │     Лицо,      │ Номинальная │  Общее   │   Обща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1)  │  выпустившее   │  величина   │количество│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бумаги    │ ценную бумагу  │обязательства│          │ стоимост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   │          │  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┼────────────────┼─────────────┼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2      │       3        │      4      │    5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┴────────────────┴─────────────┴──────────┴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Итого   по   разделу   4   "Сведения   о   ценных   бумагах"  суммарна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/>
      </w:pPr>
      <w:r>
        <w:rPr>
          <w:sz w:val="18"/>
          <w:szCs w:val="18"/>
        </w:rPr>
        <w:t>организациях, рублей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3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1. Объекты недвижимого имущества, находящиеся в пользован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┬──────────────┬──────────────┬──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    │ Вид и сроки  │  Основание   │   Место    │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4)│            5)│            6)│ нахождения │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имущества  │ пользования  │ пользования  │  (адрес)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┼──────────────┼──────────────┼──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2      │      3       │      4       │     5 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┴──────────────┴──────────────┴────────────┴─────────────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квартира в долевой собственности</w:t>
      </w:r>
      <w:r>
        <w:rPr/>
        <w:t xml:space="preserve"> </w:t>
      </w:r>
      <w:r>
        <w:rPr>
          <w:sz w:val="18"/>
          <w:szCs w:val="18"/>
        </w:rPr>
        <w:t>продажа 27.12.2013 –договор купли- продаж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се  ценные  бумаги  по  видам  (облигации,  векселя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,  за  исключением  акций,  указанных  в  подразделе  "Акции  и и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участие в коммерческих организациях"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 общая  стоимость  ценных  бумаг данного вида исходя из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их приобретения (а если ее нельзя определить - исходя из рыноч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 или  номинальной  стоимости).  Для  обязательств,  выраженных 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иностранной валюте, стоимость указывается в рублях по курсу Банка России 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Указываются по состоянию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ется вид недвижимого имущества (земельный участок, жилой дом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ача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Указываются  вид  пользования  (аренда, безвозмездное пользование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сроки пользова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  Указываются    основание    пользования   (договор,   фактическ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редоставление  и другие), а также реквизиты (дата, номер) соответствующ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2. Прочие 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┬───────────┬───────────────┬───────────────┬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Содержание   │ Кредитор  │   Основание   │     Сумма     │    Услов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2)│         3)│             4)│             5)│     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язательства  │(должник)  │возникновения  │обязательства  │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(рублей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┼───────────┼───────────────┼───────────────┼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│     3     │       4       │       5       │  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┴───────────┴───────────────┴───────────────┴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нет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sz w:val="18"/>
          <w:szCs w:val="18"/>
        </w:rPr>
        <w:t>"17" марта  2014 г. __Ямалтдинова Н.И.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(подпись муниципального служащего Иловлинского муниципального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 xml:space="preserve">района Волгоградской области)     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(фамилия, имя, отчество и подпись лица, принявшего справку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ются  имеющиеся  на  отчетную  дату  срочные 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инансового  характера на сумму, превышающую 100-кратный размер минималь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 xml:space="preserve">оплаты труда, установленный на отчетную дату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Указывается существо обязательства (заем, кредит и другие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Указывается вторая сторона обязательства: кредитор или должник, 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 xml:space="preserve">фамилия, имя и отчество (наименование юридического лица), адрес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ются основание возникновения обязательства (договор, передач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нег   или   имущества   и   другие),  а  также  реквизиты  (дата,  номер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ответствующего договора или акта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Указывается сумма основного обязательства (без суммы процентов)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язательств,  выраженных  в иностранной валюте, сумма указывается в рубл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 xml:space="preserve">по курсу Банка России на отчетную дату.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годовая  процентная ставка обязательства, заложенное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еспечение  обязательства  имущество, выданные в обеспечение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 xml:space="preserve">гарантии и поручительства. </w:t>
      </w:r>
    </w:p>
    <w:p>
      <w:pPr>
        <w:pStyle w:val="ConsPlu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6:56:00Z</dcterms:created>
  <dc:creator>1</dc:creator>
  <dc:description/>
  <cp:keywords/>
  <dc:language>en-US</dc:language>
  <cp:lastModifiedBy>Пользователь</cp:lastModifiedBy>
  <cp:lastPrinted>2014-03-19T13:17:00Z</cp:lastPrinted>
  <dcterms:modified xsi:type="dcterms:W3CDTF">2014-04-03T07:00:00Z</dcterms:modified>
  <cp:revision>3</cp:revision>
  <dc:subject/>
  <dc:title/>
</cp:coreProperties>
</file>