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___________ОООиП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Парамонова Галина Александровна__,10.11.1960г.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МБДОУ Иловлинский детский сад «Солнышко»_______________________________________________________________________________________заведующая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ий(ая) по адресу:__р.п. Иловля,ул. Автомобилистов 7\2______________________________________________________________________________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21501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пенсия                                           74750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2)ветеран труда                                     12360               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302127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  общая            Иловля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 xml:space="preserve">ул.Автомобилистов 7\2 10000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        общая  1/4          Иловля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ул Автомобилистов    73кв.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общая            р.п.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ВАЗ 2114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сбербанк р.п. Иловля    расчетный      01.06.2012г.42306. 13677=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810.4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1126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0011360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Земельные участки:   общая        св-во     Иловля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л.Автомобилистов 7\2 10000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Жилые дома:         общая  1/4          Иловля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ул Автомобилистов       73кв.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Автомобили легковые:  общая            р.п.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ВАЗ 2114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_14  _" марта___________ 20__14 г. _________________Г.А.Парамонова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___________ОООиП_______________________________________________________ 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_Парамонова Галина Александровна 10.11.196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БДОУ Иловлинский детский сад «Солнышко»   Заведующая</w:t>
      </w:r>
      <w:r>
        <w:rPr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>проживающий(ая) по адресу: _р.п.Иловля,ул.Автомобилистов 7\2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Парамонова Александра Григорьевича. 14.08.1959г.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ГБУЗ Иловлинская ЦРБ водитель скорой помощи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173808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работа по совместительству в МБДОУ Иловлинский д/с      106613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28042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   совместная      р.п.Иловля       10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л.Автомобилистов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  общая            Иловля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 xml:space="preserve">ул.Автомобилистов 7\2 10000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        общая  1/4          Иловля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ул Автомобилистов    73кв.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общая            р.п.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ВАЗ 211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     нет               -             =         -        -</w:t>
      </w:r>
    </w:p>
    <w:p>
      <w:pPr>
        <w:pStyle w:val="ConsPlusNonformat"/>
        <w:widowControl/>
        <w:tabs>
          <w:tab w:val="clear" w:pos="708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Земельные участки:   общая        св-во     Иловля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л.Автомобилистов 7\2 10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Жилые дома:         общая  1/4          Иловля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ул Автомобилистов       73кв.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Автомобили легковые:  общая            р.п.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ВАЗ 2114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4   __" __марта_________ 2014</w:t>
      </w:r>
    </w:p>
    <w:p>
      <w:pPr>
        <w:pStyle w:val="ConsPlusNonformat"/>
        <w:widowControl/>
        <w:rPr/>
      </w:pPr>
      <w:r>
        <w:rPr>
          <w:sz w:val="18"/>
          <w:szCs w:val="18"/>
        </w:rPr>
        <w:t>__ г. ____Г.А.Парамонова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40:00Z</dcterms:created>
  <dc:creator>1</dc:creator>
  <dc:description/>
  <cp:keywords/>
  <dc:language>en-US</dc:language>
  <cp:lastModifiedBy>Пользователь</cp:lastModifiedBy>
  <cp:lastPrinted>2014-03-14T14:15:00Z</cp:lastPrinted>
  <dcterms:modified xsi:type="dcterms:W3CDTF">2014-04-02T06:03:00Z</dcterms:modified>
  <cp:revision>4</cp:revision>
  <dc:subject/>
  <dc:title/>
</cp:coreProperties>
</file>