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4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eastAsia="ru-RU"/>
        </w:rPr>
        <w:t>СВЕДЕНИЯ</w:t>
      </w:r>
    </w:p>
    <w:p>
      <w:pPr>
        <w:pStyle w:val="Normal"/>
        <w:spacing w:lineRule="exact" w:line="274" w:before="0" w:after="0"/>
        <w:ind w:right="1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доходах за отчётный период об имуществе и обязательствах имущественного характера по состоянию на конец отчётного периода, предоставленных лицами, замещающими муниципальную должность в Контрольно-счетной палате Иловлинского муниципального района, муниципальными служащими Контрольно-счетной палаты Иловлинского муниципального района</w:t>
      </w:r>
    </w:p>
    <w:p>
      <w:pPr>
        <w:pStyle w:val="Normal"/>
        <w:spacing w:lineRule="exact" w:line="274" w:before="0" w:after="0"/>
        <w:ind w:right="1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684" w:leader="underscore"/>
          <w:tab w:val="left" w:pos="11454" w:leader="underscor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чётный период: с 01 января 2013 года по 31 декабря 2013 года</w:t>
      </w:r>
    </w:p>
    <w:p>
      <w:pPr>
        <w:pStyle w:val="Normal"/>
        <w:tabs>
          <w:tab w:val="clear" w:pos="708"/>
          <w:tab w:val="left" w:pos="8684" w:leader="underscore"/>
          <w:tab w:val="left" w:pos="11454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24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900"/>
        <w:gridCol w:w="1260"/>
        <w:gridCol w:w="1440"/>
        <w:gridCol w:w="1080"/>
        <w:gridCol w:w="1140"/>
        <w:gridCol w:w="1983"/>
        <w:gridCol w:w="1620"/>
        <w:gridCol w:w="1260"/>
        <w:gridCol w:w="1437"/>
      </w:tblGrid>
      <w:tr>
        <w:trPr>
          <w:trHeight w:val="859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милия, имя, отчество лица, замещающего на постоянной основе муниципальн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олжность, муниципального служащего 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лж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клариро ванный годовой доход            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тыс. рублей)</w:t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78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кты недвижимого имуще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го имущ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 (кв.м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 жения</w:t>
            </w:r>
          </w:p>
        </w:tc>
      </w:tr>
      <w:tr>
        <w:trPr>
          <w:trHeight w:val="88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го имущества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 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 жения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  <w:lang w:eastAsia="ru-RU"/>
              </w:rPr>
              <w:t>4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8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ублевский Александр Георгие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 К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8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, Шевролет Н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123, прицеп ОД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, Врублевская  Ольга Ильинич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2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аров Павел Сергее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инспек-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цеп ГКБ 8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арова Наталья Сергеев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63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АЗ 21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2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агушкина Елена Павл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инспек-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4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агушкин Николай Юрьеви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4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¼ кварти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5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цубиши Гал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АЗ 3962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Киричевска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Наталь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орис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инспек-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6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 (супруга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Сведения подготовил председатель  контрольно-счетной палаты Иловлинского муниципального района  А.Г. Врублевский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36:00Z</dcterms:created>
  <dc:creator>User</dc:creator>
  <dc:description/>
  <cp:keywords/>
  <dc:language>en-US</dc:language>
  <cp:lastModifiedBy>User</cp:lastModifiedBy>
  <dcterms:modified xsi:type="dcterms:W3CDTF">2014-04-24T05:39:00Z</dcterms:modified>
  <cp:revision>6</cp:revision>
  <dc:subject/>
  <dc:title/>
</cp:coreProperties>
</file>