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sz w:val="18"/>
          <w:szCs w:val="18"/>
        </w:rPr>
        <w:t>В _____ОООиП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 Мищенкова Марина Николаевна 27.02.1967г/р __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  <w:u w:val="single"/>
        </w:rPr>
        <w:t>_МБДОУ  Писарёвский детский сад Иловлинского района Волгоградской области_____заведующая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оживающий(ая) по адресу:__403072 хутор Писарёвка Иловлинского района Волгоградской области улица Монолитная дом 24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своих доходах за отчетный период с 1 января 2013 г. по</w:t>
      </w:r>
    </w:p>
    <w:p>
      <w:pPr>
        <w:pStyle w:val="ConsPlusNonformat"/>
        <w:widowControl/>
        <w:rPr/>
      </w:pPr>
      <w:r>
        <w:rPr>
          <w:sz w:val="18"/>
          <w:szCs w:val="18"/>
        </w:rPr>
        <w:t>31 декабря 2013г., об имуществе, принадлежащем мне на праве собственност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Доход по основному месту работы                     172301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685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</w:t>
        <w:tab/>
        <w:t>172301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 (включая  пенсии,  пособия,  иные  выплаты)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в  иностранной  валюте,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Земельные участки:         индив            х. Писарёвка   18.9  га                               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               индив             х. Писарёвка    87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вид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               индив             Илов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АЗ 2107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/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Земельные участки:         индив            х. Писарёвка   18.9  га                               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               индив             х. Писарёвка    87</w:t>
        <w:br/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мобили легковые:     индив             х. Писарё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АЗ 2107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"17" марта 2014 г. ___Мищенкова М.Н.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 муниципального служащего Иловлинск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Муниципального района   Волгоградской област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 _____ОООиП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 Мищенкова Марина Николаевна 27.02.1967г/р __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  <w:u w:val="single"/>
        </w:rPr>
        <w:t>_МБДОУ  Писарёвский детский сад Иловлинского района Волгоградской области_____заведующая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оживающий(ая) по адресу:__403072 хутор Писарёвка Иловлинского района Волгоградской области улица Монолитная дом 24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)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декабря 2013г. моей (моего) </w:t>
      </w:r>
      <w:r>
        <w:rPr>
          <w:b/>
          <w:sz w:val="18"/>
          <w:szCs w:val="18"/>
          <w:u w:val="single"/>
        </w:rPr>
        <w:t>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[супруги (супруга), несовершеннолетней дочери,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_Мищенковой Юлии Андреевны, 19.05.2002г._____________________________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(основное место работы или службы, занимаемая должность;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учащаяся 5 класса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rPr/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Доход по основному месту работы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</w:t>
        <w:tab/>
        <w:t xml:space="preserve">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    нет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     нет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        нет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17" марта 2014 г. ___Мищенкова М.Н.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подпись муниципального служащего Иловлинского муниципального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района Волгоградской области)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 _____ОООиП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 Мищенкова Марина Николаевна 27.02.1967г/р __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  <w:u w:val="single"/>
        </w:rPr>
        <w:t>_МБДОУ  Писарёвский детский сад Иловлинского района Волгоградской области_____заведующая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проживающий(ая) по адресу:__403072 хутор Писарёвка Иловлинского района Волгоградской области улица Монолитная дом 24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декабря 2013г. моей (моего) </w:t>
      </w:r>
      <w:r>
        <w:rPr>
          <w:b/>
          <w:sz w:val="18"/>
          <w:szCs w:val="18"/>
          <w:u w:val="single"/>
        </w:rPr>
        <w:t>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[супруги (супруга), несовершеннолетней дочер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Ткаченко Дарьи Алексеевны, 12.12.2004г.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учащаяся 3 класса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Доход по основному месту работы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 пособие                   85396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</w:t>
        <w:tab/>
        <w:t xml:space="preserve">                           85396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    нет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     нет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17" марта 2014 г. ___Мищенкова М.Н.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подпись муниципального служащего Иловлинского муниципального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района Волгоградской области)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 _____ОООиП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 Мищенкова Марина Николаевна 27.02.1967г/р __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  <w:u w:val="single"/>
        </w:rPr>
        <w:t>_МБДОУ  Писарёвский детский сад Иловлинского района Волгоградской области_____заведующая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оживающий(ая) по адресу:__403072 хутор Писарёвка Иловлинского района Волгоградской области улица Монолитная дом 24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декабря 2013г. моей (моего) </w:t>
      </w:r>
      <w:r>
        <w:rPr>
          <w:b/>
          <w:sz w:val="18"/>
          <w:szCs w:val="18"/>
          <w:u w:val="single"/>
        </w:rPr>
        <w:t>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[супруги (супруга), несовершеннолетней дочери,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_Ткаченко Дарьи Андреевны, 25.08.2006г.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(основное место работы или службы, занимаемая должность;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посещает детский сад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Доход по основному месту работы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  пособие                  79828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</w:t>
        <w:tab/>
        <w:t xml:space="preserve">                           79828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    нет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     нет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17" марта 2014 г. ___Мищенкова М.Н.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подпись муниципального служащего Иловлинского муниципального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района Волгоградской области)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47:00Z</dcterms:created>
  <dc:creator>1</dc:creator>
  <dc:description/>
  <cp:keywords/>
  <dc:language>en-US</dc:language>
  <cp:lastModifiedBy>Пользователь</cp:lastModifiedBy>
  <cp:lastPrinted>2012-03-02T15:02:00Z</cp:lastPrinted>
  <dcterms:modified xsi:type="dcterms:W3CDTF">2014-04-02T10:15:00Z</dcterms:modified>
  <cp:revision>5</cp:revision>
  <dc:subject/>
  <dc:title/>
</cp:coreProperties>
</file>