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</w:rPr>
        <w:t>В _</w:t>
      </w:r>
      <w:r>
        <w:rPr>
          <w:sz w:val="18"/>
          <w:szCs w:val="18"/>
          <w:u w:val="single"/>
        </w:rPr>
        <w:t>ОООиП Администрации Иловлинского муниципального района, Волгоградской области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Я, </w:t>
      </w:r>
      <w:r>
        <w:rPr>
          <w:sz w:val="18"/>
          <w:szCs w:val="18"/>
          <w:u w:val="single"/>
        </w:rPr>
        <w:t>Краснова Ирина Александровна 24.06.1977г.___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___Муниципальное бюджетное дошкольное образовательное учреждение Александровский детский сад «Ромашка» заведующая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Проживающая по адресу_</w:t>
      </w:r>
      <w:r>
        <w:rPr>
          <w:sz w:val="18"/>
          <w:szCs w:val="18"/>
          <w:u w:val="single"/>
        </w:rPr>
        <w:t>Волгоградская область, Иловлинский район, село Александровка, улица Первомайская, дом 7кв. 2_____________________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140156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 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>140156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2.1. Недвижимое имущество 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индивидуальная    Волгоградская      110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(приусадебный)                             Ольховский р-н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С.Захаро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Ул.Садовая,25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Земли с\х назначения       индивидуальная   Волгоградская       79200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Ольховский р-н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С.Захаровка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индивидуальная      Волгоградская                  48,4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Ольховский район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С.Захаровка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Ул.Садовая,25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Приусадебный  индив.                       Волгоградская</w:t>
        <w:br/>
        <w:t xml:space="preserve">      участок       пожизненно                    Ольховский р-н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С.Захаро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Ул.Садовая,25       110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Земли с\х назначения индив.                  Волгоградск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Пожизн.                           Ольховский р-н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С.Захаровка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Ул.Садовая,25     79200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. Жилые дома       индив.                      Волгоградс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Пожизн.                      Ольховский район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С.Захаровка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Ул.Садовая,25        48,4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13" марта 2014г       Краснова И.А.                      (п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ООиП Администрации Иловлинского муниципального района, Волгоградской области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_</w:t>
      </w:r>
      <w:r>
        <w:rPr>
          <w:sz w:val="18"/>
          <w:szCs w:val="18"/>
          <w:u w:val="single"/>
        </w:rPr>
        <w:t>Краснова Ирина Александровна 24.06.1977г.___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Муниципальное бюджетное дошкольное образовательное учреждение Александровский детский сад «Ромашка» заведующая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, занимаемая должность)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проживающий(ая) по адресу: </w:t>
      </w:r>
      <w:r>
        <w:rPr>
          <w:sz w:val="18"/>
          <w:szCs w:val="18"/>
          <w:u w:val="single"/>
        </w:rPr>
        <w:t>Волгоградская область, Иловлинский район, село_____________ Александровка, улица Первомайская, дом 7кв. 2______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декабря 2013г. моей (моего) </w:t>
      </w:r>
      <w:r>
        <w:rPr>
          <w:b/>
          <w:sz w:val="18"/>
          <w:szCs w:val="18"/>
          <w:u w:val="single"/>
        </w:rPr>
        <w:t>___супруга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[супруги (супруга), несовершеннолетней дочер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несовершеннолетнего сына]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</w:t>
      </w:r>
      <w:r>
        <w:rPr>
          <w:sz w:val="18"/>
          <w:szCs w:val="18"/>
          <w:u w:val="single"/>
        </w:rPr>
        <w:t>Краснова Александра Николаевича 16.02.1973г.__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Качалинская дистанция пути, дорожный мастер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/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 610529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                  нет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                          нет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                  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                            нет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 xml:space="preserve">                      610529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Земельные участки:     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приусадебный)       индивидуальный  Волгоградская        727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Иловлинский р-н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С.Александровка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Ул.Первомайская 7/2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  Жилые дома:           индивидуальный   Волгоградская         36,5   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золированная часть                        Иловлинский р-н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Жилого дома                                С.Александровка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Ул.Первомайская 7/2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 нет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Лада, 219000                    индивидуальная   Волгоградская, Иловлинский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 xml:space="preserve">С.Александровка,Первомайская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 нет</w:t>
      </w:r>
    </w:p>
    <w:p>
      <w:pPr>
        <w:pStyle w:val="ConsPlusNonformat"/>
        <w:widowControl/>
        <w:tabs>
          <w:tab w:val="clear" w:pos="708"/>
          <w:tab w:val="left" w:pos="741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индв.     Свид.     Волгоградская        727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риусадебный        пожизн               Иловлинский р-н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С.Александровка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Ул.Первомайская 7/2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      индив.        договор    Волгоградская        36,5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Иловлинский р-н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С.Александровка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Ул.Первомайская 7/2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. Автомобили легковые:                     Волгоградская        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Лада, 219000       индив.            Иловлинский р-н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С.Александровка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Ул.Первомайская 7/2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3" марта 2014г       Краснова И.А.      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ОООиП Администрации Иловлинского муниципального района, Волгоградской области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,_</w:t>
      </w:r>
      <w:r>
        <w:rPr>
          <w:sz w:val="18"/>
          <w:szCs w:val="18"/>
          <w:u w:val="single"/>
        </w:rPr>
        <w:t>Краснова Ирина Александровна 24.06.1977г._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Муниципальное бюджетное дошкольное образовательное учреждение Александровский детский сад «Ромашка» заведующая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, занимаемая должность)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</w:rPr>
        <w:t>проживающий(ая) по адресу</w:t>
      </w:r>
      <w:r>
        <w:rPr>
          <w:sz w:val="18"/>
          <w:szCs w:val="18"/>
          <w:u w:val="single"/>
        </w:rPr>
        <w:t xml:space="preserve"> Волгоградская область, Иловлинский район, село_____________ Александровка, улица Первомайская, дом 7кв. 2______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декабря 2013 г. моей (моего) </w:t>
      </w:r>
      <w:r>
        <w:rPr>
          <w:sz w:val="18"/>
          <w:szCs w:val="18"/>
          <w:u w:val="single"/>
        </w:rPr>
        <w:t>несовершеннолетнего сы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[супруги (супруга), несовершеннолетней дочери,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несовершеннолетнего сына]</w:t>
      </w:r>
    </w:p>
    <w:p>
      <w:pPr>
        <w:pStyle w:val="ConsPlusNonformat"/>
        <w:widowControl/>
        <w:rPr/>
      </w:pPr>
      <w:r>
        <w:rPr>
          <w:b/>
          <w:sz w:val="18"/>
          <w:szCs w:val="18"/>
          <w:u w:val="single"/>
        </w:rPr>
        <w:t>Ребенздорф Игоря Владимировича 18.07.1996г.________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______________________________студент 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 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                  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   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стипендия                                                576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  <w:u w:val="single"/>
        </w:rPr>
        <w:t>________5760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24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 нет</w:t>
      </w:r>
    </w:p>
    <w:p>
      <w:pPr>
        <w:pStyle w:val="ConsPlusNonformat"/>
        <w:widowControl/>
        <w:tabs>
          <w:tab w:val="clear" w:pos="708"/>
          <w:tab w:val="left" w:pos="72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numPr>
          <w:ilvl w:val="0"/>
          <w:numId w:val="2"/>
        </w:numPr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3" марта 2014г       Краснова И.А.      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В </w:t>
      </w:r>
      <w:r>
        <w:rPr>
          <w:sz w:val="18"/>
          <w:szCs w:val="18"/>
          <w:u w:val="single"/>
        </w:rPr>
        <w:t>ОООиП Администрации Иловлинского муниципального района, Волгоградской области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кадровой службы 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доходах, об имуществе и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характера супруги (супруга) и несовершеннолетних дете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,_</w:t>
      </w:r>
      <w:r>
        <w:rPr>
          <w:sz w:val="18"/>
          <w:szCs w:val="18"/>
          <w:u w:val="single"/>
        </w:rPr>
        <w:t>Краснова Ирина Александровна 24.06.1977г._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  <w:u w:val="single"/>
        </w:rPr>
        <w:t>_Муниципальное бюджетное дошкольное образовательное учреждение Александровский детский сад «Ромашка» заведующая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место службы, занимаемая должность)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</w:rPr>
        <w:t>проживающий(ая) по адресу</w:t>
      </w:r>
      <w:r>
        <w:rPr>
          <w:sz w:val="18"/>
          <w:szCs w:val="18"/>
          <w:u w:val="single"/>
        </w:rPr>
        <w:t xml:space="preserve"> Волгоградская область, Иловлинский район, село_____________ Александровка, улица Первомайская, дом 7кв. 2______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/>
      </w:pPr>
      <w:r>
        <w:rPr>
          <w:sz w:val="18"/>
          <w:szCs w:val="18"/>
        </w:rPr>
        <w:t xml:space="preserve">декабря 2013 г. моей (моего) </w:t>
      </w:r>
      <w:r>
        <w:rPr>
          <w:sz w:val="18"/>
          <w:szCs w:val="18"/>
          <w:u w:val="single"/>
        </w:rPr>
        <w:t>несовершеннолетней дочери</w:t>
      </w:r>
      <w:r>
        <w:rPr>
          <w:sz w:val="18"/>
          <w:szCs w:val="18"/>
        </w:rPr>
        <w:t>__________________________                          [супруги (супруга), несовершеннолетней дочери,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несовершеннолетнего сына]</w:t>
      </w:r>
    </w:p>
    <w:p>
      <w:pPr>
        <w:pStyle w:val="ConsPlusNonformat"/>
        <w:widowControl/>
        <w:rPr/>
      </w:pPr>
      <w:r>
        <w:rPr>
          <w:b/>
          <w:sz w:val="18"/>
          <w:szCs w:val="18"/>
          <w:u w:val="single"/>
        </w:rPr>
        <w:t>Красновой Екатерины Александровны 04.12.2007г.__________________________________</w:t>
      </w:r>
      <w:r>
        <w:rPr>
          <w:sz w:val="18"/>
          <w:szCs w:val="18"/>
        </w:rPr>
        <w:t>,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______________________________дошкольник 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 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                  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   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                      нет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                        нет</w:t>
      </w:r>
    </w:p>
    <w:p>
      <w:pPr>
        <w:pStyle w:val="ConsPlusNonformat"/>
        <w:widowControl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245" w:leader="none"/>
        </w:tabs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 нет</w:t>
      </w:r>
    </w:p>
    <w:p>
      <w:pPr>
        <w:pStyle w:val="ConsPlusNonformat"/>
        <w:widowControl/>
        <w:tabs>
          <w:tab w:val="clear" w:pos="708"/>
          <w:tab w:val="left" w:pos="72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 нет</w:t>
      </w:r>
    </w:p>
    <w:p>
      <w:pPr>
        <w:pStyle w:val="ConsPlusNonformat"/>
        <w:widowControl/>
        <w:tabs>
          <w:tab w:val="clear" w:pos="708"/>
          <w:tab w:val="left" w:pos="7245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numPr>
          <w:ilvl w:val="0"/>
          <w:numId w:val="1"/>
        </w:numPr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13" марта 2014г       Краснова И.А.      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32:00Z</dcterms:created>
  <dc:creator>1</dc:creator>
  <dc:description/>
  <cp:keywords/>
  <dc:language>en-US</dc:language>
  <cp:lastModifiedBy>Пользователь</cp:lastModifiedBy>
  <cp:lastPrinted>2012-03-02T15:02:00Z</cp:lastPrinted>
  <dcterms:modified xsi:type="dcterms:W3CDTF">2014-04-02T05:22:00Z</dcterms:modified>
  <cp:revision>4</cp:revision>
  <dc:subject/>
  <dc:title/>
</cp:coreProperties>
</file>