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sz w:val="18"/>
          <w:szCs w:val="18"/>
        </w:rPr>
        <w:t>В _______ОООиП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>Елагина Марина Владимировна 08.07.1970 года рождения</w:t>
      </w:r>
      <w:r>
        <w:rPr>
          <w:sz w:val="18"/>
          <w:szCs w:val="18"/>
        </w:rPr>
        <w:t>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Муниципальное бюджетное образовательное учреждение Александровская средняя общеобразовательная школа, директор школы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проживающий(ая) по адресу: Волгоградская область, Иловлинский район, село Александровка, улица Советская, 99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50267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                           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502673</w:t>
        <w:tab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                                       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ай                      общая         с. Александровка   23,1г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Жилые дома:              общая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1/3         с. Александровка   21,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   -                      -           -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      -              -                 -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       -               -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                -                -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имущество: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 «Шевроле»                      индивидуальный       Иловлинское МРЭ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      -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      -                  -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       -                   -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       -  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        -                  -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        -                  -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         - 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_                         -          -          -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-                   -             -               -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   -               -             -             -           -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    -           -            -                   -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"</w:t>
      </w:r>
      <w:r>
        <w:rPr>
          <w:sz w:val="18"/>
          <w:szCs w:val="18"/>
          <w:u w:val="single"/>
        </w:rPr>
        <w:t>14</w:t>
      </w:r>
      <w:r>
        <w:rPr>
          <w:sz w:val="18"/>
          <w:szCs w:val="18"/>
        </w:rPr>
        <w:t>" ____03___ 2014 г. _______Елагина М.В.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В __________ОООиП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</w:t>
      </w:r>
      <w:r>
        <w:rPr>
          <w:sz w:val="18"/>
          <w:szCs w:val="18"/>
          <w:u w:val="single"/>
        </w:rPr>
        <w:t xml:space="preserve"> Елагина Марина Владимировна 08.07.1970 года рождения</w:t>
      </w:r>
      <w:r>
        <w:rPr>
          <w:sz w:val="18"/>
          <w:szCs w:val="18"/>
        </w:rPr>
        <w:t>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Муниципальное бюджетное образовательное учреждение Александровская средняя общеобразовательная школа, директор школы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 xml:space="preserve">проживающий(ая) по адресу: </w:t>
      </w:r>
      <w:r>
        <w:rPr>
          <w:sz w:val="18"/>
          <w:szCs w:val="18"/>
          <w:u w:val="single"/>
        </w:rPr>
        <w:t>Волгоградская область, Иловлинский район, село Александровка, улица Советская, 99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й (моего) </w:t>
      </w:r>
      <w:r>
        <w:rPr>
          <w:b/>
          <w:sz w:val="18"/>
          <w:szCs w:val="18"/>
          <w:u w:val="single"/>
        </w:rPr>
        <w:t>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</w:t>
      </w:r>
      <w:r>
        <w:rPr>
          <w:sz w:val="18"/>
          <w:szCs w:val="18"/>
          <w:u w:val="single"/>
        </w:rPr>
        <w:t>супруга</w:t>
      </w:r>
      <w:r>
        <w:rPr>
          <w:sz w:val="18"/>
          <w:szCs w:val="18"/>
        </w:rPr>
        <w:t>), несовершеннолетней дочери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несовершеннолетнего сына]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_</w:t>
      </w:r>
      <w:r>
        <w:rPr>
          <w:sz w:val="18"/>
          <w:szCs w:val="18"/>
          <w:u w:val="single"/>
        </w:rPr>
        <w:t>Елагина Александра Борисовича 13.03.1965года рождения</w:t>
      </w:r>
      <w:r>
        <w:rPr>
          <w:sz w:val="18"/>
          <w:szCs w:val="18"/>
        </w:rPr>
        <w:t>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Муниципальное бюджетное образовательное учреждение Александровская средняя общеобразовательная школа, водител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   107024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                           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   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 107024</w:t>
        <w:tab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</w:t>
      </w:r>
    </w:p>
    <w:p>
      <w:pPr>
        <w:pStyle w:val="ConsPlusNonformat"/>
        <w:widowControl/>
        <w:tabs>
          <w:tab w:val="clear" w:pos="708"/>
          <w:tab w:val="left" w:pos="7380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Приусадебный              индивид.      С. Александровка    0,32</w:t>
      </w:r>
    </w:p>
    <w:p>
      <w:pPr>
        <w:pStyle w:val="ConsPlusNonformat"/>
        <w:widowControl/>
        <w:tabs>
          <w:tab w:val="clear" w:pos="708"/>
          <w:tab w:val="left" w:pos="7380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ай                    общая 1/3     с. Александровка    28,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общая         с. Александровка    21,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     -               -            -</w:t>
      </w:r>
    </w:p>
    <w:p>
      <w:pPr>
        <w:pStyle w:val="ConsPlusNonformat"/>
        <w:widowControl/>
        <w:tabs>
          <w:tab w:val="clear" w:pos="708"/>
          <w:tab w:val="left" w:pos="769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    -                 -              -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   -                   -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здание пилорамы       индивид           с. Александровка   63,7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здание плотницкой     индивид           с. Александровка   185,8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 ВАЗ 2174                        индивид          Иловлинское МРЭО        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2) УАЗ 3303                       индивид           Иловлинское МРЭО                                       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-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-                 -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     -              -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МТЗ 80                             индивид            Гостехнадзо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Т 25                               индивид            Гостехнадзо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    -                      -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  -                       -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     -           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-                             -          -        -         -</w:t>
      </w:r>
    </w:p>
    <w:p>
      <w:pPr>
        <w:pStyle w:val="ConsPlusNonformat"/>
        <w:widowControl/>
        <w:tabs>
          <w:tab w:val="clear" w:pos="708"/>
          <w:tab w:val="left" w:pos="7410" w:leader="none"/>
        </w:tabs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       -           -                 -           - 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-              -                 -            -          -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-               -             -                -         -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 -               -              -               -             -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"14" _марта__ 2014 г. ______Елагина М.В.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28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15:00Z</dcterms:created>
  <dc:creator>1</dc:creator>
  <dc:description/>
  <cp:keywords/>
  <dc:language>en-US</dc:language>
  <cp:lastModifiedBy>Пользователь</cp:lastModifiedBy>
  <cp:lastPrinted>2014-03-14T08:55:00Z</cp:lastPrinted>
  <dcterms:modified xsi:type="dcterms:W3CDTF">2014-04-03T06:24:00Z</dcterms:modified>
  <cp:revision>4</cp:revision>
  <dc:subject/>
  <dc:title/>
</cp:coreProperties>
</file>