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Кочетова Татьяна Петровна 14.09.1974 г.р.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Логовский детский сад Иловлинского муниципального района Волгоградской области,       заведующая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 xml:space="preserve">403060, с. Лог ул. Энергетиков д. 10 Иловлинский район Волгоградская область                      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8683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18683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общая  1/4          с. Лог               1760 кв.м.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четов И.Ю.                          ул. Энергетиков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                         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общая   1/4         с. Лог                 110 кв. 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 И.Ю.                       ул. Энергетиков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индиви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мната в общежитии   (ипотека)         Волгоград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ул. Рионская  д.4 ком 98     13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общая  1/4     св-во   с. Лог           1760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четов И.Ю.                          ул. Энергетиков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                         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общая   1/4   договор      с. Лог       110 кв. 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 И.Ю.                       ул. Энергетиков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индиви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мната в общежитии   (ипотека)         Волгоград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ул. Рионская  д.4 ком 98     13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кредитный договор № 2758 сбербанк Росс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от 10.07.2012г  на сумму 578000.00 руб.  № счета 42307810211260101848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ОАО «Россельхозбанк» в р.п. Иловля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оговор № 1046121/0065-7/1 от 19.07.2010г на сумму 150000.00 руб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1" марта 2014 г. _____Кочетова Т.П.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ОООиП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униципального служащего Логовского сельского посел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Кочетова Татьяна Петровна 14.09.1974 г. р.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Логовский детский сад Иловлинского муниципального района Волгоградской области,       заведующ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 xml:space="preserve">403060, с. Лог ул. Энергетиков д. 10 Иловлинский район, Волгоградская область_____________________________________________________________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супруга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b/>
          <w:sz w:val="18"/>
          <w:szCs w:val="18"/>
          <w:u w:val="single"/>
        </w:rPr>
        <w:t xml:space="preserve">Кочетов Игорь Юрьевич 09.05.1971 г.р.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илиал ОАО «МРСК Юга»- Волгоградэнерго водитель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26817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бота по совместительству в МБДОУ Логовский д/с        79185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347356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общая  1/4         с. Лог </w:t>
        <w:tab/>
        <w:t>1760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а Т.П.                         ул. Энергетиков д.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общая       1\4          с. Лог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четова Т.П.                        ул.Энергетиков д.10     110кв.м.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Квартиры:34АА   общая     1/4     с. Лог ул. Кировская </w:t>
        <w:tab/>
        <w:t>54,4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 Ю.М.                        Д.60 КВ. 1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а Н.В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С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фольксваген пассат              34 РХ 296340    ГИБДД РЭО при ОВД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Иловлинскому району 26.01.2008г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Иловлинское ОСБ </w:t>
      </w:r>
    </w:p>
    <w:p>
      <w:pPr>
        <w:pStyle w:val="ConsPlusNonformat"/>
        <w:widowControl/>
        <w:tabs>
          <w:tab w:val="clear" w:pos="708"/>
          <w:tab w:val="left" w:pos="741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. Лог ул. Красная площадь 4 универсальный  28.04.2010г</w:t>
        <w:tab/>
        <w:t>38853</w:t>
      </w:r>
    </w:p>
    <w:p>
      <w:pPr>
        <w:pStyle w:val="ConsPlusNonformat"/>
        <w:widowControl/>
        <w:tabs>
          <w:tab w:val="clear" w:pos="708"/>
          <w:tab w:val="left" w:pos="5205" w:leader="none"/>
        </w:tabs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общая  1/4    св-во     с. Лог </w:t>
        <w:tab/>
        <w:t>1760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а Т.П.                         ул. Энергетиков д.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общая       1\4   договор    с. Лог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четова Т.П.                        ул.Энергетиков д.10     110кв.м.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Квартиры:34АА   общая     1/4   договор   с. Лог ул. Кировская </w:t>
        <w:tab/>
        <w:t>54,4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 Ю.М.                        Д.60 КВ. 13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а Н.В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С.Ю.</w:t>
        <w:br/>
        <w:t xml:space="preserve">  4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фольксваген пассат  индив                        с. Лог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1" марта 2014 г. Кочетова Т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ОООиП_______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униципального служащего Логовского сельского посел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Кочетова Татьяна Петровна 14.09.1974 г.р.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Муниципальное бюджетное дошкольное образовательное учреждение Логовский детский сад Иловлинского муниципального района Волгоградской области,       заведующая</w:t>
      </w:r>
      <w:r>
        <w:rPr>
          <w:sz w:val="18"/>
          <w:szCs w:val="18"/>
        </w:rPr>
        <w:t>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60, с. Лог ул. Энергетиков д. 10 Иловлинский район, Волгоградская область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/>
      </w:pPr>
      <w:r>
        <w:rPr>
          <w:sz w:val="18"/>
          <w:szCs w:val="18"/>
        </w:rPr>
        <w:t>декабря 2013 г. моей (моего) 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есовершеннолетнего сына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b/>
          <w:sz w:val="18"/>
          <w:szCs w:val="18"/>
          <w:u w:val="single"/>
        </w:rPr>
        <w:t xml:space="preserve">Кочетова Виталия Игоревича 13.11.2001 г.р.            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Учащийся 6 класса МБОУ Логовская СОШ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общая  1/4           с. Лог </w:t>
        <w:tab/>
        <w:t>1760 кв. 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а Т.П.                       ул. Энергетиков д.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И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общая      1/4        с. Лог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а Т.П.                        ул.Энергетиков д. 10      110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И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общая  1/4          с. Лог               1760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четов И.Ю.                          ул. Энергетиков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                         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общая   1/4         с. Лог                 110 кв. 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 И.Ю.                       ул. Энергетиков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1" марта 2014 г. Кочетова Т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sz w:val="18"/>
          <w:szCs w:val="18"/>
        </w:rPr>
        <w:t>В _________ОООиП_________________________________________________________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униципального служащего Логовского сельского посел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 xml:space="preserve">Кочетова Татьяна Петровна 14.09.1974 г.р.                          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</w:t>
      </w:r>
      <w:r>
        <w:rPr>
          <w:sz w:val="18"/>
          <w:szCs w:val="18"/>
          <w:u w:val="single"/>
        </w:rPr>
        <w:t xml:space="preserve"> Муниципальное бюджетное дошкольное образовательное учреждение Логовский детский сад Иловлинского муниципального района Волгоградской области,       заведующая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403060, с. Лог ул. Энергетиков д. 10, Иловлинский район, Волгоградская область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г. по 31</w:t>
      </w:r>
    </w:p>
    <w:p>
      <w:pPr>
        <w:pStyle w:val="ConsPlusNonformat"/>
        <w:widowControl/>
        <w:rPr/>
      </w:pPr>
      <w:r>
        <w:rPr>
          <w:sz w:val="18"/>
          <w:szCs w:val="18"/>
        </w:rPr>
        <w:t>декабря 2013г. моей (моего) 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есовершеннолетнего сына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b/>
          <w:sz w:val="18"/>
          <w:szCs w:val="18"/>
          <w:u w:val="single"/>
        </w:rPr>
        <w:t>Кочетова Владислава Игоревича 27.01.1996г.р.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тудент первого курса ВГМУ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</w:t>
        <w:tab/>
        <w:t>3938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tabs>
          <w:tab w:val="clear" w:pos="708"/>
          <w:tab w:val="left" w:pos="705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3938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общая  1/4           с. Лог </w:t>
        <w:tab/>
        <w:t>1760 кв. 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а Т.П.                       ул. Энергетиков д.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И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общая      1/4        с. Лог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а Т.П.                        ул.Энергетиков д. 10      110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И.Ю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Иловлинское ОСБ          универсальный   01.06.2010г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с. Лог ул.Красная площадь                 42307.810.6.1126.0103491   2984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общая  1/4          с. Лог               1760 кв.м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Кочетов И.Ю.                          ул. Энергетиков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                         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общая   1/4         с. Лог                 110 кв. 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Кочетов И.Ю.                       ул. Энергетиков д. 1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Кочетов В.И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1" марта 2014 г. Кочетова Т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2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7:31:00Z</dcterms:modified>
  <cp:revision>3</cp:revision>
  <dc:subject/>
  <dc:title/>
</cp:coreProperties>
</file>