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В _</w:t>
      </w: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Авилова Ольга Николаевна 02.05.1981г.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_Муниципальное бюджетное дошкольное образовательное учреждение Большеивановский детский сад заведующая</w:t>
      </w:r>
      <w:r>
        <w:rPr>
          <w:sz w:val="18"/>
          <w:szCs w:val="18"/>
        </w:rPr>
        <w:t xml:space="preserve">                   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ая по адресу_</w:t>
      </w:r>
      <w:r>
        <w:rPr>
          <w:sz w:val="18"/>
          <w:szCs w:val="18"/>
          <w:u w:val="single"/>
        </w:rPr>
        <w:t>Волгоградская область, Иловлинский район, село Большая Ивановка, улица Речная, дом 47_______________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5613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56132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.1. Недвижимое имущество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общая  1/2      Волгоградская      750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приусадебный)                             Иловлинский р-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С.Б-Иван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л.Речная,4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общая  1/2      Волгоградская      21,6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Иловлинский р-н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С.Б-Иван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л.Речная,47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Сбербанк России                                          45=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  Сбербанк России                                          42=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 Земельные участки:     общая  1/2    св-во       Волгоградская      75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приусадебный)                             Иловлинский р-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С.Б-Иван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л.Речная,4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2.  Жилые дома:            общая  1/2   св-во   Волгоградская         21,6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Иловлинский р-н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С.Б-Иван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л.Речная,47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9" марта 2014г       Авилова О.Н.      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</w:t>
      </w:r>
      <w:r>
        <w:rPr>
          <w:sz w:val="18"/>
          <w:szCs w:val="18"/>
          <w:u w:val="single"/>
        </w:rPr>
        <w:t xml:space="preserve"> Авилова Ольга Николаевна 02.05.1981г.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униципальное бюджетное дошкольное образовательное учреждение Большеивановский детский сад заведующая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ая по адресу_</w:t>
      </w:r>
      <w:r>
        <w:rPr>
          <w:sz w:val="18"/>
          <w:szCs w:val="18"/>
          <w:u w:val="single"/>
        </w:rPr>
        <w:t>Волгоградская область, Иловлинский район, село Большая Ивановка, улица Речная, дом 47</w:t>
      </w:r>
      <w:r>
        <w:rPr>
          <w:sz w:val="18"/>
          <w:szCs w:val="18"/>
        </w:rPr>
        <w:t xml:space="preserve">                                       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</w:t>
      </w:r>
      <w:r>
        <w:rPr>
          <w:sz w:val="18"/>
          <w:szCs w:val="18"/>
        </w:rPr>
        <w:t>несовершеннолетней дочери</w:t>
      </w:r>
      <w:r>
        <w:rPr>
          <w:b/>
          <w:sz w:val="18"/>
          <w:szCs w:val="18"/>
          <w:u w:val="single"/>
        </w:rPr>
        <w:t xml:space="preserve"> ______________________</w:t>
      </w:r>
      <w:r>
        <w:rPr>
          <w:sz w:val="18"/>
          <w:szCs w:val="18"/>
        </w:rPr>
        <w:t xml:space="preserve">  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огенко Анастасии Юрьевны 12.03.2006г.р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нет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9" марта 2014г       Авилова О.Н.      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4:00Z</dcterms:created>
  <dc:creator>1</dc:creator>
  <dc:description/>
  <dc:language>en-US</dc:language>
  <cp:lastModifiedBy>Пользователь</cp:lastModifiedBy>
  <cp:lastPrinted>2012-03-02T15:02:00Z</cp:lastPrinted>
  <dcterms:modified xsi:type="dcterms:W3CDTF">2014-04-02T05:39:00Z</dcterms:modified>
  <cp:revision>3</cp:revision>
  <dc:subject/>
  <dc:title/>
</cp:coreProperties>
</file>