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 Отдел образования, опеки и попечительства администрации Иловлинского муниципального района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tabs>
          <w:tab w:val="clear" w:pos="708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Дядченко Татьяна Александровна, 24.12.195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Муниципальное бюджетное образовательное учреждение Ширяевская средняя общеобразовательная школа Иловлинского муниципального района Волгоградской области. Директор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______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403098 Волгоградская область, Иловлинский район, х.Ширяевский, ул.Центральная, д.50 адресу:___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483740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 7465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дополнительный взнос                                43007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продажа автотранспортного средства                  150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4)натуроплата                                         3402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114186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общая           х.Ширяевский     9936000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общая           х.Ширяевский         64,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л.Центральная 5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общая           г.Волгоград        46,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Загорская д.8,кв.39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.  Дачи:                 нет                      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имущество: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 </w:t>
      </w:r>
      <w:r>
        <w:rPr>
          <w:sz w:val="18"/>
          <w:szCs w:val="18"/>
          <w:lang w:val="en-US"/>
        </w:rPr>
        <w:t>KIA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en-US"/>
        </w:rPr>
        <w:t>SLS</w:t>
      </w:r>
      <w:r>
        <w:rPr>
          <w:sz w:val="18"/>
          <w:szCs w:val="18"/>
        </w:rPr>
        <w:t xml:space="preserve">                         общая             х.Ширяевский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Дядченко Т.А.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 ____ОООиП администрации Иловлинского муниципального района Волгоградской област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 xml:space="preserve">Я,__Дядченко Татьяна Александровна_ 24.12.1959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МБОУ Ширяевская СОШ, директо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______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403098 Волгоградская область, Иловлинский район, хутор Ширяевский,                 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: ___ул.Центральная, 50</w:t>
        <w:b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супруга Дядченко Сергея Александровича____17.11.1957 г.р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езработ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натуроплата                                          6803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6803</w:t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общая           х.Ширяевский   98541000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общая          х.Ширяевский        64,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Ул.Центральная,5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общая           г.Волгоград          46.7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л.Загорская д.8 кв.39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и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  <w:r>
        <w:rPr>
          <w:sz w:val="18"/>
          <w:szCs w:val="18"/>
          <w:lang w:val="en-US"/>
        </w:rPr>
        <w:t>KI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LS</w:t>
      </w:r>
      <w:r>
        <w:rPr>
          <w:sz w:val="18"/>
          <w:szCs w:val="18"/>
        </w:rPr>
        <w:t xml:space="preserve">                            общая               х.Ширяевский   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tabs>
          <w:tab w:val="clear" w:pos="708"/>
          <w:tab w:val="left" w:pos="7410" w:leader="none"/>
        </w:tabs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Дядченко Т.А.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4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3T11:20:00Z</dcterms:modified>
  <cp:revision>3</cp:revision>
  <dc:subject/>
  <dc:title/>
</cp:coreProperties>
</file>