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Филонова Анна Геннадьевна 01.049.1975 г.р.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Сиротинский детский сад Иловлинского муниципального района Волгоградской области,       заведующая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 xml:space="preserve">ст. Сиротинская ул. Новомосковская д. 2 Иловлинский район Волгоградская область                      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3273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132736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numPr>
          <w:ilvl w:val="0"/>
          <w:numId w:val="2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2" марта 2014 г. Филонова А.Г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Филонова Анна Геннадьевна 01.049.1975 г.р.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Сиротинский детский сад Иловлинского муниципального района Волгоградской области,       заведующая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 xml:space="preserve">ст. Сиротинская ул. Новомосковская д. 2 Иловлинский район Волгоградская область                      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абря 2013г. моей (моего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супруга__________Филонова Игоря Викторовича 10.03.1970г.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Сиротинский детский сад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рабочий по комплексному обслуживанию здания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3579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35793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ВАЗ 2014        Иловлинский район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Автомобиль ВАЗ 2014 индив                    Сиротинск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2" марта 2014 г. Филонова А.Г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Филонова Анна Геннадьевна 01.049.1975 г.р.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Сиротинский детский сад Иловлинского муниципального района Волгоградской области,       заведующая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 xml:space="preserve">ст. Сиротинская ул. Новомосковская д. 2 Иловлинский район Волгоградская область                      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абря 2013 г. моей (моего)  Филоновой Юлии Игоревны, 05.12.199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учащаяся 8 класса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2" марта 2014 г. Филонова А.Г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6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10:42:00Z</dcterms:modified>
  <cp:revision>5</cp:revision>
  <dc:subject/>
  <dc:title/>
</cp:coreProperties>
</file>