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В _</w:t>
      </w:r>
      <w:r>
        <w:rPr>
          <w:sz w:val="18"/>
          <w:szCs w:val="18"/>
          <w:u w:val="single"/>
        </w:rPr>
        <w:t>________ОООиП__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_</w:t>
      </w:r>
      <w:r>
        <w:rPr>
          <w:sz w:val="18"/>
          <w:szCs w:val="18"/>
          <w:u w:val="single"/>
        </w:rPr>
        <w:t>Сидоренкова Надежда Ильинична, 16.09.1957г.</w:t>
      </w:r>
      <w:r>
        <w:rPr>
          <w:sz w:val="18"/>
          <w:szCs w:val="18"/>
        </w:rPr>
        <w:t>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ОУ Медведевская СОШ Иловлинского муниципального района Волгоградской области,__директор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</w:t>
      </w:r>
      <w:r>
        <w:rPr>
          <w:sz w:val="18"/>
          <w:szCs w:val="18"/>
          <w:u w:val="single"/>
        </w:rPr>
        <w:t>Волгоградская область, Иловлинский район, х.Медведев, ул.Заречная, 17</w:t>
      </w:r>
      <w:r>
        <w:rPr>
          <w:sz w:val="18"/>
          <w:szCs w:val="18"/>
        </w:rPr>
        <w:t>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40901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 136914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545933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Земли сельхоз назначения    общая долевая  Волгоградская обл.   800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0         Иловлин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Территори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раснодонского с/п</w:t>
      </w:r>
    </w:p>
    <w:p>
      <w:pPr>
        <w:pStyle w:val="ConsPlusNonformat"/>
        <w:widowControl/>
        <w:rPr/>
      </w:pPr>
      <w:r>
        <w:rPr>
          <w:sz w:val="18"/>
          <w:szCs w:val="18"/>
        </w:rPr>
        <w:t>2) Земли сельхоз назначения    общая долевая  Волгоградская обл.     25300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0         Иловлин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Территори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едведевского с/п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3) Приусадебный                общая долевая  Волгоградская обл.         216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           Иловлинский р-н,х.Медведев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Заречная,1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общая долевая 1/3         Волгоградская обл.,            33,6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Иловлинский р-н, х.Медведев,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л.Заречная,1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бербанк России,           депозитный  30.08.   42306.810.0.  9828</w:t>
      </w:r>
    </w:p>
    <w:p>
      <w:pPr>
        <w:pStyle w:val="ConsPlusNonformat"/>
        <w:widowControl/>
        <w:ind w:left="630" w:hanging="0"/>
        <w:rPr>
          <w:sz w:val="18"/>
          <w:szCs w:val="18"/>
        </w:rPr>
      </w:pPr>
      <w:r>
        <w:rPr>
          <w:sz w:val="18"/>
          <w:szCs w:val="18"/>
        </w:rPr>
        <w:t>п.г.т.Иловля, Волг.обл.      рубль      2005г.  1176.0231210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бербанк России,           универсаль.  09.11.   42307.810.5.  4989</w:t>
      </w:r>
    </w:p>
    <w:p>
      <w:pPr>
        <w:pStyle w:val="ConsPlusNonformat"/>
        <w:widowControl/>
        <w:ind w:left="630" w:hanging="0"/>
        <w:rPr>
          <w:sz w:val="18"/>
          <w:szCs w:val="18"/>
        </w:rPr>
      </w:pPr>
      <w:r>
        <w:rPr>
          <w:sz w:val="18"/>
          <w:szCs w:val="18"/>
        </w:rPr>
        <w:t>п.г.т.Иловля, Волг.обл.      рубль      2007г.  1126.0230493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4" марта 2014 г. __Сидоренкова Н.И.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 xml:space="preserve">В </w:t>
      </w:r>
      <w:r>
        <w:rPr>
          <w:sz w:val="18"/>
          <w:szCs w:val="18"/>
          <w:u w:val="single"/>
        </w:rPr>
        <w:t>___ОООиП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__</w:t>
      </w:r>
      <w:r>
        <w:rPr>
          <w:sz w:val="18"/>
          <w:szCs w:val="18"/>
          <w:u w:val="single"/>
        </w:rPr>
        <w:t xml:space="preserve">Сидоренкова Надежда Ильинична, 16.09.1957г.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ОУ Медведевская СОШ Иловлинского муниципального района Волгоградской области,__директор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</w:t>
      </w:r>
      <w:r>
        <w:rPr>
          <w:sz w:val="18"/>
          <w:szCs w:val="18"/>
          <w:u w:val="single"/>
        </w:rPr>
        <w:t>Волгоградская область, Иловлинский район, х.Медведев, ул.Заречная, 17</w:t>
      </w:r>
      <w:r>
        <w:rPr>
          <w:sz w:val="18"/>
          <w:szCs w:val="18"/>
        </w:rPr>
        <w:t>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супруга_________________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</w:t>
      </w:r>
      <w:r>
        <w:rPr>
          <w:sz w:val="18"/>
          <w:szCs w:val="18"/>
          <w:u w:val="single"/>
        </w:rPr>
        <w:t>Сидоренкова Михаила ивановича, 30.07.1949г.</w:t>
      </w:r>
      <w:r>
        <w:rPr>
          <w:sz w:val="18"/>
          <w:szCs w:val="18"/>
        </w:rPr>
        <w:t>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МБОУ Медведевская СОШ Иловлинского муниципального района Волгоградской области, учитель физкультуры___________________________________________________</w:t>
      </w:r>
      <w:r>
        <w:rPr>
          <w:sz w:val="18"/>
          <w:szCs w:val="18"/>
        </w:rPr>
        <w:t xml:space="preserve">         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283119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.  Иные доходы (указать вид дохода):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 пенсия                                                133682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 ЕДВ-ветераны труда Волгоградской области              6048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422849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)Земли сельхоз назначения    общая долевая  Волгоградская обл.   800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0         Иловлин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Территори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раснодонского с/п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) Земли сельхоз назначения    общая долевая  Волгоградская обл.     25300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0         Иловлин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Территори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едведевского с/п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) Приусадебный                общая долевая  Волгоградская обл.         216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/3           Иловлинский р-н,х.Медведев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Заречная,1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общая долевая 1/3         Волгоградская обл.,            33,6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Иловлинский р-н, х.Медведев,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л.Заречная,1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Автомобили легковые: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Рено логан                        индивидуальная    РЭО ГИБДД при ОВ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по Иловлинскому району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Сбербанк России,           универсаль.  07.11.   42307.810.8.  9718</w:t>
      </w:r>
    </w:p>
    <w:p>
      <w:pPr>
        <w:pStyle w:val="ConsPlusNonformat"/>
        <w:widowControl/>
        <w:ind w:left="630" w:hanging="0"/>
        <w:rPr>
          <w:sz w:val="18"/>
          <w:szCs w:val="18"/>
        </w:rPr>
      </w:pPr>
      <w:r>
        <w:rPr>
          <w:sz w:val="18"/>
          <w:szCs w:val="18"/>
        </w:rPr>
        <w:t>п.г.т.Иловля, Волг.обл.      рубль      2007г.  1126.0230494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4" марта 2014 г. __Сидоренкова Н.И.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5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3T11:38:00Z</dcterms:modified>
  <cp:revision>3</cp:revision>
  <dc:subject/>
  <dc:title/>
</cp:coreProperties>
</file>