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/>
        <w:t>В _ОООиП Администрации Иловлинск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указывается наименование кадровой службы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СПРАВ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муниципального служащего 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Волгоградской области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Я, Калинюк Марина Николаевна 16.02.1965г.р.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Заведующая МБДОУ Кондрашовский детский сад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(место службы и занимаемая должность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 xml:space="preserve">проживающий(ая) по адресу: </w:t>
      </w:r>
      <w:r>
        <w:rPr>
          <w:sz w:val="24"/>
          <w:szCs w:val="24"/>
        </w:rPr>
        <w:t>Волгоградская обл. Иловлинский район село Кондраши пер. Зелёный д. 3</w:t>
      </w:r>
      <w:r>
        <w:rPr>
          <w:sz w:val="18"/>
          <w:szCs w:val="18"/>
        </w:rPr>
        <w:t>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адрес места жительства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сообщаю  сведения  о своих доходах за отчетный период с 1 января 2013 г. по</w:t>
      </w:r>
    </w:p>
    <w:p>
      <w:pPr>
        <w:pStyle w:val="ConsPlusNonformat"/>
        <w:widowControl/>
        <w:rPr/>
      </w:pPr>
      <w:r>
        <w:rPr>
          <w:sz w:val="18"/>
          <w:szCs w:val="18"/>
        </w:rPr>
        <w:t>31 декабря 2013г., об имуществе, принадлежащем мне на праве собственности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  вкладах  в  банках,  ценных  бумагах,  об  обязательствах имуществен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характера по состоянию на конец отчетного периода (на отчетную дату):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1. Сведения о дохода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               Вид дохода                    │      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                                    │ Величина доход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────────────────┼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        2                        │        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────────────────┴─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Доход по основному месту работы                      178082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Доход от педагоги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Доход от научн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оход от иной твор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Доход от вкладов в банках и иных кредитны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Доход от ценных бумаг и долей участи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 коммерческих 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Иные доходы (указать вид дохода):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)пенсия                                                72755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tabs>
          <w:tab w:val="clear" w:pos="708"/>
          <w:tab w:val="left" w:pos="6855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того доход за отчетный период</w:t>
        <w:tab/>
        <w:t>250837</w:t>
      </w:r>
    </w:p>
    <w:p>
      <w:pPr>
        <w:pStyle w:val="ConsPlusNonformat"/>
        <w:widowControl/>
        <w:tabs>
          <w:tab w:val="clear" w:pos="708"/>
          <w:tab w:val="left" w:pos="6855" w:leader="none"/>
        </w:tabs>
        <w:rPr>
          <w:sz w:val="18"/>
          <w:szCs w:val="18"/>
        </w:rPr>
      </w:pPr>
      <w:r>
        <w:rPr>
          <w:sz w:val="18"/>
          <w:szCs w:val="18"/>
        </w:rPr>
        <w:t>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доходы  (включая  пенсии,  пособия,  иные  выплаты) з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ый период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Доход,  полученный  в  иностранной  валюте,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дату получения доход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2. Сведения об имуществ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1. Недвижимое имущество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┬────────────────┬──────────────┬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Вид и наименование  │      Вид       │    Место     │ 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имущества       │              1)│  нахождения  │ 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   (адрес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┼────────────────┼──────────────┼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2           │       3        │      4       │      5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┴────────────────┴──────────────┴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Земельные участки: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Приусадебный             индивидуальный   с.Кондраши           2732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.  Жилые дома: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Дом                     индивидуальный  с.Кондраши           156,6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 (индивидуальная,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 собственности указываются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муниципального  служащего Иловлинского муниципального района 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вид земельного участка (пая, доли): под индивидуаль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2. Транспортные сред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┬────────────────┬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и марка транспортного    │      Вид       │Место регистрац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средства             │              1)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┼────────────────┼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2                │       3        │        4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┴────────────────┴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Автомобили легковые: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)ВАЗ 21074                     индивидуальная   РЭО ГИБДД при ОВД по Иловл.р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2)ВАЗ 21074                     индивидуальная   РЭО ГИБДД при ОВД по Иловл.р.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 (индивидуальная,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 собственности указываются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муниципального  служащего Иловлинского муниципального района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>
          <w:sz w:val="18"/>
          <w:szCs w:val="18"/>
        </w:rPr>
      </w:pPr>
      <w:r>
        <w:rPr/>
        <w:t>и иных кредитны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┬──────────────┬─────────┬───────┬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адрес  │ Вид и валюта │  Дата   │ Номер │ Остаток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банка или иной     │         1)   │открытия │ счета │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редитной организации │    счета     │  счета  │       │    счет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┼──────────────┼─────────┼───────┼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2           │      3       │    4    │   5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┴──────────────┴─────────┴───────┴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Сбербанк России          универсальный  30.11.2007г.         96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Сбербанк России          депозит        07.08.2013         102530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4. Сведения о ценных бумаг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1. Акции и иное участие в коммерчески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┬─────────────┬───────────────┬──────────┬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│    Место    │   Уставный    │   Доля   │ Ос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организационно- │ нахождения  │           4)  │        5)│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авовая форма │ организации │    капитал    │ участия  │ участ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3) │   (адрес)   │   (рублей)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и   │             │       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┼─────────────┼───────────────┼──────────┼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 │      3      │       4       │    5     │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┴─────────────┴───────────────┴──────────┴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ид  счета  (депозитный, текущий, расчетный, ссудный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валюта сче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Остаток  на  счете  указывается  по состоянию на отчетную дату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 Указываются   полное   или  сокращенное  официальное  наименовани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ооператив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 Уставный  капитал  указывается  согласно  учредительным  документам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Доля  участия  выражается  в  процентах  от уставного капитала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й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основание  приобретения  доли  участия  (учредитель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2. Иные ценные бумаг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┬────────────────┬─────────────┬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Вид ценной  │     Лицо,      │ Номинальная │  Общее   │   Общ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1)  │  выпустившее   │  величина   │количество│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бумаги    │ ценную бумагу  │обязательства│          │ стоимост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   │          │  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┼────────────────┼─────────────┼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2      │       3        │      4      │    5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┴────────────────┴─────────────┴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ях, _________________________________ рублей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1. Объекты недвижимого имущества, находящиеся в пользовании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┬──────────────┬──────────────┬──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    │ Вид и сроки  │  Основание   │   Место    │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4)│            5)│            6)│ нахождения │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мущества  │ пользования  │ пользования  │  (адрес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┼──────────────┼──────────────┼──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2      │      3       │      4       │     5 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┴──────────────┴──────────────┴────────────┴─────────────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Земельные участки: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Приусадебный             индивидуальный   с.Кондраши           2732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.  Жилые дома: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Дом                     индивидуальный  с.Кондраши           156,6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1.  Автомобили легковые: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)ВАЗ 21074             индивидуальная   с.Кондраш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2)ВАЗ 21074             индивидуальная   с.Кондраш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се  ценные  бумаги  по  видам  (облигации,  векселя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,  за  исключением  акций,  указанных  в  подразделе  "Акции  и и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участие в коммерческих организациях"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общая  стоимость  ценных  бумаг данного вида исходя из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Указываются по состоянию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ется вид недвижимого имущества (земельный участок, жилой дом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ача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Указываются  вид  пользования  (аренда, безвозмездное пользование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сроки пользова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  Указываются    основание    пользования   (договор,   фактическ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2. Прочие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┬───────────┬───────────────┬───────────────┬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Содержание   │ Кредитор  │   Основание   │     Сумма     │    Услов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2)│         3)│             4)│             5)│     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  │(должник)  │возникновения  │обязательства  │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рублей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┼───────────┼───────────────┼───────────────┼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│     3     │       4       │       5       │  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┴───────────┴───────────────┴───────────────┴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"__13" _____03______ 2014 г.  Калинюк М.Н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>(подпись муниципального служащего Иловлинск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Муниципального района   Волгоградской области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фамилия, имя, отчество и подпись лица, принявшего справку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ются  имеющиеся  на  отчетную  дату  срочные 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инансового  характера на сумму, превышающую 100-кратный размер минималь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платы труда, установленный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Указывается существо обязательства (заем, кредит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Указывается вторая сторона обязательства: кредитор или должник, 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амилия, имя и отчество (наименование юридического лица), адрес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ются основание возникновения обязательства (договор, передач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нег   или   имущества   и   другие),  а  также  реквизиты  (дата,  номер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Указывается сумма основного обязательства (без суммы процентов)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язательств,  выраженных  в иностранной валюте, сумма указывается в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годовая  процентная ставка обязательства, заложенное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арантии и поручитель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23:00Z</dcterms:created>
  <dc:creator>1</dc:creator>
  <dc:description/>
  <cp:keywords/>
  <dc:language>en-US</dc:language>
  <cp:lastModifiedBy>Пользователь</cp:lastModifiedBy>
  <cp:lastPrinted>2012-03-02T15:02:00Z</cp:lastPrinted>
  <dcterms:modified xsi:type="dcterms:W3CDTF">2014-04-02T06:33:00Z</dcterms:modified>
  <cp:revision>3</cp:revision>
  <dc:subject/>
  <dc:title/>
</cp:coreProperties>
</file>