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ОООиП Администрации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24"/>
          <w:szCs w:val="24"/>
          <w:u w:val="single"/>
        </w:rPr>
      </w:pPr>
      <w:r>
        <w:rPr>
          <w:rFonts w:eastAsia="Courier New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Я, Меренкова Елена Юрьевна,17.07.1961г. рожден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иректор МБОУ ДОД ЦДТ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,</w:t>
      </w:r>
    </w:p>
    <w:p>
      <w:pPr>
        <w:pStyle w:val="ConsPlusNonforma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03071,Волгоградская обл.,р. п. Иловля, ул. Красноармейская 76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311524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.  Доход от научной деятельности                            -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.  Доход от вкладов в банках и иных кредитных               -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                      -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311524</w:t>
        <w:tab/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-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-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</w:t>
      </w:r>
      <w:r>
        <w:rPr/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087"/>
        <w:gridCol w:w="1729"/>
        <w:gridCol w:w="3108"/>
        <w:gridCol w:w="1856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Иловля,ул.Советская</w:t>
            </w:r>
          </w:p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14 ,кв.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 кв.м.</w:t>
            </w:r>
          </w:p>
        </w:tc>
      </w:tr>
    </w:tbl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дачный участок.  Индивидуальная       р.п.Иловля,ДО «Юбилейное»     653,9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имущество: нет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.  Сельскохозяйственная техника: нет 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.  Водный транспорт: нет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.  Иные транспортные средства: нет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>
          <w:sz w:val="18"/>
          <w:szCs w:val="18"/>
        </w:rPr>
        <w:t>организациях, _________0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квартира        с 16.11.2009г. Договор купли  Р.п. Иловля,   51.3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ул.Советск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Дом 14 ,кв.8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продажи от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26.10.2009г.                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  <w:u w:val="single"/>
        </w:rPr>
        <w:t xml:space="preserve">  </w:t>
      </w:r>
      <w:r>
        <w:rPr>
          <w:sz w:val="18"/>
          <w:szCs w:val="18"/>
          <w:u w:val="single"/>
        </w:rPr>
        <w:t>2. дачный участок.  С 1988г.       р.п.Иловля,ДО «Юбилейное»     10 соток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9" марта 2014 г. Меренкова Е.Ю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ОООиП Администрации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ConsPlusNonformat"/>
        <w:widowControl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24"/>
          <w:szCs w:val="24"/>
          <w:u w:val="single"/>
        </w:rPr>
      </w:pPr>
      <w:r>
        <w:rPr>
          <w:rFonts w:eastAsia="Courier New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Я, Меренкова Елена Юрьевна,17.07.1961г. рожден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иректор МБОУ ДОД ЦДТ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,</w:t>
      </w:r>
    </w:p>
    <w:p>
      <w:pPr>
        <w:pStyle w:val="ConsPlusNonformat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03071,Волгоградская обл.,р. п. Иловля, ул. Красноармейская 76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г. моей (моего) </w:t>
      </w:r>
      <w:r>
        <w:rPr>
          <w:b/>
          <w:sz w:val="18"/>
          <w:szCs w:val="18"/>
          <w:u w:val="single"/>
        </w:rPr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[супруги </w:t>
      </w:r>
      <w:r>
        <w:rPr>
          <w:b/>
          <w:sz w:val="18"/>
          <w:szCs w:val="18"/>
          <w:u w:val="single"/>
        </w:rPr>
        <w:t>(супруга</w:t>
      </w:r>
      <w:r>
        <w:rPr>
          <w:sz w:val="18"/>
          <w:szCs w:val="18"/>
        </w:rPr>
        <w:t>), несовершеннолетней дочери,</w:t>
      </w:r>
    </w:p>
    <w:p>
      <w:pPr>
        <w:pStyle w:val="ConsPlusNonformat"/>
        <w:widowControl/>
        <w:rPr/>
      </w:pPr>
      <w:r>
        <w:rPr>
          <w:b/>
          <w:sz w:val="24"/>
          <w:szCs w:val="24"/>
          <w:u w:val="single"/>
        </w:rPr>
        <w:t>Меренкова Александра Михайловича</w:t>
      </w:r>
      <w:r>
        <w:rPr>
          <w:sz w:val="18"/>
          <w:szCs w:val="18"/>
        </w:rPr>
        <w:t xml:space="preserve"> –главного инженера ООО»Иловлинское Коммунальное Хозяйство»        (основное место работы или службы, занимаемая должность;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 340371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-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-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-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 рубл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-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-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-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-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706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340371рублей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1     индивидуальная  р.п. Иловля         963кв.м.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Ул.Красноармейская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№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76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1           индивидуальная   р.п. Иловля         71.8 кв.м.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Ул.Красноармейская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№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76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-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-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 Гараж                индивидуальная р.п. Иловля          з2.8 кв.м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В районе Центр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 xml:space="preserve">котельной    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имущество: - нет   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 ВАЗ 21-213 -НИВА                 индивидуальная р.п. Иловля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-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.  Автоприцепы: - нет      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.  Мототранспортные средства: - нет      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.  Сельскохозяйственная техника: - нет 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.  Водный транспорт: - нет      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-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-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-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- нет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-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>
          <w:sz w:val="18"/>
          <w:szCs w:val="18"/>
        </w:rPr>
        <w:t>организациях, ___________0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  <w:t>1.  Земельные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участки:1     с октября 2013г.  Договор       р.п. Иловля         963кв.м.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упли      Ул.Красноармейская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родажи              № 76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 xml:space="preserve">от01.10.2013г.         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Жилые дома: 1с октября 2013г.  Договор       р.п. Иловля        71.8 кв.м.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упли      Ул.Красноармейская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родажи              № 76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от01.10.2013г 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-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9" марта 2014 г. Меренкова Е.Ю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20:00Z</dcterms:created>
  <dc:creator>1</dc:creator>
  <dc:description/>
  <cp:keywords/>
  <dc:language>en-US</dc:language>
  <cp:lastModifiedBy>Пользователь</cp:lastModifiedBy>
  <cp:lastPrinted>2014-03-19T09:15:00Z</cp:lastPrinted>
  <dcterms:modified xsi:type="dcterms:W3CDTF">2014-04-02T11:58:00Z</dcterms:modified>
  <cp:revision>3</cp:revision>
  <dc:subject/>
  <dc:title/>
</cp:coreProperties>
</file>