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rPr>
          <w:sz w:val="18"/>
          <w:szCs w:val="18"/>
          <w:u w:val="single"/>
        </w:rPr>
      </w:pPr>
      <w:r>
        <w:rPr>
          <w:sz w:val="18"/>
          <w:szCs w:val="18"/>
        </w:rPr>
        <w:t xml:space="preserve">В </w:t>
      </w:r>
      <w:r>
        <w:rPr>
          <w:sz w:val="18"/>
          <w:szCs w:val="18"/>
          <w:u w:val="single"/>
        </w:rPr>
        <w:t xml:space="preserve">ООО и П Администрации  Иловлинского муниципального района             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(указывается наименование кадровой службы)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</w:t>
      </w:r>
      <w:r>
        <w:rPr>
          <w:sz w:val="18"/>
          <w:szCs w:val="18"/>
        </w:rPr>
        <w:t>СПРАВК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о доходах, об имуществе и обязательствах имущественного характера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муниципального служащего Иловлинского муниципального района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Волгоградской области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 xml:space="preserve">Я, </w:t>
      </w:r>
      <w:r>
        <w:rPr>
          <w:sz w:val="18"/>
          <w:szCs w:val="18"/>
          <w:u w:val="single"/>
        </w:rPr>
        <w:t>Дьякова Марина Валерьевна , 16.10.1963 г.р.___________________________________,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</w:t>
      </w:r>
      <w:r>
        <w:rPr>
          <w:sz w:val="18"/>
          <w:szCs w:val="18"/>
        </w:rPr>
        <w:t>(фамилия, имя, отчество, дата рождения)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  <w:u w:val="single"/>
        </w:rPr>
        <w:t>__МБДОУ Красноярский детский сад_  , заведующая д/с___________________________________                   ______________________________________________________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</w:t>
      </w:r>
      <w:r>
        <w:rPr>
          <w:sz w:val="18"/>
          <w:szCs w:val="18"/>
        </w:rPr>
        <w:t>(место службы и занимаемая должность)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проживающий(ая) по адресу:______</w:t>
      </w:r>
      <w:r>
        <w:rPr>
          <w:sz w:val="18"/>
          <w:szCs w:val="18"/>
          <w:u w:val="single"/>
        </w:rPr>
        <w:t>403076,Волгоградская область,Иловлинский район, х.Красноярский,ул.Цветочная,д.11/2___________________________________________,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</w:t>
      </w:r>
      <w:r>
        <w:rPr>
          <w:sz w:val="18"/>
          <w:szCs w:val="18"/>
        </w:rPr>
        <w:t>(адрес места жительства)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/>
      </w:pPr>
      <w:r>
        <w:rPr>
          <w:sz w:val="18"/>
          <w:szCs w:val="18"/>
        </w:rPr>
        <w:t>сообщаю  сведения  о своих доходах за отчетный период с 1 января 2013 г. по</w:t>
      </w:r>
    </w:p>
    <w:p>
      <w:pPr>
        <w:pStyle w:val="ConsPlusNonformat"/>
        <w:widowControl/>
        <w:rPr/>
      </w:pPr>
      <w:r>
        <w:rPr>
          <w:sz w:val="18"/>
          <w:szCs w:val="18"/>
        </w:rPr>
        <w:t>31 декабря 2013г., об имуществе, принадлежащем мне на праве собственности,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  вкладах  в  банках,  ценных  бумагах,  об  обязательствах имущественного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характера по состоянию на конец отчетного периода (на отчетную дату):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/>
      </w:pPr>
      <w:r>
        <w:rPr>
          <w:rFonts w:eastAsia="Courier New"/>
          <w:sz w:val="18"/>
          <w:szCs w:val="18"/>
        </w:rPr>
        <w:t xml:space="preserve">                                </w:t>
      </w:r>
      <w:r>
        <w:rPr>
          <w:sz w:val="18"/>
          <w:szCs w:val="18"/>
        </w:rPr>
        <w:t>1)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Раздел 1. Сведения о доходах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─────────────────────────────────────┬─────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                  Вид дохода                    │                2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                                                 │ Величина дохода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(рублей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─────────────────────────────────────┼─────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                   2                        │        3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─────────────────────────────────────┴───────────────────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.  Доход по основному месту работы                    152905 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2.  Доход от педагогической деятельности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3.  Доход от научной деятельности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4.  Доход от иной творческой деятельности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5.  Доход от вкладов в банках и иных кредитных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организациях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6.  Доход от ценных бумаг и долей участия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в коммерческих организациях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7.  Иные доходы (указать вид дохода):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8.  Итого доход за отчетный период</w:t>
        <w:tab/>
        <w:t xml:space="preserve">                  152905</w:t>
      </w:r>
    </w:p>
    <w:p>
      <w:pPr>
        <w:pStyle w:val="ConsPlusNonformat"/>
        <w:widowControl/>
        <w:rPr/>
      </w:pPr>
      <w:r>
        <w:rPr>
          <w:sz w:val="18"/>
          <w:szCs w:val="18"/>
        </w:rPr>
        <w:t>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1)  Указываются  доходы  (включая  пенсии,  пособия,  иные  выплаты) з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тчетный период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2)  Доход,  полученный  в  иностранной  валюте, указывается в рублях по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курсу Банка России на дату получения дохода.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Раздел 2. Сведения об имуществе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2.1. Недвижимое имущество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──────────┬────────────────┬──────────────┬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 Вид и наименование  │      Вид       │    Место     │    Площадь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      имущества       │              1)│  нахождения  │ (кв. метров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собственности  │   (адрес)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──────────┼────────────────┼──────────────┼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     2           │       3        │      4       │      5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──────────┴────────────────┴──────────────┴──────────────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</w:t>
      </w:r>
      <w:r>
        <w:rPr>
          <w:sz w:val="18"/>
          <w:szCs w:val="18"/>
        </w:rPr>
        <w:t>2)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.  Земельные участки:      общая         </w:t>
      </w:r>
      <w:r>
        <w:rPr>
          <w:sz w:val="16"/>
          <w:szCs w:val="16"/>
        </w:rPr>
        <w:t>х.Красноярский     0,12га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 xml:space="preserve">Приусадебный             </w:t>
      </w:r>
      <w:r>
        <w:rPr>
          <w:sz w:val="18"/>
          <w:szCs w:val="18"/>
        </w:rPr>
        <w:t>собственность</w:t>
      </w:r>
      <w:r>
        <w:rPr>
          <w:sz w:val="16"/>
          <w:szCs w:val="16"/>
        </w:rPr>
        <w:t xml:space="preserve">      Ул.Цветочная ,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>3/4                    Д.11/2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8"/>
          <w:szCs w:val="18"/>
        </w:rPr>
        <w:t xml:space="preserve">                                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2.  Жилые дома:            общая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 xml:space="preserve">собственность       </w:t>
      </w:r>
      <w:r>
        <w:rPr>
          <w:sz w:val="16"/>
          <w:szCs w:val="16"/>
        </w:rPr>
        <w:t>х.Красноярский     63 кв.м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3/4                  Ул.Цветочная ,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6"/>
          <w:szCs w:val="16"/>
        </w:rPr>
        <w:t xml:space="preserve">                                                         </w:t>
      </w:r>
      <w:r>
        <w:rPr>
          <w:sz w:val="16"/>
          <w:szCs w:val="16"/>
        </w:rPr>
        <w:t>Д.11/2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1)   Указывается   вид   собственности   (индивидуальная,  общая);  для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совместной  собственности указываются иные лица (фамилия, имя, отчество или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наименование),  в  собственности  которых  находится имущество; для долевой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собственности  указывается  доля  муниципального  служащего Иловлинского муниципального района  Волгоградской области, который представляет сведения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2)  Указывается  вид земельного участка (пая, доли): под индивидуальное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жилищное строительство, дачный, садовый, приусадебный, огородный и другие.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2.2. Транспортные средства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─────────────────────┬────────────────┬────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   Вид и марка транспортного    │      Вид       │Место регистрации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            средства             │              1)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собственности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─────────────────────┼────────────────┼────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           2                │       3        │        4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─────────────────────┴────────────────┴──────────────────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.  Автомобили легковые:</w:t>
      </w:r>
    </w:p>
    <w:p>
      <w:pPr>
        <w:pStyle w:val="ConsPlusNonformat"/>
        <w:widowControl/>
        <w:tabs>
          <w:tab w:val="clear" w:pos="708"/>
          <w:tab w:val="left" w:pos="6315" w:leader="none"/>
        </w:tabs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1)ВАЗ2106                         индивидуальная</w:t>
        <w:tab/>
        <w:t>п.Иловля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_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1)   Указывается   вид   собственности   (индивидуальная,  общая);  для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совместной  собственности указываются иные лица (фамилия, имя, отчество или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наименование),  в  собственности  которых  находится имущество; для долевой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собственности  указывается  доля  муниципального  служащего Иловлинского муниципального района Волгоградской области, который представляет сведения.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Раздел 3. Сведения о денежных средствах, находящихся на счетах в банках</w:t>
      </w:r>
    </w:p>
    <w:p>
      <w:pPr>
        <w:pStyle w:val="ConsPlusNonformat"/>
        <w:widowControl/>
        <w:rPr>
          <w:sz w:val="18"/>
          <w:szCs w:val="18"/>
        </w:rPr>
      </w:pPr>
      <w:r>
        <w:rPr/>
        <w:t>и иных кредитных организациях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───────────┬──────────────┬─────────┬───────┬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Наименование и адрес  │ Вид и валюта │  Дата   │ Номер │ Остаток на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    банка или иной     │         1)   │открытия │ счета │         2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кредитной организации │    счета     │  счета  │       │    счете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(рублей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───────────┼──────────────┼─────────┼───────┼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      2           │      3       │    4    │   5   │     6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───────────┴──────────────┴─────────┴───────┴────────────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.   нет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widowControl/>
        <w:ind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Раздел 4. Сведения о ценных бумагах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4.1. Акции и иное участие в коммерческих организациях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────┬─────────────┬───────────────┬──────────┬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Наименование и │    Место    │   Уставный    │   Доля   │ Основание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организационно- │ нахождения  │           4)  │        5)│        6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равовая форма │ организации │    капитал    │ участия  │ участия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3) │   (адрес)   │   (рублей)    │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организации   │             │               │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────┼─────────────┼───────────────┼──────────┼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  2        │      3      │       4       │    5     │    6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────┴─────────────┴───────────────┴──────────┴───────────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.   нет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1)  Указываются  вид  счета  (депозитный, текущий, расчетный, ссудный и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другие) и валюта счета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2)  Остаток  на  счете  указывается  по состоянию на отчетную дату. Для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счетов  в  иностранной  валюте  остаток указывается в рублях по курсу Банк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России на отчетную дату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3)   Указываются   полное   или  сокращенное  официальное  наименование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рганизации  и  ее  организационно-правовая  форма  (акционерное  общество,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бщество  с  ограниченной  ответственностью, товарищество, производственный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кооператив и другие)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4)  Уставный  капитал  указывается  согласно  учредительным  документам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рганизации   по  состоянию  на  отчетную  дату.  Для  уставных  капиталов,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выраженных  в  иностранной валюте, уставный капитал указывается в рублях по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курсу Банка России на отчетную дату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5)  Доля  участия  выражается  в  процентах  от уставного капитала. Для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акционерных  обществ  указываются  также номинальная стоимость и количество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акций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6)  Указываются  основание  приобретения  доли  участия  (учредительный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договор,  приватизация,  покупка,  мена, дарение, наследование и другие), 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также реквизиты (дата, номер) соответствующего договора или акта.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4.2. Иные ценные бумаги</w:t>
      </w:r>
    </w:p>
    <w:p>
      <w:pPr>
        <w:pStyle w:val="ConsPlusNormal"/>
        <w:widowControl/>
        <w:ind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─┬────────────────┬─────────────┬──────────┬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Вид ценной  │     Лицо,      │ Номинальная │  Общее   │   Общая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         1)  │  выпустившее   │  величина   │количество│          2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бумаги    │ ценную бумагу  │обязательства│          │ стоимость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(рублей)   │          │  (рублей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─┼────────────────┼─────────────┼──────────┼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 2      │       3        │      4      │    5     │     6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─┴────────────────┴─────────────┴──────────┴─────────────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.   нет</w:t>
      </w:r>
    </w:p>
    <w:p>
      <w:pPr>
        <w:pStyle w:val="ConsPlusNonformat"/>
        <w:widowControl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</w:p>
    <w:p>
      <w:pPr>
        <w:pStyle w:val="ConsPlusNormal"/>
        <w:widowControl/>
        <w:ind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Итого   по   разделу   4   "Сведения   о   ценных   бумагах"  суммарная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декларированная стоимость ценных бумаг, включая доли участия в коммерческих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рганизациях, _________________________________ рублей.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Раздел 5. Сведения об обязательствах имущественного характер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                   </w:t>
      </w:r>
      <w:r>
        <w:rPr>
          <w:sz w:val="18"/>
          <w:szCs w:val="18"/>
        </w:rPr>
        <w:t>3)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5.1. Объекты недвижимого имущества, находящиеся в пользовании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┬──────────────┬──────────────┬────────────┬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   Вид     │ Вид и сроки  │  Основание   │   Место    │   Площадь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          4)│            5)│            6)│ нахождения │(кв. метров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имущества  │ пользования  │ пользования  │  (адрес)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┼──────────────┼──────────────┼────────────┼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2      │      3       │      4       │     5      │     6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┴──────────────┴──────────────┴────────────┴─────────────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.  Земельные участки:      общая         </w:t>
      </w:r>
      <w:r>
        <w:rPr>
          <w:sz w:val="16"/>
          <w:szCs w:val="16"/>
        </w:rPr>
        <w:t>х.Красноярский     0,12га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 xml:space="preserve">Приусадебный             </w:t>
      </w:r>
      <w:r>
        <w:rPr>
          <w:sz w:val="18"/>
          <w:szCs w:val="18"/>
        </w:rPr>
        <w:t>собственность</w:t>
      </w:r>
      <w:r>
        <w:rPr>
          <w:sz w:val="16"/>
          <w:szCs w:val="16"/>
        </w:rPr>
        <w:t xml:space="preserve">      Ул.Цветочная ,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>3/4                    Д.11/2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8"/>
          <w:szCs w:val="18"/>
        </w:rPr>
        <w:t xml:space="preserve">                                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2.  Жилые дома:            общая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 xml:space="preserve">собственность       </w:t>
      </w:r>
      <w:r>
        <w:rPr>
          <w:sz w:val="16"/>
          <w:szCs w:val="16"/>
        </w:rPr>
        <w:t>х.Красноярский     63 кв.м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3/4                  Ул.Цветочная ,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6"/>
          <w:szCs w:val="16"/>
        </w:rPr>
        <w:t xml:space="preserve">                                                         </w:t>
      </w:r>
      <w:r>
        <w:rPr>
          <w:sz w:val="16"/>
          <w:szCs w:val="16"/>
        </w:rPr>
        <w:t>Д.11/2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3. Автомобили легковые: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1)ВАЗ2106             индивидуальная</w:t>
        <w:tab/>
      </w:r>
      <w:r>
        <w:rPr>
          <w:sz w:val="16"/>
          <w:szCs w:val="16"/>
        </w:rPr>
        <w:t>х.Красноярский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1)  Указываются  все  ценные  бумаги  по  видам  (облигации,  векселя и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другие),  за  исключением  акций,  указанных  в  подразделе  "Акции  и иное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участие в коммерческих организациях"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2)  Указывается  общая  стоимость  ценных  бумаг данного вида исходя из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стоимости их приобретения (а если ее нельзя определить - исходя из рыночной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стоимости  или  номинальной  стоимости).  Для  обязательств,  выраженных  в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иностранной валюте, стоимость указывается в рублях по курсу Банка России н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тчетную дату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3) Указываются по состоянию на отчетную дату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4) Указывается вид недвижимого имущества (земельный участок, жилой дом,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дача и другие)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5)  Указываются  вид  пользования  (аренда, безвозмездное пользование и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другие) и сроки пользования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6)    Указываются    основание    пользования   (договор,   фактическое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предоставление  и другие), а также реквизиты (дата, номер) соответствующего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договора или акта.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1)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5.2. Прочие обязательства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───┬───────────┬───────────────┬───────────────┬──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 Содержание   │ Кредитор  │   Основание   │     Сумма     │    Условия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             2)│         3)│             4)│             5)│             6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обязательства  │(должник)  │возникновения  │обязательства  │обязательства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(рублей)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───┼───────────┼───────────────┼───────────────┼──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  2       │     3     │       4       │       5       │       6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───┴───────────┴───────────────┴───────────────┴────────────────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.    нет</w:t>
      </w:r>
    </w:p>
    <w:p>
      <w:pPr>
        <w:pStyle w:val="ConsPlusNonformat"/>
        <w:widowControl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Достоверность и полноту настоящих сведений подтверждаю.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/>
      </w:pPr>
      <w:r>
        <w:rPr>
          <w:sz w:val="18"/>
          <w:szCs w:val="18"/>
        </w:rPr>
        <w:t>"11" марта 2014 г. _____Дьякова М.В.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</w:t>
      </w:r>
      <w:r>
        <w:rPr>
          <w:sz w:val="18"/>
          <w:szCs w:val="18"/>
        </w:rPr>
        <w:t>(подпись муниципального служащего Иловлинского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</w:t>
      </w:r>
      <w:r>
        <w:rPr>
          <w:sz w:val="18"/>
          <w:szCs w:val="18"/>
        </w:rPr>
        <w:t>Муниципального района   Волгоградской области)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(фамилия, имя, отчество и подпись лица, принявшего справку)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1)   Указываются  имеющиеся  на  отчетную  дату  срочные  обязательств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финансового  характера на сумму, превышающую 100-кратный размер минимальной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платы труда, установленный на отчетную дату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2) Указывается существо обязательства (заем, кредит и другие)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3)  Указывается вторая сторона обязательства: кредитор или должник, его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фамилия, имя и отчество (наименование юридического лица), адрес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4) Указываются основание возникновения обязательства (договор, передач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денег   или   имущества   и   другие),  а  также  реквизиты  (дата,  номер)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соответствующего договора или акта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5) Указывается сумма основного обязательства (без суммы процентов). Для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бязательств,  выраженных  в иностранной валюте, сумма указывается в рублях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по курсу Банка России на отчетную дату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6)  Указываются  годовая  процентная ставка обязательства, заложенное в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беспечение  обязательства  имущество, выданные в обеспечение обязательств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гарантии и поручительств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6:50:00Z</dcterms:created>
  <dc:creator>1</dc:creator>
  <dc:description/>
  <cp:keywords/>
  <dc:language>en-US</dc:language>
  <cp:lastModifiedBy>Пользователь</cp:lastModifiedBy>
  <cp:lastPrinted>2012-03-02T15:02:00Z</cp:lastPrinted>
  <dcterms:modified xsi:type="dcterms:W3CDTF">2014-04-02T07:01:00Z</dcterms:modified>
  <cp:revision>3</cp:revision>
  <dc:subject/>
  <dc:title/>
</cp:coreProperties>
</file>