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Огирёва Ольга Витальевна, 17.09.1957г .рождения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____МБДОУ Авиловский детский сад «Радуга», заведующая</w:t>
      </w:r>
      <w:r>
        <w:rPr>
          <w:sz w:val="18"/>
          <w:szCs w:val="18"/>
        </w:rPr>
        <w:t xml:space="preserve">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__р.п.Иловля_2 мкр-он д.22-а кв.4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своих доходах за отчетный период с 1 января 2013 г. по</w:t>
      </w:r>
    </w:p>
    <w:p>
      <w:pPr>
        <w:pStyle w:val="ConsPlusNonformat"/>
        <w:widowControl/>
        <w:rPr/>
      </w:pPr>
      <w:r>
        <w:rPr>
          <w:sz w:val="18"/>
          <w:szCs w:val="18"/>
        </w:rPr>
        <w:t>31 декабря 2013г., об имуществе, принадлежащем мне на праве собств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Доход по основному месту работы                      238925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пенсия                                              132000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370925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 (включая  пенсии,  пособия,  иные  выплаты)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в  иностранной  валюте,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.  Квартиры:                 индив.       р.п.Иловля_2 мкр-он     58,8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 xml:space="preserve">д.22-а кВ.49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ндив.       р.п.Иловля_2 мкр-он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д.5 кВ.1            35,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     нет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вид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1)РЕНО-ЛОГАН                         индив.            Р.П.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Форд-Фокус                         индив.            Р.П.Иловля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Хайма                              индив.            Р.П.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Водный транспорт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 (индивидуальная,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 собственности указываются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муниципального  служащего Иловлинского муниципального 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/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         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квартира      индив.                          Иловля       58,8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квартира     пожизненно                       Иловля       35,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РЕНО-ЛОГАН    индив.           договор          Иловля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.   Форд-Фокус   индив.            купли         Иловля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 Хайма         индив.           продажи     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numPr>
          <w:ilvl w:val="0"/>
          <w:numId w:val="1"/>
        </w:numPr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_14_" ____марта_______ 20__14 г. 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 муниципального служащего Иловлин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Муниципального района   Волгоградской област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__________ОООиП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ывается наименование кадровой службы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униципального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лгоград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Огирёва Ольга Витальевна, 17.09.1957г .рождения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sz w:val="18"/>
          <w:szCs w:val="18"/>
          <w:u w:val="single"/>
        </w:rPr>
        <w:t>____МБДОУ Авиловский детский сад «Радуга», заведующая</w:t>
      </w:r>
      <w:r>
        <w:rPr>
          <w:sz w:val="18"/>
          <w:szCs w:val="18"/>
        </w:rPr>
        <w:t xml:space="preserve">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живающий(ая) по адресу:____р.п.Иловля_2 мкр-он д.22-а кв.49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адрес места жительств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sz w:val="18"/>
          <w:szCs w:val="18"/>
        </w:rPr>
        <w:t>сообщаю  сведения  о  доходах  за  отчетный период с 1 января 2013 г. по 31</w:t>
      </w:r>
    </w:p>
    <w:p>
      <w:pPr>
        <w:pStyle w:val="ConsPlusNonformat"/>
        <w:widowControl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декабря 2013г. моей (моего) </w:t>
      </w:r>
      <w:r>
        <w:rPr>
          <w:b/>
          <w:sz w:val="18"/>
          <w:szCs w:val="18"/>
          <w:u w:val="single"/>
        </w:rPr>
        <w:t>___супруга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[супруги (супруга), несовершеннолетней дочер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гирёва Николая Михайловича   07.10.1958г.рождения        несовершеннолетнего сына]</w:t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безработного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стоянию на конец отчетного периода (на отчетную дату)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>
          <w:sz w:val="18"/>
          <w:szCs w:val="18"/>
        </w:rPr>
        <w:t>из  несовершеннолетних   детей муниципального служащего Иловлинского муницип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йона 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 доходах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               Вид дохода                    │      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                │ Величина доход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────────────────┼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        2                        │        3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.  Доход по основному месту работы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Доход от педагоги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Доход от научн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оход от иной творческой деятель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Доход от вкладов в банках и иных кредит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Доход от ценных бумаг и долей участ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коммерческих организаци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Иные доходы (указать вид дохода)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работа по совместительству в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tabs>
          <w:tab w:val="clear" w:pos="708"/>
          <w:tab w:val="left" w:pos="706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того доход за отчетный период</w:t>
        <w:tab/>
        <w:t>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доходы (включая  пенсии,  пособия,  иные  выплаты)  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ый период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Доход,  полученный   в  иностранной  валюте, указывается  в 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дату получения доход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2. Сведения об имущест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1. Недвижимое имуществ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┬────────────────┬──────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Вид и наименование  │      Вид       │    Место     │ 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имущества       │              1)│  нахождения  │ 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   (адрес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┼────────────────┼──────────────┼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2           │       3        │      4       │      5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┴────────────────┴──────────────┴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2)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Земельные участки:      индив.         Иловля</w:t>
        <w:br/>
        <w:t xml:space="preserve">                                              Тарыгина д.35-А   15 000</w:t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Жилые дома:            индив.           Иловля</w:t>
        <w:br/>
        <w:t xml:space="preserve">                                              Тарыгина д.35-А     143,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Квартиры:                 нет</w:t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76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Дачи: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аражи: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Иное недвижим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имущество:   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ется   вид   собственности 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иные 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государственного  гражданского  служа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вид  земельного участка (пая, доли): под индивидуаль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2. Транспортные сред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и марка транспортного    │      Вид       │Место регистрац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средства             │              1)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бствен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     2                │       3        │        4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Автомобили легковы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1)АУДИ                                  индив.       Р.п.Иловля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Автомобили грузовые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Автоприцепы:        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Мототранспортные средства: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Сельскохозяйственная техника: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.  Водный транспорт:                       нет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Воздушный транспорт:                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Иные транспортные средства:        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ется   вид   собственности  (индивидуальная,   общая); 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вместной собственности указываются  иные лица (фамилия, имя, отчество ил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бственности  указывается  доля  служащего Иловлинского муниципального райо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олгоградской области, который представляет сведе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 иных кредитны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───────┬──────────────┬─────────┬───────┬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адрес  │ Вид и валюта │  Дата   │ Номер │ Остаток н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банка или иной     │         1)   │открытия │ счета │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редитной организации │    счета     │  счета  │       │    счет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───────┼──────────────┼─────────┼───────┼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    2           │      3       │    4    │   5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───────┴──────────────┴─────────┴───────┴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Россельхозбанк               500 т.р.   март 2014г.</w:t>
      </w:r>
    </w:p>
    <w:p>
      <w:pPr>
        <w:pStyle w:val="ConsPlusNonformat"/>
        <w:widowControl/>
        <w:tabs>
          <w:tab w:val="clear" w:pos="708"/>
          <w:tab w:val="left" w:pos="7410" w:leader="none"/>
        </w:tabs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здел 4. Сведения о ценных бумага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1. Акции и иное участие в коммерческих организациях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─┬─────────────┬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Наименование и │    Место    │   Уставный    │   Доля   │ Основани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организационно- │ нахождения  │           4)  │        5)│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вая форма │ организации │    капитал    │ участия  │ участ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3) │   (адрес)   │   (рублей)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и   │             │               │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─┼─────────────┼───────────────┼──────────┼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 │      3      │       4       │    5     │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─┴─────────────┴───────────────┴──────────┴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 не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ид  счета  (депозитный, текущий, расчетный, ссудный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валюта сче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Остаток  на  счете  указывается  по состоянию на отчетную дату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 Указываются   полное   или  сокращенное  официальное  наименова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ооператив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 Уставный  капитал  указывается  согласно  учредительным  документа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Доля  участия  выражается  в  процентах  от уставного капитала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акций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основание  приобретения  доли  участия  (учредительны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2. Иные ценные бумаг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┬────────────────┬─────────────┬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Вид ценной  │     Лицо,      │ Номинальная │  Общее   │   Обща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1)  │  выпустившее   │  величина   │количество│          2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бумаги    │ ценную бумагу  │обязательства│          │ стоимост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блей)   │          │  (рублей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┼────────────────┼─────────────┼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2      │       3        │      4      │    5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┴────────────────┴─────────────┴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рганизациях, _________________________________ рублей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3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1. Объекты недвижимого имущества, находящиеся в пользовани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┬──────────────┬──────────────┬────────────┬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  Вид     │ Вид и сроки  │  Основание   │   Место    │   Площадь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4)│            5)│            6)│ нахождения │(кв. метров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ущества  │ пользования  │ пользования  │  (адрес)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┼──────────────┼──────────────┼────────────┼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2      │      3       │      4       │     5      │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┴──────────────┴──────────────┴────────────┴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жилой дом    индив.                        Иловля</w:t>
        <w:br/>
        <w:t xml:space="preserve">                    пожизненно                   Тарыгина д.35-А  143,4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автомобиль    индив.</w:t>
        <w:br/>
        <w:t xml:space="preserve">     АУДИ          пожизненно      договор купли   Илов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Указываются  все  ценные  бумаги  по  видам  (облигации,  векселя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,  за  исключением  акций,  указанных  в  подразделе  "Акции  и ин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частие в коммерческих организациях"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 Указывается  общая  стоимость  ценных  бумаг данного вида исходя из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Указываются по состоянию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ется вид недвижимого имущества (земельный участок, жилой дом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ча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 Указываются  вид  пользования  (аренда, безвозмездное пользование 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ругие) и сроки пользования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  Указываются    основание    пользования   (договор,   фактическо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2. Прочие 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┬───────────────┬───────────┬───────────────┬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│  Содержание   │ Кредитор  │   Основание   │     Сумма     │    Условия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2)│         3)│             4)│             5)│             6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 │(должник)  │возникновения  │обязательства  │обяз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рублей)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┼───────────────┼───────────┼───────────────┼───────────────┼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    2       │     3     │       4       │       5       │       6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┴───────────────┴───────────┴───────────────┴───────────────┴──────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  нет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"_14_" __марта_________ 20_14_ г. 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одпись муниципального служащего Иловлинского муниципальн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района Волгоградской области)     </w:t>
      </w:r>
    </w:p>
    <w:p>
      <w:pPr>
        <w:pStyle w:val="ConsPlu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и подпись лица, принявшего справку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  Указываются  имеющиеся  на  отчетную  дату  срочные 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ого  характера на сумму, превышающую 100-кратный размер минима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латы труда, установленный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) Указывается существо обязательства (заем, кредит и другие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)  Указывается вторая сторона обязательства: кредитор или должник, е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амилия, имя и отчество (наименование юридического лица), адрес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) Указываются основание возникновения обязательства (договор, передач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енег   или   имущества   и   другие),  а  также  реквизиты  (дата,  номер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его договора или акта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) Указывается сумма основного обязательства (без суммы процентов). Д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,  выраженных  в иностранной валюте, сумма указывается в рубля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 курсу Банка России на отчетную дату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)  Указываются  годовая  процентная ставка обязательства, заложенное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арантии и поручительства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0:00Z</dcterms:created>
  <dc:creator>1</dc:creator>
  <dc:description/>
  <dc:language>en-US</dc:language>
  <cp:lastModifiedBy>Пользователь</cp:lastModifiedBy>
  <cp:lastPrinted>2014-03-17T12:23:00Z</cp:lastPrinted>
  <dcterms:modified xsi:type="dcterms:W3CDTF">2014-04-02T04:30:00Z</dcterms:modified>
  <cp:revision>2</cp:revision>
  <dc:subject/>
  <dc:title/>
</cp:coreProperties>
</file>