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Мишарева С.В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24,00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2-комнатная квартир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ДА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O MATIZ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21T12:15:00Z</dcterms:modified>
  <cp:revision>63</cp:revision>
  <dc:subject/>
  <dc:title/>
</cp:coreProperties>
</file>