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Рубцова С.В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82,7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506 от 171798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иусадебный земельный участок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-комнатная кварти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т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Рубцова С.В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го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-комнатная кварти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2-05-17T13:59:00Z</cp:lastPrinted>
  <dcterms:modified xsi:type="dcterms:W3CDTF">2012-05-21T10:57:00Z</dcterms:modified>
  <cp:revision>73</cp:revision>
  <dc:subject/>
  <dc:title/>
</cp:coreProperties>
</file>