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730"/>
        <w:gridCol w:w="3651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                                                               Коновалова Е.А.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900,15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ая дол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3 от 87374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1-комнат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spacing w:before="0" w:after="0"/>
        <w:ind w:left="779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0"/>
        <w:ind w:right="3175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(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 Прочие обязательства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муниципального служащего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существо обязательства (заем, кредит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              </w:t>
      </w:r>
    </w:p>
    <w:p>
      <w:pPr>
        <w:pStyle w:val="Normal"/>
        <w:pBdr>
          <w:top w:val="single" w:sz="4" w:space="1" w:color="000000"/>
        </w:pBdr>
        <w:spacing w:before="0" w:after="0"/>
        <w:ind w:left="851" w:hanging="0"/>
        <w:jc w:val="center"/>
        <w:rPr/>
      </w:pPr>
      <w:r>
        <w:rPr>
          <w:rFonts w:cs="Times New Roman" w:ascii="Times New Roman" w:hAnsi="Times New Roman"/>
        </w:rPr>
        <w:t>(указывается наименование кадрового подразделения органа местного самоуправления Клетского муниципального райо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 Коновалова Е.А.</w:t>
      </w:r>
    </w:p>
    <w:p>
      <w:pPr>
        <w:pStyle w:val="Normal"/>
        <w:pBdr>
          <w:top w:val="single" w:sz="4" w:space="1" w:color="000000"/>
        </w:pBdr>
        <w:spacing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, занимаемая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before="0" w:after="0"/>
        <w:ind w:left="272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0"/>
        <w:ind w:right="11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2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личное подсобное хозяй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,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ая дол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53 от 87374000</w:t>
            </w:r>
          </w:p>
        </w:tc>
      </w:tr>
      <w:tr>
        <w:trPr>
          <w:trHeight w:val="8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МЗ-813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spacing w:before="0" w:after="0"/>
        <w:ind w:left="779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0"/>
        <w:ind w:right="3175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по состоянию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 Прочие обязательства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 муниципального служащего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и подпись лица, принявшего справк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казывается существо обязательства (заем, кредит и другие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19:00Z</dcterms:created>
  <dc:creator>k28_1</dc:creator>
  <dc:description/>
  <cp:keywords/>
  <dc:language>en-US</dc:language>
  <cp:lastModifiedBy>Цыннова</cp:lastModifiedBy>
  <cp:lastPrinted>2010-06-09T15:01:00Z</cp:lastPrinted>
  <dcterms:modified xsi:type="dcterms:W3CDTF">2012-05-18T12:11:00Z</dcterms:modified>
  <cp:revision>64</cp:revision>
  <dc:subject/>
  <dc:title/>
</cp:coreProperties>
</file>