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Шуваева С.Г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349,83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ля ведения ЛП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ндивидуальный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Шуваева С.Г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Шуваева С.Г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665,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ли сельхоз.назнач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6 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1000,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ля ведения ЛП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индивидуальный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предоставле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,9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01:00Z</dcterms:created>
  <dc:creator>k28_1</dc:creator>
  <dc:description/>
  <cp:keywords/>
  <dc:language>en-US</dc:language>
  <cp:lastModifiedBy>Цыннова</cp:lastModifiedBy>
  <cp:lastPrinted>2012-05-17T13:59:00Z</cp:lastPrinted>
  <dcterms:modified xsi:type="dcterms:W3CDTF">2012-05-21T10:40:00Z</dcterms:modified>
  <cp:revision>20</cp:revision>
  <dc:subject/>
  <dc:title/>
</cp:coreProperties>
</file>