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ge">
                  <wp:posOffset>908685</wp:posOffset>
                </wp:positionV>
                <wp:extent cx="9509760" cy="105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bookmark0"/>
                            <w:r>
                              <w:rPr>
                                <w:sz w:val="24"/>
                                <w:szCs w:val="24"/>
                              </w:rPr>
                              <w:t>СВЕДЕНИЯ</w:t>
                            </w:r>
                            <w:bookmarkEnd w:id="0"/>
                          </w:p>
                          <w:p>
                            <w:pPr>
                              <w:pStyle w:val="Heading2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1" w:name="bookmark1"/>
                            <w:r>
                              <w:rPr>
                                <w:sz w:val="24"/>
                                <w:szCs w:val="24"/>
                              </w:rPr>
                              <w:t>о доходах, об имуществе и обязательствах имущественного характера лиц, замещающих муниципальные</w:t>
                              <w:br/>
                              <w:t>должности в Администрации Маякского сельского поселения Ленинского муниципального района, его</w:t>
                            </w:r>
                            <w:bookmarkEnd w:id="1"/>
                          </w:p>
                          <w:p>
                            <w:pPr>
                              <w:pStyle w:val="Heading2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bookmark2"/>
                            <w:r>
                              <w:rPr>
                                <w:sz w:val="24"/>
                                <w:szCs w:val="24"/>
                              </w:rPr>
                              <w:t>супруги и несовершеннолетней дочери</w:t>
                              <w:br/>
                              <w:t>за 2013 год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2.75pt;mso-wrap-distance-left:0pt;mso-wrap-distance-right:0pt;mso-wrap-distance-top:0pt;mso-wrap-distance-bottom:0pt;margin-top:71.55pt;mso-position-vertical-relative:page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Heading2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3" w:name="bookmark0"/>
                      <w:r>
                        <w:rPr>
                          <w:sz w:val="24"/>
                          <w:szCs w:val="24"/>
                        </w:rPr>
                        <w:t>СВЕДЕНИЯ</w:t>
                      </w:r>
                      <w:bookmarkEnd w:id="3"/>
                    </w:p>
                    <w:p>
                      <w:pPr>
                        <w:pStyle w:val="Heading2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4" w:name="bookmark1"/>
                      <w:r>
                        <w:rPr>
                          <w:sz w:val="24"/>
                          <w:szCs w:val="24"/>
                        </w:rPr>
                        <w:t>о доходах, об имуществе и обязательствах имущественного характера лиц, замещающих муниципальные</w:t>
                        <w:br/>
                        <w:t>должности в Администрации Маякского сельского поселения Ленинского муниципального района, его</w:t>
                      </w:r>
                      <w:bookmarkEnd w:id="4"/>
                    </w:p>
                    <w:p>
                      <w:pPr>
                        <w:pStyle w:val="Heading2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5" w:name="bookmark2"/>
                      <w:r>
                        <w:rPr>
                          <w:sz w:val="24"/>
                          <w:szCs w:val="24"/>
                        </w:rPr>
                        <w:t>супруги и несовершеннолетней дочери</w:t>
                        <w:br/>
                        <w:t>за 2013 год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56310</wp:posOffset>
                </wp:positionH>
                <wp:positionV relativeFrom="page">
                  <wp:posOffset>2005330</wp:posOffset>
                </wp:positionV>
                <wp:extent cx="9356725" cy="4853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6725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78"/>
                              <w:gridCol w:w="3069"/>
                              <w:gridCol w:w="1838"/>
                              <w:gridCol w:w="2112"/>
                              <w:gridCol w:w="1819"/>
                              <w:gridCol w:w="1507"/>
                              <w:gridCol w:w="2112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 деклариро</w:t>
                                    <w:softHyphen/>
                                    <w:t>ванного годового дохода за 2013 год, руб.</w:t>
                                  </w:r>
                                </w:p>
                              </w:tc>
                              <w:tc>
                                <w:tcPr>
                                  <w:tcW w:w="5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транспортных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ств, принадлежащих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, кв. 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ехов С. Л.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Маяк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4756,0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0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000,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гковой     автомобиль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-21112</w:t>
                                  </w:r>
                                </w:p>
                                <w:p>
                                  <w:pPr>
                                    <w:pStyle w:val="Bodytext5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872.0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собственность) долевая 1/4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6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7,0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6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000,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7,0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000,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75pt;height:382.2pt;mso-wrap-distance-left:0pt;mso-wrap-distance-right:0pt;mso-wrap-distance-top:0pt;mso-wrap-distance-bottom:0pt;margin-top:157.9pt;mso-position-vertical-relative:page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14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78"/>
                        <w:gridCol w:w="3069"/>
                        <w:gridCol w:w="1838"/>
                        <w:gridCol w:w="2112"/>
                        <w:gridCol w:w="1819"/>
                        <w:gridCol w:w="1507"/>
                        <w:gridCol w:w="2112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2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3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 деклариро</w:t>
                              <w:softHyphen/>
                              <w:t>ванного годового дохода за 2013 год, руб.</w:t>
                            </w:r>
                          </w:p>
                        </w:tc>
                        <w:tc>
                          <w:tcPr>
                            <w:tcW w:w="5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транспортных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ств, принадлежащих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, кв. 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2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ехов С. Л.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Маякского сельского поселения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4756,0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5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7,0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5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30000,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егковой     автомобиль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-21112</w:t>
                            </w:r>
                          </w:p>
                          <w:p>
                            <w:pPr>
                              <w:pStyle w:val="Bodytext5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872.0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собственность) долевая 1/44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6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87,0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6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30000,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7,0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30000,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32180</wp:posOffset>
                </wp:positionH>
                <wp:positionV relativeFrom="page">
                  <wp:posOffset>796925</wp:posOffset>
                </wp:positionV>
                <wp:extent cx="9521825" cy="847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82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bookmark3"/>
                            <w:r>
                              <w:rPr>
                                <w:sz w:val="24"/>
                                <w:szCs w:val="24"/>
                              </w:rPr>
                              <w:t>СВЕДЕНИЯ</w:t>
                            </w:r>
                            <w:bookmarkEnd w:id="6"/>
                          </w:p>
                          <w:p>
                            <w:pPr>
                              <w:pStyle w:val="Heading2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7" w:name="bookmark4"/>
                            <w:r>
                              <w:rPr>
                                <w:sz w:val="24"/>
                                <w:szCs w:val="24"/>
                              </w:rPr>
                              <w:t>о доходах, об имуществе и обязательствах имущественного характера муниципальных служащих</w:t>
                              <w:br/>
                              <w:t>Администрации Маякского сельского поселения Ленинского муниципального района и членов их семей</w:t>
                            </w:r>
                            <w:bookmarkEnd w:id="7"/>
                          </w:p>
                          <w:p>
                            <w:pPr>
                              <w:pStyle w:val="Heading2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bookmark5"/>
                            <w:r>
                              <w:rPr>
                                <w:sz w:val="24"/>
                                <w:szCs w:val="24"/>
                              </w:rPr>
                              <w:t>за 2013 год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75pt;height:66.7pt;mso-wrap-distance-left:0pt;mso-wrap-distance-right:0pt;mso-wrap-distance-top:0pt;mso-wrap-distance-bottom:0pt;margin-top:62.7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Heading1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9" w:name="bookmark3"/>
                      <w:r>
                        <w:rPr>
                          <w:sz w:val="24"/>
                          <w:szCs w:val="24"/>
                        </w:rPr>
                        <w:t>СВЕДЕНИЯ</w:t>
                      </w:r>
                      <w:bookmarkEnd w:id="9"/>
                    </w:p>
                    <w:p>
                      <w:pPr>
                        <w:pStyle w:val="Heading2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10" w:name="bookmark4"/>
                      <w:r>
                        <w:rPr>
                          <w:sz w:val="24"/>
                          <w:szCs w:val="24"/>
                        </w:rPr>
                        <w:t>о доходах, об имуществе и обязательствах имущественного характера муниципальных служащих</w:t>
                        <w:br/>
                        <w:t>Администрации Маякского сельского поселения Ленинского муниципального района и членов их семей</w:t>
                      </w:r>
                      <w:bookmarkEnd w:id="10"/>
                    </w:p>
                    <w:p>
                      <w:pPr>
                        <w:pStyle w:val="Heading21"/>
                        <w:shd w:fill="auto" w:val="clear"/>
                        <w:rPr>
                          <w:sz w:val="24"/>
                          <w:szCs w:val="24"/>
                        </w:rPr>
                      </w:pPr>
                      <w:bookmarkStart w:id="11" w:name="bookmark5"/>
                      <w:r>
                        <w:rPr>
                          <w:sz w:val="24"/>
                          <w:szCs w:val="24"/>
                        </w:rPr>
                        <w:t>за 2013 год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9005</wp:posOffset>
                </wp:positionH>
                <wp:positionV relativeFrom="page">
                  <wp:posOffset>2024380</wp:posOffset>
                </wp:positionV>
                <wp:extent cx="9375140" cy="4876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140" cy="487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46"/>
                              <w:gridCol w:w="3110"/>
                              <w:gridCol w:w="1600"/>
                              <w:gridCol w:w="2365"/>
                              <w:gridCol w:w="1829"/>
                              <w:gridCol w:w="1502"/>
                              <w:gridCol w:w="211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</w:t>
                                  </w:r>
                                </w:p>
                              </w:tc>
                              <w:tc>
                                <w:tcPr>
                                  <w:tcW w:w="5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ициалы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ларир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96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адлежащих на праве собственности или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нного</w:t>
                                  </w:r>
                                </w:p>
                              </w:tc>
                              <w:tc>
                                <w:tcPr>
                                  <w:tcW w:w="56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ств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го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,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адлежащ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а за 2012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полож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ра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, руб.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лпиева К. К.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специалист- 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2583,60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 1/3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я в складочном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00,0 кв.м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итале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434,15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гко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доля в складочном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А 11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итале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pt;height:383.95pt;mso-wrap-distance-left:0pt;mso-wrap-distance-right:0pt;mso-wrap-distance-top:0pt;mso-wrap-distance-bottom:0pt;margin-top:159.4pt;mso-position-vertical-relative:page;margin-left:73.15pt;mso-position-horizontal-relative:page">
                <v:fill opacity="0f"/>
                <v:textbox inset="0in,0in,0in,0in">
                  <w:txbxContent>
                    <w:tbl>
                      <w:tblPr>
                        <w:tblW w:w="14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46"/>
                        <w:gridCol w:w="3110"/>
                        <w:gridCol w:w="1600"/>
                        <w:gridCol w:w="2365"/>
                        <w:gridCol w:w="1829"/>
                        <w:gridCol w:w="1502"/>
                        <w:gridCol w:w="211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</w:t>
                            </w:r>
                          </w:p>
                        </w:tc>
                        <w:tc>
                          <w:tcPr>
                            <w:tcW w:w="5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ициалы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лариро</w:t>
                              <w:softHyphen/>
                            </w:r>
                          </w:p>
                        </w:tc>
                        <w:tc>
                          <w:tcPr>
                            <w:tcW w:w="5696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адлежащих на праве собственности или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нного</w:t>
                            </w:r>
                          </w:p>
                        </w:tc>
                        <w:tc>
                          <w:tcPr>
                            <w:tcW w:w="56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ств,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го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,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адлежащих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а за 2012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. 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оложе</w:t>
                              <w:softHyphen/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ав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, руб.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бственности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лпиева К. К.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- главный бухгалтер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2583,60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 1/3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7,9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доля в складочном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00,0 кв.м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питале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пользование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7434,15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1/3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7,9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гково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30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доля в складочном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А 11173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е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9635</wp:posOffset>
                </wp:positionH>
                <wp:positionV relativeFrom="page">
                  <wp:posOffset>838835</wp:posOffset>
                </wp:positionV>
                <wp:extent cx="9357360" cy="57213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360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42"/>
                              <w:gridCol w:w="3115"/>
                              <w:gridCol w:w="1843"/>
                              <w:gridCol w:w="2122"/>
                              <w:gridCol w:w="1819"/>
                              <w:gridCol w:w="1502"/>
                              <w:gridCol w:w="2093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пикина И.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специалист- экономи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206,0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общая долевая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9,2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0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9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9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63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9,2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63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0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9,2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0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якина 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по общим вопроса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2097,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общая долевая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,4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754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0000,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pt;height:450.5pt;mso-wrap-distance-left:0pt;mso-wrap-distance-right:0pt;mso-wrap-distance-top:0pt;mso-wrap-distance-bottom:0pt;margin-top:66.05pt;mso-position-vertical-relative:page;margin-left:70.05pt;mso-position-horizontal-relative:page">
                <v:fill opacity="0f"/>
                <v:textbox inset="0in,0in,0in,0in">
                  <w:txbxContent>
                    <w:tbl>
                      <w:tblPr>
                        <w:tblW w:w="14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42"/>
                        <w:gridCol w:w="3115"/>
                        <w:gridCol w:w="1843"/>
                        <w:gridCol w:w="2122"/>
                        <w:gridCol w:w="1819"/>
                        <w:gridCol w:w="1502"/>
                        <w:gridCol w:w="2093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пикина И.М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- экономи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4206,0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общая долевая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,2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30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exact" w:line="254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9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9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63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,2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63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30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exact" w:line="254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,2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30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якина Л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по общим вопроса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2097,00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exact" w:line="254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бщая долевая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6,4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754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90000,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0125" w:leader="none"/>
        </w:tabs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ind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Heading11"/>
        <w:shd w:fill="auto" w:val="clear"/>
        <w:ind w:firstLine="14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21"/>
        <w:shd w:fill="auto" w:val="clear"/>
        <w:ind w:firstLine="142"/>
        <w:rPr/>
      </w:pPr>
      <w:r>
        <w:rPr>
          <w:sz w:val="24"/>
          <w:szCs w:val="24"/>
        </w:rPr>
        <w:t>о доходах, об имуществе и обязательствах имущественного характера  руководителя  Муниципального  Казенного</w:t>
      </w:r>
    </w:p>
    <w:p>
      <w:pPr>
        <w:pStyle w:val="Heading21"/>
        <w:shd w:fill="auto" w:val="clear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Культуры « Маякский Центр Культуры и Досуга»</w:t>
      </w:r>
    </w:p>
    <w:p>
      <w:pPr>
        <w:pStyle w:val="Heading21"/>
        <w:shd w:fill="auto" w:val="clear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hd w:fill="auto" w:val="clear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hd w:fill="auto" w:val="clear"/>
        <w:ind w:firstLine="142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641350</wp:posOffset>
                </wp:positionH>
                <wp:positionV relativeFrom="paragraph">
                  <wp:posOffset>24130</wp:posOffset>
                </wp:positionV>
                <wp:extent cx="9396095" cy="6899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095" cy="689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50"/>
                              <w:gridCol w:w="3110"/>
                              <w:gridCol w:w="1605"/>
                              <w:gridCol w:w="2370"/>
                              <w:gridCol w:w="1830"/>
                              <w:gridCol w:w="1502"/>
                              <w:gridCol w:w="2119"/>
                              <w:gridCol w:w="1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ициалы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лариро</w:t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адлежащих на праве собственности или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нного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ств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го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,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адлежащ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а за 201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полож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ра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, руб.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ставная 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 Учреждения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УК « Маякский ЦКД»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363,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собственность 1/4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 1/4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 кв.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 кв.м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112,6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собственность 1/4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 1/4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 кв.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 кв.м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  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- 21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собственность 1/2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 1/4)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 кв.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 кв.м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4797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4786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3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5pt;height:543.3pt;mso-wrap-distance-left:9pt;mso-wrap-distance-right:9pt;mso-wrap-distance-top:0pt;mso-wrap-distance-bottom:0pt;margin-top:1.9pt;mso-position-vertical-relative:text;margin-left:50.5pt;mso-position-horizontal-relative:margin">
                <v:fill opacity="0f"/>
                <v:textbox inset="0in,0in,0in,0in">
                  <w:txbxContent>
                    <w:tbl>
                      <w:tblPr>
                        <w:tblW w:w="14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50"/>
                        <w:gridCol w:w="3110"/>
                        <w:gridCol w:w="1605"/>
                        <w:gridCol w:w="2370"/>
                        <w:gridCol w:w="1830"/>
                        <w:gridCol w:w="1502"/>
                        <w:gridCol w:w="2119"/>
                        <w:gridCol w:w="11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</w:t>
                            </w:r>
                          </w:p>
                        </w:tc>
                        <w:tc>
                          <w:tcPr>
                            <w:tcW w:w="5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ициалы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лариро</w:t>
                              <w:softHyphen/>
                              <w:t>-</w:t>
                            </w:r>
                          </w:p>
                        </w:tc>
                        <w:tc>
                          <w:tcPr>
                            <w:tcW w:w="5702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адлежащих на праве собственности или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нного</w:t>
                            </w:r>
                          </w:p>
                        </w:tc>
                        <w:tc>
                          <w:tcPr>
                            <w:tcW w:w="57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ств,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го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,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адлежащих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а за 2013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. 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оложе</w:t>
                              <w:softHyphen/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ав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, руб.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бственности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ставная О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уководитель Учреждения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КУК « Маякский ЦКД»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4363,0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илой 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 собственность 1/4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 1/4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8,5 кв.м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05 кв.м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6112,64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 собственность 1/4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 1/4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8,5 кв.м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05 кв.м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   автомобиль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АЗ- 21099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 собственность 1/2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Bodytext1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 1/4)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8,5 кв.м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05 кв.м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4797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4786" w:type="dxa"/>
                            <w:gridSpan w:val="7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3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3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0049510</wp:posOffset>
                </wp:positionH>
                <wp:positionV relativeFrom="paragraph">
                  <wp:posOffset>-2294890</wp:posOffset>
                </wp:positionV>
                <wp:extent cx="205740" cy="9620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5.75pt;mso-wrap-distance-left:9pt;mso-wrap-distance-right:9pt;mso-wrap-distance-top:0pt;mso-wrap-distance-bottom:0pt;margin-top:-180.7pt;mso-position-vertical-relative:text;margin-left:791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1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9389110" cy="14147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50"/>
                              <w:gridCol w:w="3110"/>
                              <w:gridCol w:w="1605"/>
                              <w:gridCol w:w="2370"/>
                              <w:gridCol w:w="222"/>
                              <w:gridCol w:w="1608"/>
                              <w:gridCol w:w="1502"/>
                              <w:gridCol w:w="2119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 дом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собственность 1/4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бственность  1/4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 кв.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 кв.м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6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7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11.4pt;mso-wrap-distance-left:9pt;mso-wrap-distance-right:9pt;mso-wrap-distance-top:0pt;mso-wrap-distance-bottom:0pt;margin-top:4.95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50"/>
                        <w:gridCol w:w="3110"/>
                        <w:gridCol w:w="1605"/>
                        <w:gridCol w:w="2370"/>
                        <w:gridCol w:w="222"/>
                        <w:gridCol w:w="1608"/>
                        <w:gridCol w:w="1502"/>
                        <w:gridCol w:w="2119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 дом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 собственность 1/4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бственность  1/4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8,5 кв.м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05 кв.м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36" w:type="dxa"/>
                            <w:gridSpan w:val="7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ind w:firstLine="14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07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2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0" w:right="25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5"/>
      <w:szCs w:val="25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Bodytext4">
    <w:name w:val="Body text (4)_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9"/>
      <w:szCs w:val="19"/>
    </w:rPr>
  </w:style>
  <w:style w:type="character" w:styleId="Bodytext5">
    <w:name w:val="Body text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5"/>
      <w:szCs w:val="25"/>
    </w:rPr>
  </w:style>
  <w:style w:type="character" w:styleId="Bodytext6">
    <w:name w:val="Body text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Bodytext7">
    <w:name w:val="Body text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Other">
    <w:name w:val="Other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317"/>
      <w:jc w:val="center"/>
      <w:outlineLvl w:val="1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420" w:after="0"/>
    </w:pPr>
    <w:rPr>
      <w:rFonts w:ascii="Century Gothic" w:hAnsi="Century Gothic" w:eastAsia="Century Gothic" w:cs="Century Gothic"/>
      <w:sz w:val="8"/>
      <w:szCs w:val="8"/>
    </w:rPr>
  </w:style>
  <w:style w:type="paragraph" w:styleId="Bodytext1">
    <w:name w:val="Body text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spacing w:val="3"/>
      <w:sz w:val="19"/>
      <w:szCs w:val="19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z w:val="11"/>
      <w:szCs w:val="11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5"/>
      <w:sz w:val="15"/>
      <w:szCs w:val="15"/>
    </w:rPr>
  </w:style>
  <w:style w:type="paragraph" w:styleId="Heading11">
    <w:name w:val="Heading #1"/>
    <w:basedOn w:val="Normal"/>
    <w:qFormat/>
    <w:pPr>
      <w:shd w:fill="FFFFFF" w:val="clear"/>
      <w:spacing w:lineRule="exact" w:line="317"/>
      <w:jc w:val="center"/>
      <w:outlineLvl w:val="0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0"/>
      <w:szCs w:val="10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Other1">
    <w:name w:val="Oth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7:00Z</dcterms:created>
  <dc:creator>Admin</dc:creator>
  <dc:description/>
  <cp:keywords/>
  <dc:language>en-US</dc:language>
  <cp:lastModifiedBy>administracia</cp:lastModifiedBy>
  <cp:lastPrinted>2014-05-05T15:11:00Z</cp:lastPrinted>
  <dcterms:modified xsi:type="dcterms:W3CDTF">2014-05-12T04:46:00Z</dcterms:modified>
  <cp:revision>12</cp:revision>
  <dc:subject/>
  <dc:title/>
</cp:coreProperties>
</file>