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руководителя муниципального учреждения Среднеахтубинского муниципального района Волгоградской области, их супруг (супругов) и несовершеннолетних детей</w:t>
      </w:r>
    </w:p>
    <w:p>
      <w:pPr>
        <w:pStyle w:val="Normal"/>
        <w:jc w:val="center"/>
        <w:rPr/>
      </w:pPr>
      <w:r>
        <w:rPr/>
        <w:t>за период с 01 января 2013 г. по 31 декабря 2013 г.</w:t>
      </w:r>
    </w:p>
    <w:p>
      <w:pPr>
        <w:pStyle w:val="Normal"/>
        <w:jc w:val="center"/>
        <w:rPr/>
      </w:pPr>
      <w:r>
        <w:rPr/>
      </w:r>
    </w:p>
    <w:tbl>
      <w:tblPr>
        <w:tblW w:w="1583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171"/>
        <w:gridCol w:w="1932"/>
        <w:gridCol w:w="1483"/>
        <w:gridCol w:w="1192"/>
        <w:gridCol w:w="1554"/>
        <w:gridCol w:w="1483"/>
        <w:gridCol w:w="1072"/>
        <w:gridCol w:w="1554"/>
        <w:gridCol w:w="1741"/>
      </w:tblGrid>
      <w:tr>
        <w:trPr>
          <w:trHeight w:val="181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9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5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арова Кристина Владимировна</w:t>
            </w:r>
          </w:p>
        </w:tc>
        <w:tc>
          <w:tcPr>
            <w:tcW w:w="21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УП Среднеахтубинского района «Комбинат бытовых услуг»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7,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4,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Легковой: ВАЗ 2107 2. Грузовой: Газ 3302</w:t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арина Ольга Александровн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КУ «МФЦ»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2440,77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Легковой: ВАЗ 2129  2. Легковой: HYUNDAI GETZ 1,6</w:t>
            </w:r>
          </w:p>
        </w:tc>
      </w:tr>
      <w:tr>
        <w:trPr>
          <w:trHeight w:val="1200" w:hRule="atLeast"/>
        </w:trPr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емельный участок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а Алевтина Михайловна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УП Среднеахтубинского района «Центральная районная аптека»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89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адовый участок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 от 800 кв.м.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Легковой: Лада Калина 2114</w:t>
            </w:r>
          </w:p>
        </w:tc>
      </w:tr>
      <w:tr>
        <w:trPr>
          <w:trHeight w:val="1200" w:hRule="atLeast"/>
        </w:trPr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Земельный     участок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 от 110000 кв.м.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вартира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/8 доли от 65,6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вартира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доли от 74,1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адовый дом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 от 18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51,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иева Екатерина Дмитриевна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едактор МАУ «Редакция газеты «Звезда»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84,03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вартира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 от 64 кв.м.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вартира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кв.м.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Гараж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кв.м.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омарев Сергей Геннадьевич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У «Автотранспортное и хозяйственно-эксплуатационное обслуживание»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043,77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вартира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 не разделены - супруга от 75,8 кв.м.</w:t>
            </w:r>
          </w:p>
        </w:tc>
        <w:tc>
          <w:tcPr>
            <w:tcW w:w="1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вартир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 от 79,4 кв.м.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44,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 не разделены - супруг от 75,8 кв.м.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02:00Z</dcterms:created>
  <dc:creator>1</dc:creator>
  <dc:description/>
  <cp:keywords/>
  <dc:language>en-US</dc:language>
  <cp:lastModifiedBy>visakova</cp:lastModifiedBy>
  <cp:lastPrinted>2012-06-21T16:04:00Z</cp:lastPrinted>
  <dcterms:modified xsi:type="dcterms:W3CDTF">2014-05-29T05:02:00Z</dcterms:modified>
  <cp:revision>2</cp:revision>
  <dc:subject/>
  <dc:title>Фамилия, имя, отчество</dc:title>
</cp:coreProperties>
</file>