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 замещающих муниципальные должности администрации Среднеахтубинского муниципального района Волгоград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/>
        <w:t>за период с 0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40"/>
        <w:gridCol w:w="1219"/>
        <w:gridCol w:w="641"/>
        <w:gridCol w:w="777"/>
        <w:gridCol w:w="1023"/>
        <w:gridCol w:w="819"/>
        <w:gridCol w:w="993"/>
        <w:gridCol w:w="992"/>
        <w:gridCol w:w="1559"/>
        <w:gridCol w:w="992"/>
        <w:gridCol w:w="1276"/>
        <w:gridCol w:w="1985"/>
        <w:gridCol w:w="1984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ущества, транспортного средства, ценных бумаг, акций (долей участия, паев в уставных (складочных) капиталов организаций)*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льянин Владимир Никола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9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н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атол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сельскому хозяйству и продовольств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855.3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41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ранина Ирина Ива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организационной работ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61,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сим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ельскому хозяйству и продовольств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64,4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ое 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часть жилого д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ое 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Анастасия Евген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дела бухгалтерского учета и отчет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05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онина Елена Владими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ухгалтерского учета и отчет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3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27,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Ford Fok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Ольга Никола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86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Vortex Es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22,7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ов Александр Виталь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реднеахтуби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65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 3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ова Ольга Виталь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формационно-аналитическо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15,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штанова Мария Александ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66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497858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рина Татьяна Никола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389,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гина Ирина Анатол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07,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JET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кова Ольга Михайл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равово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38,4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24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а Ольга Геннад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правово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45,4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а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Елена Борис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ответственный секретарь КДН и З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71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ин Андрей Александр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бщего отдел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30,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 Ангелина Евген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комитета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87,4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а Татьяна Владими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рхитектуры и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2719953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продажа недвижимого имуществ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бадаева Наталья Борис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комитета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катерина Александровн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16,8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Елена Викто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равово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47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Ирина Михайл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вопросам мобилизационной подготовки и бронированию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05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ина Ольга Викторов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64,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 куп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я Клару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«Газ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Валерия Владими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42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чникова Ольга Викто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делам ГО и Ч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67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польцева Марина Никола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ципального заказа комитет эконом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52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Игорь Васильевич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ФК и спор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54,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02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Татьяна Никола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48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5/12 до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1/12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(5/12 до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2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ошина Ольга Никола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96,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юра Елена Аркадьевн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общего отдел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8,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33,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-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шов Алексей Петро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 отдела по опеке и попечительст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72,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дан </w:t>
            </w:r>
            <w:r>
              <w:rPr>
                <w:sz w:val="22"/>
                <w:szCs w:val="22"/>
                <w:lang w:val="en-US"/>
              </w:rPr>
              <w:t>Lada 21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199766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ургалиева Нурия Назирба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1 категории обще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28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а Майя Владими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40,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68,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-манипуля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ова Ксения Владислав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опеке и попечительст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74,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етчбек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bira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Илья Александрович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58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ина Татьяна Михайл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7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а Марина Никола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44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Елена Александ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пеке и попечительст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2,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Елена Анатол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82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103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Виктория Никола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00,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Елена Владими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бухгалтерского учета и отчет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94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Анна Владими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пеке и попечительств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974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седан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идская Елена Александ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рхивно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66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кредитное обязательство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72,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дан </w:t>
            </w:r>
            <w:r>
              <w:rPr>
                <w:sz w:val="22"/>
                <w:szCs w:val="22"/>
                <w:lang w:val="en-US"/>
              </w:rPr>
              <w:t>LADA 21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убнов Салман Икмето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реднеахтубинского муниципального района по строительству и ЖК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2670.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5432332 (грузовой тягач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410 (тягач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93892 (полуприцеп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АРЗ 95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Серг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 по сельскому хозяйству и  продовольств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79,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вощехранилищ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та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жития летне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стан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техника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 2-ПТС-4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 2-ПТС-4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олуприцеп ВУК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 ОЗ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Н-100 Пор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07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Беларусь -8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а Елена Алекс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80,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ко Елена Шахмали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 отдела ЗАГ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14,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а Вероника Владими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общего отдел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</w:t>
            </w:r>
            <w:r>
              <w:rPr>
                <w:rFonts w:cs="Verdana" w:ascii="Verdana" w:hAnsi="Verdana"/>
                <w:sz w:val="16"/>
                <w:szCs w:val="16"/>
              </w:rPr>
              <w:t>доход от продажи недвижимого имуществ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чеев Алексей Анатольевич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ГО и Ч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строительств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66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кина Нина Владими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-ответственный секретарь КДН и З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06,9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бакова Ольга Александ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89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Ангелина Вячеслав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90,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ов Сергей Сергее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отдела по делам ГО и ЧС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86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8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ROEN 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Инна Анатол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65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OC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14,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енко Елена Александ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КДН и З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7,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Сергей Анатоль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реднеахтуби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649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6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д садовод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ое недвижимое имущ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ое недвижимое имущ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индивидуа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Q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91,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кин Сергей Серге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33,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8,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 Мария Алексе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80,6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59,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 Борис Никола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Среднеахтубинского муниципального района по социальным вопросам – председатель комитета по образова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820,4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-Кашк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Светлана Юр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КУМИ и З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22,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гарева Евгения Владими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онсультант по вопросам муниципальной службы и работе с кадрам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52,9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1/4 </w:t>
            </w:r>
            <w:r>
              <w:rPr>
                <w:sz w:val="22"/>
                <w:szCs w:val="22"/>
              </w:rPr>
              <w:t>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556,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дание конторы совхо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нова Екатерина Анатолье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Г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36,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oc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60,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на Любовь Александров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сельскому хозяйству и продовольств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70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02,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7230, УАЗ-315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Татьяна Никола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– ответственный секретарь административной коми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57,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Елена Александ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(секретарь приемно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28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7:00Z</dcterms:created>
  <dc:creator>1</dc:creator>
  <dc:description/>
  <dc:language>en-US</dc:language>
  <cp:lastModifiedBy>Лев Витальевич</cp:lastModifiedBy>
  <cp:lastPrinted>2014-05-13T15:47:00Z</cp:lastPrinted>
  <dcterms:modified xsi:type="dcterms:W3CDTF">2014-05-23T07:27:00Z</dcterms:modified>
  <cp:revision>2</cp:revision>
  <dc:subject/>
  <dc:title>Фамилия, имя, отчество</dc:title>
</cp:coreProperties>
</file>