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муниципальные должности Комитета по финансам администрации Среднеахтубинского муниципального района Волгоградской области, их супруг (супругов) и несовершеннолетних детей</w:t>
      </w:r>
    </w:p>
    <w:p>
      <w:pPr>
        <w:pStyle w:val="Normal"/>
        <w:jc w:val="center"/>
        <w:rPr/>
      </w:pPr>
      <w:r>
        <w:rPr/>
        <w:t>за период с 0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128"/>
        <w:gridCol w:w="1275"/>
        <w:gridCol w:w="2268"/>
        <w:gridCol w:w="1200"/>
        <w:gridCol w:w="1500"/>
        <w:gridCol w:w="1269"/>
        <w:gridCol w:w="993"/>
        <w:gridCol w:w="1134"/>
        <w:gridCol w:w="2404"/>
      </w:tblGrid>
      <w:tr>
        <w:trPr>
          <w:tblHeader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ова Г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по финанс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ов И. 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реднеахтубинской Ц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ЛОГАН - индивидуальна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 8118 - индивидуальна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Н.Н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финан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2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, 1/3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, мотороллер «Муравей», индивидуальна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ина Т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Начальник отдела бюджетного учета и отчетности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26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Т.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значейского исполне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8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, лич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оз назнач., лична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Земельный участок, 1/6 дол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6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/>
            </w:pPr>
            <w:r>
              <w:rPr>
                <w:sz w:val="22"/>
                <w:szCs w:val="22"/>
              </w:rPr>
              <w:t xml:space="preserve">Ефремов Е.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оз назнач., лична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6 дол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1/6 дол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, лична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 ВАЗ-21112, Тойота RAF4, грузовой а/м </w:t>
            </w:r>
            <w:r>
              <w:rPr>
                <w:sz w:val="22"/>
                <w:szCs w:val="22"/>
                <w:lang w:val="en-US"/>
              </w:rPr>
              <w:t>DAF</w:t>
            </w:r>
            <w:r>
              <w:rPr>
                <w:sz w:val="22"/>
                <w:szCs w:val="22"/>
              </w:rPr>
              <w:t xml:space="preserve">-105-(2), прицеп «МАЗ», прицеп </w:t>
            </w:r>
            <w:r>
              <w:rPr>
                <w:sz w:val="22"/>
                <w:szCs w:val="22"/>
                <w:lang w:val="en-US"/>
              </w:rPr>
              <w:t>KOGEL</w:t>
            </w:r>
            <w:r>
              <w:rPr>
                <w:sz w:val="22"/>
                <w:szCs w:val="22"/>
              </w:rPr>
              <w:t>-(1), лична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ская Т.С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доходов и бюджет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78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; жилой дом, 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15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менский С.Н. муж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егковой автомобиль Форд-Мондео, грузовой автомобиль Форд-Ивеко, индивидуальна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Н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казначейского исполне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20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юков Д.В. муж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ен Д.С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казначейского исполне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97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, долевая,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ушникова В.П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юджетн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9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а О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казначейского исполне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8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индивидуальная; земельный участок ½ доли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амри, индивидуальна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 С.Л. муж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Автомобиль легковой Нива, индивидуальная; автомобиль грузовой ДАФ С1105, индивидуальная; автоприцепы КОГЕЛ, ШМИТЦ, индивидуальна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кова К.Р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юджетн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02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кова Е.С. 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Э.М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15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Д.С. 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/>
            </w:pPr>
            <w:r>
              <w:rPr>
                <w:sz w:val="22"/>
                <w:szCs w:val="22"/>
              </w:rPr>
              <w:t>Ягодаров И.Е. 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кина И.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юджетн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6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кова О.С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юджетн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ков В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1/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 ВАЗ-21140, индивидуальная, УАЗ-2206, индивидуальна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ецов В.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29:00Z</dcterms:created>
  <dc:creator>1</dc:creator>
  <dc:description/>
  <dc:language>en-US</dc:language>
  <cp:lastModifiedBy>Лев Витальевич</cp:lastModifiedBy>
  <cp:lastPrinted>2013-06-25T11:08:00Z</cp:lastPrinted>
  <dcterms:modified xsi:type="dcterms:W3CDTF">2014-05-23T07:29:00Z</dcterms:modified>
  <cp:revision>2</cp:revision>
  <dc:subject/>
  <dc:title>Фамилия, имя, отчество</dc:title>
</cp:coreProperties>
</file>