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ведения о доходах, об имуществе и обязательствах имущественного характера лиц, замещающих должности муниципальной службы  в   управлении социальной защиты населения администрации Вожегодского муниципального района, за 2011 год</w:t>
      </w:r>
    </w:p>
    <w:p>
      <w:pPr>
        <w:pStyle w:val="Normal"/>
        <w:jc w:val="center"/>
        <w:rPr/>
      </w:pPr>
      <w:r>
        <w:rPr/>
      </w:r>
    </w:p>
    <w:tbl>
      <w:tblPr>
        <w:tblW w:w="1548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6"/>
        <w:gridCol w:w="2034"/>
        <w:gridCol w:w="1800"/>
        <w:gridCol w:w="16"/>
        <w:gridCol w:w="1250"/>
        <w:gridCol w:w="1634"/>
        <w:gridCol w:w="16"/>
        <w:gridCol w:w="1684"/>
        <w:gridCol w:w="16"/>
        <w:gridCol w:w="1917"/>
        <w:gridCol w:w="1250"/>
        <w:gridCol w:w="1667"/>
        <w:gridCol w:w="16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рированный годовой доход за 2011 г. (тыс. руб.)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15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-11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мого имуществ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м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Заместитель начальника управления социальной защиты населения администрации Вожегодского муниципального района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Супруг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318,272 23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95, 937 95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т</w:t>
            </w:r>
          </w:p>
        </w:tc>
        <w:tc>
          <w:tcPr>
            <w:tcW w:w="1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 xml:space="preserve">Двухкомнатная квартира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(долевая 1/3) 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Двухкомнатная квартира (долевая 1/3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Двухкомнатная квартира (долевая 1/3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59,2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9,2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298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0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9,2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Не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т</w:t>
            </w:r>
          </w:p>
        </w:tc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Не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т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_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_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_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_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_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_</w:t>
            </w:r>
          </w:p>
        </w:tc>
      </w:tr>
      <w:tr>
        <w:trPr>
          <w:trHeight w:val="5700" w:hRule="atLeast"/>
        </w:trPr>
        <w:tc>
          <w:tcPr>
            <w:tcW w:w="21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отдела по расчету и предоставлению субсидий на оплату жилого помещения и коммунальных услуг управления социальной защиты населения администрации Вожегодского муниципальн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Несовершеннолетний сын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, 0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Не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т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_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_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_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_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Не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т</w:t>
            </w:r>
          </w:p>
        </w:tc>
        <w:tc>
          <w:tcPr>
            <w:tcW w:w="193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Style18"/>
              <w:jc w:val="center"/>
              <w:rPr/>
            </w:pPr>
            <w:r>
              <w:rPr/>
              <w:t>Федерац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Федерац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Федерац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бухгалтерского учета и контроля — главный бухгалтер управления  социальной защиты населения администрации Вожегодского муниципального района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,32</w:t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-1622" w:hanging="0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/>
              <w:t>легковые:</w:t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/>
              <w:t>«ВАЗ-21103»</w:t>
            </w:r>
          </w:p>
        </w:tc>
        <w:tc>
          <w:tcPr>
            <w:tcW w:w="193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Нет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_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5:00Z</dcterms:created>
  <dc:creator>юрист</dc:creator>
  <dc:description/>
  <dc:language>en-US</dc:language>
  <cp:lastModifiedBy>Admin</cp:lastModifiedBy>
  <cp:lastPrinted>2012-05-14T09:00:00Z</cp:lastPrinted>
  <dcterms:modified xsi:type="dcterms:W3CDTF">2012-05-13T13:28:00Z</dcterms:modified>
  <cp:revision>5</cp:revision>
  <dc:subject/>
  <dc:title>Дополнительное соглашение №  1</dc:title>
</cp:coreProperties>
</file>