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___Управлении образования Вологодского муниципального района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71"/>
        <w:gridCol w:w="2166"/>
        <w:gridCol w:w="2030"/>
        <w:gridCol w:w="1210"/>
        <w:gridCol w:w="1716"/>
        <w:gridCol w:w="1760"/>
        <w:gridCol w:w="1760"/>
        <w:gridCol w:w="1206"/>
        <w:gridCol w:w="1716"/>
      </w:tblGrid>
      <w:tr>
        <w:trPr>
          <w:tblHeader w:val="true"/>
          <w:trHeight w:val="665" w:hRule="atLeas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мирнова Н.А, заместитель начальника управления образ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28407,8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ежилое помещение (гараж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2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Росс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Легковой автомобиль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у мати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6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Ожогина С.Н., начальник отдела опеки и попечитель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18919,93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6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лимова Т.Ю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чальник отдела общего образова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60897,45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(индивидуальная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52320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(долевая 2/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642443,39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(долевая 1/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Легковой автомобиль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ива-ВАЗ-213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/3 Кварти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,4 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2:00Z</dcterms:created>
  <dc:creator>*</dc:creator>
  <dc:description/>
  <cp:keywords/>
  <dc:language>en-US</dc:language>
  <cp:lastModifiedBy>Кадровик</cp:lastModifiedBy>
  <cp:lastPrinted>2012-05-23T16:29:00Z</cp:lastPrinted>
  <dcterms:modified xsi:type="dcterms:W3CDTF">2014-05-30T04:30:00Z</dcterms:modified>
  <cp:revision>30</cp:revision>
  <dc:subject/>
  <dc:title>Сведения</dc:title>
</cp:coreProperties>
</file>