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имуществе и обязательствах имущественного характера лиц, замещающих муниципальные должно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 должности муниципальной службы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в управлении культуры, молодежной политики, туризма и организационных вопросов Вологод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01 января по 31 декабря 2013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606"/>
        <w:gridCol w:w="2166"/>
        <w:gridCol w:w="2039"/>
        <w:gridCol w:w="1210"/>
        <w:gridCol w:w="1716"/>
        <w:gridCol w:w="1761"/>
        <w:gridCol w:w="1761"/>
        <w:gridCol w:w="1207"/>
        <w:gridCol w:w="1433"/>
      </w:tblGrid>
      <w:tr>
        <w:trPr>
          <w:tblHeader w:val="true"/>
          <w:trHeight w:val="665" w:hRule="atLeast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60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олжность</w:t>
            </w:r>
          </w:p>
        </w:tc>
        <w:tc>
          <w:tcPr>
            <w:tcW w:w="21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екларированный годовой доход за 2013 г. (руб)</w:t>
            </w:r>
          </w:p>
        </w:tc>
        <w:tc>
          <w:tcPr>
            <w:tcW w:w="672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75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Транспортные средства</w:t>
            </w:r>
          </w:p>
        </w:tc>
        <w:tc>
          <w:tcPr>
            <w:tcW w:w="17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</w:tr>
      <w:tr>
        <w:trPr>
          <w:trHeight w:val="1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адель Виктория Витальевна,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.о. начальника отдела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875,4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5" w:leader="none"/>
                <w:tab w:val="right" w:pos="1830" w:leader="none"/>
              </w:tabs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ab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915" w:leader="none"/>
                <w:tab w:val="right" w:pos="1830" w:leader="none"/>
              </w:tabs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долевая 2/3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гих М.В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чальник отдел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8447,9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общая долевая 1/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/м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АЗ-2114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\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K</w:t>
            </w:r>
            <w:r>
              <w:rPr>
                <w:color w:val="000000"/>
                <w:sz w:val="22"/>
                <w:szCs w:val="22"/>
                <w:lang w:eastAsia="ru-RU"/>
              </w:rPr>
              <w:t>И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A DE (JB|RIO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ын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общая долевая 1/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аженова Надежда Анатольевна, директор-главный бухгалтер МБУК «Централизованная бухгалтерия культуры Вологодского муниципального района»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3322.7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аст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общая совместная 1/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6,4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ж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0</w:t>
            </w:r>
            <w:r>
              <w:rPr>
                <w:color w:val="000000"/>
                <w:sz w:val="22"/>
                <w:szCs w:val="22"/>
                <w:lang w:eastAsia="ru-RU"/>
              </w:rPr>
              <w:t>,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общая совместная 1/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6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/м 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itroe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erlingo</w:t>
            </w:r>
            <w:r>
              <w:rPr>
                <w:rFonts w:cs="Tahoma" w:ascii="Tahoma" w:hAnsi="Tahoma"/>
                <w:sz w:val="20"/>
                <w:szCs w:val="20"/>
              </w:rPr>
              <w:t xml:space="preserve"> 600,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/м ВАЗ 111930 ЛАДА Кал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ч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6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зенева Надежда Анатольевна, директор МБУК «Кубенский районный Дом культуры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0769,4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 (общая долевая 1/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,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/м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CHEVROLET LANDOS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38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ж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3290,7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тороллер ТГА 2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айрова Лариса Владимировна, директор МБУК «Вологодский районный краеведческий музей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4951,3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.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ж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8430,2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 «Нива»</w:t>
              <w:b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знецова Марина Владимировна, и.о. директора МБУК «Межпоселенческая централизованная библиотечная система Вологодского муниципального района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5206,7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/587 доля от общей площади 3033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,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ж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589,8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 ВАЗ-21063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 УАЗ-3152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негоход Тайга»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-500Д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гозина Наталия Вениаминовна, директор МБОУДОД «Огарковская детская школа искусств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537,1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вартир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,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ж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9827,4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/м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MAZDA 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авватеева Нина Павловна, директор МБОУДОД «Федотовская детская школа искусств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3</w:t>
            </w:r>
            <w:r>
              <w:rPr>
                <w:color w:val="000000"/>
                <w:sz w:val="22"/>
                <w:szCs w:val="22"/>
                <w:lang w:eastAsia="ru-RU"/>
              </w:rPr>
              <w:t>79 378,8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ж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9100,7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,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/м Лада-Кал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26" w:right="253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character" w:styleId="Style17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20:00Z</dcterms:created>
  <dc:creator>*</dc:creator>
  <dc:description/>
  <dc:language>en-US</dc:language>
  <cp:lastModifiedBy>Ольга</cp:lastModifiedBy>
  <cp:lastPrinted>2013-04-29T14:22:00Z</cp:lastPrinted>
  <dcterms:modified xsi:type="dcterms:W3CDTF">2014-04-30T07:20:00Z</dcterms:modified>
  <cp:revision>2</cp:revision>
  <dc:subject/>
  <dc:title>Сведения</dc:title>
</cp:coreProperties>
</file>