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 лиц, замещающих муниципальные должно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 должности муниципальной служб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в комитете по управлению муниципальным имуществом Вологодского муниципального района  </w:t>
      </w:r>
      <w:r>
        <w:rPr>
          <w:sz w:val="22"/>
          <w:szCs w:val="22"/>
        </w:rPr>
        <w:t>за период с 01 января по 31 дека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06"/>
        <w:gridCol w:w="2166"/>
        <w:gridCol w:w="9"/>
        <w:gridCol w:w="2030"/>
        <w:gridCol w:w="1210"/>
        <w:gridCol w:w="1716"/>
        <w:gridCol w:w="1761"/>
        <w:gridCol w:w="1761"/>
        <w:gridCol w:w="1207"/>
        <w:gridCol w:w="1716"/>
      </w:tblGrid>
      <w:tr>
        <w:trPr>
          <w:tblHeader w:val="true"/>
          <w:trHeight w:val="665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0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2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Декларированный годовой доход за 2012 г. (руб)</w:t>
            </w:r>
          </w:p>
        </w:tc>
        <w:tc>
          <w:tcPr>
            <w:tcW w:w="67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 (кв.м.)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рана расположен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анспортные средства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 (кв.м.)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38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батов Василий Семенович, начальник отдела земельных отношений, заместитель председател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82,05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 xml:space="preserve">Земельный участок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38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 1/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622,98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 1/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Шкода Фабиа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ный бок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ина Татьяна Николаевна, начальник отдела имущественных отношений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547,06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ж 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556,97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а/м </w:t>
            </w:r>
            <w:r>
              <w:rPr>
                <w:color w:val="000000"/>
                <w:sz w:val="22"/>
                <w:szCs w:val="22"/>
                <w:lang w:val="en-US"/>
              </w:rPr>
              <w:t>TOYOTA RAV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54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долевая 1/2)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OLE_LINK1"/>
            <w:r>
              <w:rPr>
                <w:color w:val="000000"/>
                <w:sz w:val="22"/>
                <w:szCs w:val="22"/>
              </w:rPr>
              <w:t>Россия</w:t>
            </w:r>
            <w:bookmarkEnd w:id="0"/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 1/2)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чь 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долевая 1/2)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LINK Word.Document.8 "C:\\Documents and Settings\\Костромина Татьяна Н\\Рабочий стол\\СВЕДЕНИЯ ОБ ИМУЩЕСТВЕ.doc" "OLE_LINK1" \a \r </w:instrText>
            </w:r>
            <w:bookmarkStart w:id="1" w:name="_1431513052"/>
            <w:bookmarkStart w:id="2" w:name="_1431512086"/>
            <w:bookmarkStart w:id="3" w:name="_1431440246"/>
            <w:bookmarkEnd w:id="1"/>
            <w:bookmarkEnd w:id="2"/>
            <w:bookmarkEnd w:id="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Россия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 1/2)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есская Виктория Николаевна, начальник отдела-главный бухгалтер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638,41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-2110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 1/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5,82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 1/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38:00Z</dcterms:created>
  <dc:creator>Костромина Т.Н.</dc:creator>
  <dc:description/>
  <cp:keywords/>
  <dc:language>en-US</dc:language>
  <cp:lastModifiedBy>Костромина Т.Н.</cp:lastModifiedBy>
  <cp:lastPrinted>2013-05-31T13:50:00Z</cp:lastPrinted>
  <dcterms:modified xsi:type="dcterms:W3CDTF">2013-05-30T13:49:00Z</dcterms:modified>
  <cp:revision>5</cp:revision>
  <dc:subject/>
  <dc:title/>
</cp:coreProperties>
</file>