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800"/>
        <w:gridCol w:w="1260"/>
        <w:gridCol w:w="1677"/>
        <w:gridCol w:w="1805"/>
        <w:gridCol w:w="1824"/>
        <w:gridCol w:w="1260"/>
        <w:gridCol w:w="1800"/>
      </w:tblGrid>
      <w:tr>
        <w:trPr/>
        <w:tc>
          <w:tcPr>
            <w:tcW w:w="15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руководителей учреждений, 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х управлению социальной защиты населения Волого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за период с 01 января по 31 декабря 2012 год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-ный годовой доход  (руб.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ова В.А. директор МБУ СО ВМР «Комплексный центр социаль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личева Л.В. директор МБУ СО ВМР «Кубенский дом-интернат для престарелых и инвали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2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ухина М.Г. директор МБУ СО ВМР «Социально-реабилитационный центр для несовершеннолет-ни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6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8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анова И.В. директор МБУ СО ВМР «Центр социальной помощи семье и детям «Юн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9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фуржанова Л.П. директор БУ ВМР «Централизованная бухгалтерия учреждений социального обслу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8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незаверше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48:00Z</dcterms:created>
  <dc:creator>us</dc:creator>
  <dc:description/>
  <cp:keywords/>
  <dc:language>en-US</dc:language>
  <cp:lastModifiedBy>Программист</cp:lastModifiedBy>
  <cp:lastPrinted>2013-05-31T14:24:00Z</cp:lastPrinted>
  <dcterms:modified xsi:type="dcterms:W3CDTF">2013-05-31T10:57:00Z</dcterms:modified>
  <cp:revision>25</cp:revision>
  <dc:subject/>
  <dc:title/>
</cp:coreProperties>
</file>