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управлении культуры, молодёжной политики, туризма и организационных вопросов Вологод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06"/>
        <w:gridCol w:w="2166"/>
        <w:gridCol w:w="2039"/>
        <w:gridCol w:w="1210"/>
        <w:gridCol w:w="1716"/>
        <w:gridCol w:w="1761"/>
        <w:gridCol w:w="1761"/>
        <w:gridCol w:w="1207"/>
        <w:gridCol w:w="1716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67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ленева Ольга Николаевна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чальник отдел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5216,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ab/>
              <w:t xml:space="preserve">Квартира </w:t>
              <w:tab/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араж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гих М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7189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женова Надежда Анатольевна, директор-главный бухгалтер МБУК «Централизованная бухгалтерия культуры Вологодского муниципального района»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8083,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061,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/м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itroe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erlingo</w:t>
            </w:r>
            <w:r>
              <w:rPr>
                <w:rFonts w:cs="Tahoma" w:ascii="Tahoma" w:hAnsi="Tahoma"/>
                <w:sz w:val="20"/>
                <w:szCs w:val="20"/>
              </w:rPr>
              <w:t xml:space="preserve"> 600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/м ВАЗ 111930 ЛАДА К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зенева Надежда Анатольевна, директор МБУК «Кубенский районный Дом культуры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836,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HEVROLET LANDO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356,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тороллер ТГА 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ыбина Надежда Сергеевна, директор МБУК «Вологодский районный краеведческий музей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6782,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общая долевая, 1/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224,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(общая долевая 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знецова Марина Владимировна, и.о. директора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0465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/587 доля от общей площади 303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213,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-21063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-315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негоход Тайга»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-500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гозина Наталия Вениаминовна, директор МБОУДОД «Огарковская детская школа искусст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946,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0333,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MAZDA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вватеева Нина Павловна, директор МБОУДОД «Федотовская детская школа искусст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330122</w:t>
            </w:r>
            <w:r>
              <w:rPr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98,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Лада-К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9:00Z</dcterms:created>
  <dc:creator>*</dc:creator>
  <dc:description/>
  <cp:keywords/>
  <dc:language>en-US</dc:language>
  <cp:lastModifiedBy>Ольга</cp:lastModifiedBy>
  <cp:lastPrinted>2013-04-29T14:22:00Z</cp:lastPrinted>
  <dcterms:modified xsi:type="dcterms:W3CDTF">2013-04-30T11:07:00Z</dcterms:modified>
  <cp:revision>39</cp:revision>
  <dc:subject/>
  <dc:title>Сведения</dc:title>
</cp:coreProperties>
</file>