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управлении социально-экономического развития села  Вологод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43"/>
        <w:gridCol w:w="2151"/>
        <w:gridCol w:w="2046"/>
        <w:gridCol w:w="1211"/>
        <w:gridCol w:w="1701"/>
        <w:gridCol w:w="1761"/>
        <w:gridCol w:w="1761"/>
        <w:gridCol w:w="1207"/>
        <w:gridCol w:w="1701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7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8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кушкин Сергей Семенович, начальник отдела растениеводства и механизац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3714,4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  (общая  долевая  1\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\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АЗ-210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ен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\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\м 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АЗ-45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 1\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врова Марина Леонидовна, начальник отдела по экономике и финансам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612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(общая долевая 1\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1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аверина Марина Валентиновна, начальник отдела животноводства и племенного дел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9106,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\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\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-211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1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59:00Z</dcterms:created>
  <dc:creator>1</dc:creator>
  <dc:description/>
  <cp:keywords/>
  <dc:language>en-US</dc:language>
  <cp:lastModifiedBy>Надежда</cp:lastModifiedBy>
  <dcterms:modified xsi:type="dcterms:W3CDTF">2012-06-01T11:33:00Z</dcterms:modified>
  <cp:revision>4</cp:revision>
  <dc:subject/>
  <dc:title>Сведения</dc:title>
</cp:coreProperties>
</file>