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управлении культуры, молодежной политики, туризма и организационных вопросов Вологод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43"/>
        <w:gridCol w:w="2151"/>
        <w:gridCol w:w="2046"/>
        <w:gridCol w:w="1211"/>
        <w:gridCol w:w="1701"/>
        <w:gridCol w:w="1761"/>
        <w:gridCol w:w="1761"/>
        <w:gridCol w:w="1207"/>
        <w:gridCol w:w="1701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7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38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ленева Ольга Николаевна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2407,9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ab/>
              <w:t xml:space="preserve">Квартира </w:t>
              <w:tab/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араж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(общая совместн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гих М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844,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-21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женова Надежда Анатольевна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ный специалист-главный бухгалтер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002,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ст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(общая совместн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8195,8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совместн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/м  Citroen Berlingo 6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39:00Z</dcterms:created>
  <dc:creator>*</dc:creator>
  <dc:description/>
  <cp:keywords/>
  <dc:language>en-US</dc:language>
  <cp:lastModifiedBy>Server</cp:lastModifiedBy>
  <cp:lastPrinted>2012-07-31T13:31:00Z</cp:lastPrinted>
  <dcterms:modified xsi:type="dcterms:W3CDTF">2012-07-31T12:53:00Z</dcterms:modified>
  <cp:revision>29</cp:revision>
  <dc:subject/>
  <dc:title>Сведения</dc:title>
</cp:coreProperties>
</file>