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доходах, имуществе и обязательствах имущественного характера лиц, замещающих муниципальные должно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и должности муниципальной службы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в управлении социальной защиты населения  Вологодского муниципального райо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 период с 01 января по 31 декабря 2011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643"/>
        <w:gridCol w:w="2151"/>
        <w:gridCol w:w="2046"/>
        <w:gridCol w:w="1211"/>
        <w:gridCol w:w="1701"/>
        <w:gridCol w:w="1761"/>
        <w:gridCol w:w="1761"/>
        <w:gridCol w:w="1207"/>
        <w:gridCol w:w="1701"/>
      </w:tblGrid>
      <w:tr>
        <w:trPr>
          <w:tblHeader w:val="true"/>
          <w:trHeight w:val="665" w:hRule="atLeast"/>
        </w:trPr>
        <w:tc>
          <w:tcPr>
            <w:tcW w:w="546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2643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ФИ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должность</w:t>
            </w:r>
          </w:p>
        </w:tc>
        <w:tc>
          <w:tcPr>
            <w:tcW w:w="21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Декларированный годовой доход за 2011 г. (руб)</w:t>
            </w:r>
          </w:p>
        </w:tc>
        <w:tc>
          <w:tcPr>
            <w:tcW w:w="671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75" w:hRule="atLeast"/>
        </w:trPr>
        <w:tc>
          <w:tcPr>
            <w:tcW w:w="546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43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4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Вид объектов недвижимости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лощадь (кв.м.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Страна расположения</w:t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Транспортные средства</w:t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Вид объектов недвижимости</w:t>
            </w:r>
          </w:p>
        </w:tc>
        <w:tc>
          <w:tcPr>
            <w:tcW w:w="120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лощадь (кв.м.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Страна расположения</w:t>
            </w:r>
          </w:p>
        </w:tc>
      </w:tr>
      <w:tr>
        <w:trPr>
          <w:trHeight w:val="38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Львов Алексей Александрович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меститель начальника управлен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64 057,6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5" w:leader="none"/>
                <w:tab w:val="right" w:pos="1830" w:leader="none"/>
              </w:tabs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ab/>
              <w:t xml:space="preserve">Квартира </w:t>
              <w:tab/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(Общая долевая, ½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83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жена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88 875,89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5" w:leader="none"/>
                <w:tab w:val="right" w:pos="1830" w:leader="none"/>
              </w:tabs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вартира индивидуальна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83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5" w:leader="none"/>
                <w:tab w:val="right" w:pos="1830" w:leader="none"/>
              </w:tabs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Квартира </w:t>
              <w:tab/>
            </w:r>
          </w:p>
          <w:p>
            <w:pPr>
              <w:pStyle w:val="Normal"/>
              <w:tabs>
                <w:tab w:val="clear" w:pos="708"/>
                <w:tab w:val="center" w:pos="915" w:leader="none"/>
                <w:tab w:val="right" w:pos="1830" w:leader="none"/>
              </w:tabs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(Общая долевая, ½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8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4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чь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5" w:leader="none"/>
                <w:tab w:val="right" w:pos="1830" w:leader="none"/>
              </w:tabs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8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64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Лапина Н.А.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лавный бухгалтер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43 691,5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5" w:leader="none"/>
                <w:tab w:val="right" w:pos="1830" w:leader="none"/>
              </w:tabs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8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4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чь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5" w:leader="none"/>
                <w:tab w:val="right" w:pos="1830" w:leader="none"/>
              </w:tabs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82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Цыганенко М.К.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чальник отдела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24 856,3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Квартира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дивидуальна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82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иусадебный участок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82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иусадебный участок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82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Жилой дом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82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Жилой дом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82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64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мирнова Т.В. 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чальник отдела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7 674,3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82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64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уренкова С.В.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чальник отдела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0 666,4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82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4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ын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426" w:right="253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basedOn w:val="Style14"/>
    <w:qFormat/>
    <w:rPr>
      <w:sz w:val="24"/>
      <w:szCs w:val="24"/>
      <w:lang w:bidi="ar-SA"/>
    </w:rPr>
  </w:style>
  <w:style w:type="character" w:styleId="11">
    <w:name w:val=" Знак Знак1"/>
    <w:basedOn w:val="Style14"/>
    <w:qFormat/>
    <w:rPr>
      <w:sz w:val="24"/>
      <w:szCs w:val="24"/>
      <w:lang w:bidi="ar-SA"/>
    </w:rPr>
  </w:style>
  <w:style w:type="character" w:styleId="Style15">
    <w:name w:val=" Знак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9:18:00Z</dcterms:created>
  <dc:creator>*</dc:creator>
  <dc:description/>
  <cp:keywords/>
  <dc:language>en-US</dc:language>
  <cp:lastModifiedBy>us</cp:lastModifiedBy>
  <cp:lastPrinted>2012-05-31T11:44:00Z</cp:lastPrinted>
  <dcterms:modified xsi:type="dcterms:W3CDTF">2012-05-31T10:16:00Z</dcterms:modified>
  <cp:revision>3</cp:revision>
  <dc:subject/>
  <dc:title>Сведения</dc:title>
</cp:coreProperties>
</file>