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а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3 апреля 2012 г. N 15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"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представлении лицом, замещающи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ую должность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гражданином при решении вопрос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назначении на государственную должност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бласти), должность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ражданской службы области (кандидато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а замещение должности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ражданской службы области), сведен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мущественного характера, а также сведен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мущественного характера своих супруг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супруги) и несовершеннолетних де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</w:t>
      </w:r>
      <w:r>
        <w:rPr>
          <w:sz w:val="22"/>
          <w:szCs w:val="22"/>
        </w:rPr>
        <w:t>В Администрацию Высоковского сельского поселения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указывается наименование государственного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органа област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СВЕДЕНИЯ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о доходах, об имуществе, принадлежащем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на праве собственности, и обязательствах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</w:t>
      </w:r>
      <w:r>
        <w:rPr>
          <w:sz w:val="22"/>
          <w:szCs w:val="22"/>
        </w:rPr>
        <w:t>имущественного характера супруга (супруги)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и несовершеннолетних детей лица, замещающего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>государственную должность области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(гражданина при решении вопроса о назначении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на государственную должность области),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</w:t>
      </w:r>
      <w:r>
        <w:rPr>
          <w:sz w:val="22"/>
          <w:szCs w:val="22"/>
        </w:rPr>
        <w:t>должность государственной гражданской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службы области (кандидата на замещение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</w:t>
      </w:r>
      <w:r>
        <w:rPr>
          <w:sz w:val="22"/>
          <w:szCs w:val="22"/>
        </w:rPr>
        <w:t>должности государственной гражданской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службы области) &lt;1&gt;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Я, Курочкина Ирина Александровна, _____________________________________________________________________,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(фамилия, имя, отчество, дата рождения)</w:t>
      </w:r>
    </w:p>
    <w:p>
      <w:pPr>
        <w:pStyle w:val="ConsPlusNonformat"/>
        <w:rPr/>
      </w:pPr>
      <w:r>
        <w:rPr>
          <w:sz w:val="22"/>
          <w:szCs w:val="22"/>
        </w:rPr>
        <w:t>заместитель начальника отдела учета и отчетности (финансист)поселения,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(основное место работы или службы, занимаемая должность; в случае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отсутствия основного места работы или службы - род занятий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сообщаю сведения _несовершеннолетнего сына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(степень родства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 xml:space="preserve">____Курочкина Ивана Олеговича, 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(фамилия, имя, отчество, дата рождения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посещение детского сада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(основное место работы или службы, занимаемая должность; в случае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отсутствия основного места работы или службы - род занятий)</w:t>
      </w:r>
    </w:p>
    <w:p>
      <w:pPr>
        <w:pStyle w:val="ConsPlusNonformat"/>
        <w:rPr/>
      </w:pPr>
      <w:r>
        <w:rPr>
          <w:sz w:val="22"/>
          <w:szCs w:val="22"/>
        </w:rPr>
        <w:t>о доходах, об имуществе, принадлежащем им на праве собственности, о вкладах в банках, ценных бумагах, об обязательствах имущественного характер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Сведения представляются отдельно на супруга (супругу) и на каждого из несовершеннолетних детей лица, которое представляет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1. СВЕДЕНИЯ О ДОХОДАХ &lt;1&gt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Сообщаю сведения о доходах, полученных за отчетный период с 1 января 2013 г. по 31 декабря 2013 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88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6840"/>
        <w:gridCol w:w="144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  <w:r>
              <w:rPr>
                <w:rFonts w:cs="Courier New" w:ascii="Courier New" w:hAnsi="Courier New"/>
              </w:rPr>
              <w:t xml:space="preserve">Вид дохода                  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личин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а &lt;2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по основному месту работы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от педагогической деятельности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от научной деятельности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от иной творческой деятельности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 от вкладов в банках и иных кредитных организациях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от ценных бумаг и долей участия в коммерческих организациях   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ые доходы (указать вид дохода):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3)             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того доход за отчетный период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ются доходы (включая пенсии, пособия, иные выплаты) за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2. СВЕДЕНИЯ О НЕДВИЖИМОМ ИМУЩЕСТВ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086"/>
        <w:gridCol w:w="2268"/>
        <w:gridCol w:w="2446"/>
        <w:gridCol w:w="108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3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и наименование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мущества                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1&gt;              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нах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адрес)       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в. м)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е участки &lt;2&gt;: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 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       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ые дома: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нет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       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1724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ы: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квартира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щая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рочкина И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рочкин О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рочкин Д.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.Порохово Молодежная 16 кв.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,4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</w:tc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чи: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1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       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</w:tc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аражи: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       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</w:t>
            </w:r>
          </w:p>
        </w:tc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ое недвижимое имуществ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нет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2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       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которое представляет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3. СВЕДЕНИЯ О ТРАНСПОРТНЫХ СРЕДСТВА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88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720"/>
        <w:gridCol w:w="2280"/>
        <w:gridCol w:w="228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и марка транспортного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едства                    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1&gt;             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регистрации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и легковые: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и грузовые: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прицепы: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ототранспортные средства: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льскохозяйственная техник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дный транспорт: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здушный транспорт: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ые транспортные средства: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ов семьи лица, которое представляет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4. СВЕДЕНИЯ О ДЕНЕЖНЫХ СРЕДСТВАХ, НАХОДЯЩИХ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120"/>
        <w:gridCol w:w="1680"/>
        <w:gridCol w:w="1546"/>
        <w:gridCol w:w="1094"/>
        <w:gridCol w:w="144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и адрес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анка или иной креди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рганизации             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 валю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чета &lt;1&gt;  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откры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чета        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чет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таток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чете &lt;2&gt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ются вид счета (депозитный, текущий, расчетный, ссудный и другие) и валютные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5. АКЦИИ И ИНОЕ УЧАСТИЕ В КОММЕРЧЕСКИ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802"/>
        <w:gridCol w:w="1758"/>
        <w:gridCol w:w="1560"/>
        <w:gridCol w:w="1502"/>
        <w:gridCol w:w="1498"/>
      </w:tblGrid>
      <w:tr>
        <w:trPr>
          <w:trHeight w:val="8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и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онно-право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орма организации &lt;1&gt;  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хожд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адрес)  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ставный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питал &lt;2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    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ля учас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3&gt;         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части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4&gt;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4&gt; Указывается основание приобретения доли участия (учредительный договор, приватизация, покупка, мена, дарение, наследование и другие) с указанием реквизитов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6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952"/>
        <w:gridCol w:w="1701"/>
        <w:gridCol w:w="1867"/>
        <w:gridCol w:w="1535"/>
        <w:gridCol w:w="1945"/>
      </w:tblGrid>
      <w:tr>
        <w:trPr>
          <w:trHeight w:val="8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ценной бумаги &lt;1&gt;            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ицо,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пустивше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ценную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умагу     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омин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личина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язатель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     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щее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щая стоимость &lt;2&gt; (руб.)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из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7. СВЕДЕНИЯ ОБ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. Объекты недвижимого имущества, находящиеся в пользова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094"/>
        <w:gridCol w:w="1746"/>
        <w:gridCol w:w="1656"/>
        <w:gridCol w:w="2064"/>
        <w:gridCol w:w="108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мущества &lt;1&gt;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 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2&gt;        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3&gt;        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нах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адрес)       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в. м)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2. Прочие обязательства &lt;1&gt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952"/>
        <w:gridCol w:w="1417"/>
        <w:gridCol w:w="1551"/>
        <w:gridCol w:w="1993"/>
        <w:gridCol w:w="1607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держани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2&gt;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реди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должник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3&gt;      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зникновения &lt;4&gt;          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умма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5&gt;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словия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язательства &lt;6&gt;   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Сведения  поданы об имуществе и обязательствах имущественного характера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Курочкина Ивана Олеговича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Ф.И.О. гражданина)</w:t>
      </w:r>
    </w:p>
    <w:p>
      <w:pPr>
        <w:pStyle w:val="ConsPlusNonformat"/>
        <w:rPr/>
      </w:pPr>
      <w:r>
        <w:rPr>
          <w:sz w:val="22"/>
          <w:szCs w:val="22"/>
        </w:rPr>
        <w:t>по состоянию на "31"декабря 2013 года (отчетная дата).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Достоверность и полноту указанных сведений подтверждаю.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"__"__________ 20__ г. 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(подпись лица, предоставившего сведения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"__"__________ 20__ г. 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</w:t>
      </w:r>
      <w:r>
        <w:rPr>
          <w:sz w:val="22"/>
          <w:szCs w:val="22"/>
        </w:rPr>
        <w:t>(подпись лица, принявшего сведения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</w:t>
      </w:r>
      <w:hyperlink r:id="rId2">
        <w:r>
          <w:rPr>
            <w:rStyle w:val="InternetLink"/>
            <w:rFonts w:cs="Calibri"/>
            <w:color w:val="0000FF"/>
          </w:rPr>
          <w:t>статьей 1</w:t>
        </w:r>
      </w:hyperlink>
      <w:r>
        <w:rPr>
          <w:rFonts w:cs="Calibri"/>
        </w:rPr>
        <w:t xml:space="preserve"> Федерального закона от 19 июня 2000 года N 82-ФЗ "О минимальном размере оплаты труда"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6&gt;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довая процентная ставка обязательства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ложенное в обеспечение обязательства имущество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выданные в обеспечение обязательства гарантии и поручитель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2CD4EFBCAE33F4A3356B157FA74274856EE49456324F4F3950BDD883600C5657791DB19B4DC0A759k5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13:00Z</dcterms:created>
  <dc:creator>User</dc:creator>
  <dc:description/>
  <cp:keywords/>
  <dc:language>en-US</dc:language>
  <cp:lastModifiedBy>User</cp:lastModifiedBy>
  <dcterms:modified xsi:type="dcterms:W3CDTF">2014-05-06T05:14:00Z</dcterms:modified>
  <cp:revision>1</cp:revision>
  <dc:subject/>
  <dc:title/>
</cp:coreProperties>
</file>