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53"/>
      <w:bookmarkEnd w:id="0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а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1" w:name="Par78"/>
      <w:bookmarkEnd w:id="1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о доходах и принадлежащем на прав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собственности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должность государственной гражданской службы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области (кандидата на замещение должно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государственной гражданской службы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Сведения представил: Малков Николай Константинович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оживающая по адресу:_ 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индекс, полный адрес места житель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Имею документ, удостоверяющий личность:        (вид документа)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кем и когда выдан документ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Дата рождения Телефоны: домашний ______________, служебный Замещаемая должность (род занятий) Глава поселения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03"/>
      <w:bookmarkStart w:id="3" w:name="Par10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632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2062,3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2062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39"/>
      <w:bookmarkStart w:id="5" w:name="Par13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ЕМ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2"/>
        <w:gridCol w:w="1920"/>
        <w:gridCol w:w="1344"/>
        <w:gridCol w:w="1643"/>
        <w:gridCol w:w="1134"/>
        <w:gridCol w:w="1134"/>
        <w:gridCol w:w="2126"/>
      </w:tblGrid>
      <w:tr>
        <w:trPr>
          <w:trHeight w:val="480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приобретения &lt;1&gt;         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ник(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3&gt;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ЛПХ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купли-продажи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 Митенско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7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лков Николай Константинович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жилой дом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ватизация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3 часть дом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187"/>
      <w:bookmarkStart w:id="7" w:name="Par18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ИХ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1776"/>
        <w:gridCol w:w="1701"/>
        <w:gridCol w:w="1701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УАЗ – 31512-01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купли-продаж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чна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РЭП г. Соко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УАЗ -3303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купли-продаж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чна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РЭП г. Соко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транспортные средства: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233"/>
      <w:bookmarkEnd w:id="8"/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800"/>
        <w:gridCol w:w="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254"/>
      <w:bookmarkEnd w:id="9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0" w:name="Par275"/>
      <w:bookmarkStart w:id="11" w:name="Par27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797"/>
        <w:gridCol w:w="1560"/>
        <w:gridCol w:w="1803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296"/>
      <w:bookmarkStart w:id="13" w:name="Par29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8"/>
        <w:gridCol w:w="1417"/>
        <w:gridCol w:w="1377"/>
        <w:gridCol w:w="1620"/>
        <w:gridCol w:w="1620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2&gt;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 &lt;5&gt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Малкова Николая Константиновича ______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              Малков Николай Константинович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гражданин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едставляющий(ая) установленные документы в администрацию Высоковского сельского поселения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государственного органа области)</w:t>
      </w:r>
    </w:p>
    <w:p>
      <w:pPr>
        <w:pStyle w:val="ConsPlusNonformat"/>
        <w:rPr/>
      </w:pPr>
      <w:r>
        <w:rPr>
          <w:sz w:val="22"/>
          <w:szCs w:val="22"/>
        </w:rPr>
        <w:t>в  отношении  себя,  на  основании  закона  настоящим  выражаю согласие на проверку   сведений,  содержащихся  в  представленных мною  документах, в отношении себя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14" w:name="Par367"/>
      <w:bookmarkStart w:id="15" w:name="Par367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2:00Z</dcterms:created>
  <dc:creator>User</dc:creator>
  <dc:description/>
  <dc:language>en-US</dc:language>
  <cp:lastModifiedBy>User</cp:lastModifiedBy>
  <cp:lastPrinted>2014-04-28T11:09:00Z</cp:lastPrinted>
  <dcterms:modified xsi:type="dcterms:W3CDTF">2014-05-06T05:04:00Z</dcterms:modified>
  <cp:revision>3</cp:revision>
  <dc:subject/>
  <dc:title/>
</cp:coreProperties>
</file>