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в администрации Усть-Кубинского муниципального район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11"/>
        <w:gridCol w:w="1418"/>
        <w:gridCol w:w="1417"/>
        <w:gridCol w:w="1418"/>
        <w:gridCol w:w="1134"/>
        <w:gridCol w:w="1701"/>
        <w:gridCol w:w="1417"/>
        <w:gridCol w:w="851"/>
        <w:gridCol w:w="1134"/>
        <w:gridCol w:w="1276"/>
        <w:gridCol w:w="850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а, замещающего должность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 муниципальной служб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ходящихся   в  пользова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вида, площади и страны расположения каждого из них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с указанием вида и марки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од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а приобретен-ного имущества, источник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муниц служа-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-в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муниц  служа-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-в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муниц  служа-щ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68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 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з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еп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ктикэ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орол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9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м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В В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19433,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391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8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ИССАН А</w:t>
            </w:r>
            <w:r>
              <w:rPr>
                <w:sz w:val="22"/>
                <w:szCs w:val="22"/>
                <w:lang w:val="en-US"/>
              </w:rPr>
              <w:t>L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LASS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дное. поль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7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 безопасности, мобилизационной работы,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oo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19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 кв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E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W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к легковым ТС ЛАВ-81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ептун -2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STeLS S </w:t>
            </w:r>
            <w:r>
              <w:rPr>
                <w:sz w:val="22"/>
                <w:szCs w:val="22"/>
              </w:rPr>
              <w:t>80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9 «Лада-кал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 Никола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йона, 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Tiksi </w:t>
            </w:r>
            <w:r>
              <w:rPr>
                <w:sz w:val="22"/>
                <w:szCs w:val="22"/>
              </w:rPr>
              <w:t xml:space="preserve"> 25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-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859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6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ова-ние прав на насл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к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4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мущест-венны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вроле-Нива 212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4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в.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0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с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. су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жа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4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мо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с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 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LKS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А-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до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7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е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культуры ,молодеж-ной полит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 и тур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. собств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4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. соб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с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с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6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най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ЧЕЙНС</w:t>
              <w:br/>
              <w:t>ТФСЗУ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5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аф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 пло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5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 учета и отчетно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6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33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2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С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имущественных отнош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1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 СУ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й службы и организацион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полни-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4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гусеничный ЭО-412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8 В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8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-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,начальник бюдже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7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1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-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5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онидов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3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2:00Z</dcterms:created>
  <dc:creator>Машинистка</dc:creator>
  <dc:description/>
  <cp:keywords/>
  <dc:language>en-US</dc:language>
  <cp:lastModifiedBy>VMA</cp:lastModifiedBy>
  <cp:lastPrinted>2014-05-27T10:22:00Z</cp:lastPrinted>
  <dcterms:modified xsi:type="dcterms:W3CDTF">2014-05-27T06:29:00Z</dcterms:modified>
  <cp:revision>27</cp:revision>
  <dc:subject/>
  <dc:title>СВЕДЕНИЯ</dc:title>
</cp:coreProperties>
</file>