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и принадлежащем на праве собственности имуществе  и обязательствах имущественного характера лиц, замещающих  муниципальные должности и должности  муниципальной службы в администрации  Троицкого 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го супруги (супруга) и несовершеннолетних детей  за период с 01 января 2013 года по 31 декабря 2013</w:t>
      </w:r>
      <w:r>
        <w:rPr/>
        <w:t xml:space="preserve"> года</w:t>
      </w:r>
    </w:p>
    <w:tbl>
      <w:tblPr>
        <w:tblW w:w="1615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62"/>
        <w:gridCol w:w="1841"/>
        <w:gridCol w:w="1842"/>
        <w:gridCol w:w="1559"/>
        <w:gridCol w:w="1560"/>
        <w:gridCol w:w="1747"/>
        <w:gridCol w:w="1653"/>
        <w:gridCol w:w="1417"/>
        <w:gridCol w:w="1417"/>
      </w:tblGrid>
      <w:tr>
        <w:trPr>
          <w:trHeight w:val="56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-го годового дохода за 2013 г (руб.)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собственности  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 находящихся в пользовании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98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е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Буран  С- 6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 «Южанк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собственность, ½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77=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Земель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участок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 д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=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4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у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33=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29=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 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=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по управлению имущест- вом и земельным вопросам администрации Тро-иц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68=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имеет</w:t>
            </w:r>
          </w:p>
        </w:tc>
      </w:tr>
      <w:tr>
        <w:trPr>
          <w:trHeight w:val="8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=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собственность ½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>
          <w:trHeight w:val="21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49=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собственность жилого дома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1000кв.м  д. Курк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77=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=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собственность жилого дом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>
          <w:trHeight w:val="8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=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собственность жилого дом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04:00Z</dcterms:created>
  <dc:creator>1</dc:creator>
  <dc:description/>
  <cp:keywords/>
  <dc:language>en-US</dc:language>
  <cp:lastModifiedBy>1</cp:lastModifiedBy>
  <cp:lastPrinted>2013-05-13T11:16:00Z</cp:lastPrinted>
  <dcterms:modified xsi:type="dcterms:W3CDTF">2014-04-22T13:49:00Z</dcterms:modified>
  <cp:revision>12</cp:revision>
  <dc:subject/>
  <dc:title>Сведения</dc:title>
</cp:coreProperties>
</file>