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(уточнён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 в комитете по управлению муниципальным имуществом Чагодощенского муниципального района и членов их семей 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217"/>
        <w:gridCol w:w="1418"/>
        <w:gridCol w:w="1674"/>
        <w:gridCol w:w="1898"/>
        <w:gridCol w:w="2182"/>
        <w:gridCol w:w="1079"/>
        <w:gridCol w:w="1701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2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ова Елена Михайловна, председатель комитет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950,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кок для ИЖД (1/2 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450,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 Фольксваген ПОЛ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 ВАЗ 2104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кок для ИЖД (1/2 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получал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для ИЖ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днева Наталья Валерьевна, главный специалист отдела земельных ресурсов комитета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32,7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,0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6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ён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получа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4:00Z</dcterms:created>
  <dc:creator>*</dc:creator>
  <dc:description/>
  <cp:keywords/>
  <dc:language>en-US</dc:language>
  <cp:lastModifiedBy>Admin</cp:lastModifiedBy>
  <cp:lastPrinted>2013-05-14T13:58:00Z</cp:lastPrinted>
  <dcterms:modified xsi:type="dcterms:W3CDTF">2014-06-02T11:12:00Z</dcterms:modified>
  <cp:revision>49</cp:revision>
  <dc:subject/>
  <dc:title>Сведения</dc:title>
</cp:coreProperties>
</file>