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Чагодощенского муниципального района и членов их семей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217"/>
        <w:gridCol w:w="1418"/>
        <w:gridCol w:w="1674"/>
        <w:gridCol w:w="1898"/>
        <w:gridCol w:w="2182"/>
        <w:gridCol w:w="1079"/>
        <w:gridCol w:w="1701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93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селева Арина Михайловна, руководитель финансового управления райо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890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corolla fielder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2002 </w:t>
            </w:r>
            <w:r>
              <w:rPr/>
              <w:t>г.в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__Финансовом управлении Чагодощенского муниципального района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548"/>
        <w:gridCol w:w="1701"/>
        <w:gridCol w:w="1797"/>
        <w:gridCol w:w="1746"/>
        <w:gridCol w:w="1276"/>
        <w:gridCol w:w="1656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стовская Елена Анатольевн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8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½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1-общая 21,55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20 кв.м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евая ½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-общая 505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9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,95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189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9-общая</w:t>
            </w:r>
          </w:p>
          <w:p>
            <w:pPr>
              <w:pStyle w:val="Normal"/>
              <w:snapToGrid w:val="false"/>
              <w:rPr/>
            </w:pPr>
            <w:r>
              <w:rPr/>
              <w:t>42,95-д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74 «Жигули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03 г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сход-3М 1991г.в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9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2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1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9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1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__Финансовом управлении Чагодощенского муниципального района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247"/>
        <w:gridCol w:w="1529"/>
        <w:gridCol w:w="1701"/>
        <w:gridCol w:w="1873"/>
        <w:gridCol w:w="1842"/>
        <w:gridCol w:w="1276"/>
        <w:gridCol w:w="1656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г. (руб.)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61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мова Екатерина Геннадьевна  начальник сектора по размещению муниципаль-ного заказа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98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 ВАЗ 2107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61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79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-об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CHERY A13    2011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 (индивидуальная)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обща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-обща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в.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__Финансовом управлении Чагодощенского муниципального района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</w:t>
      </w:r>
      <w:r>
        <w:rPr/>
        <w:t xml:space="preserve"> года</w:t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006"/>
        <w:gridCol w:w="2400"/>
        <w:gridCol w:w="1376"/>
        <w:gridCol w:w="1701"/>
        <w:gridCol w:w="1969"/>
        <w:gridCol w:w="1717"/>
        <w:gridCol w:w="1276"/>
        <w:gridCol w:w="1685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1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Галина Михайловна начальник бюджетного отдела финансового управления района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5589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6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1500,0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0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9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679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,3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а\м ВАЗ 21099      2000 г.в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6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а\м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JER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2012 г.в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\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IVEKO EUROSTAR 2000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-обща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\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IVEKO EUROSTAR 2001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. 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а\п </w:t>
            </w:r>
            <w:r>
              <w:rPr>
                <w:sz w:val="18"/>
                <w:szCs w:val="18"/>
                <w:lang w:val="en-US"/>
              </w:rPr>
              <w:t>SMIT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CS</w:t>
            </w:r>
            <w:r>
              <w:rPr>
                <w:sz w:val="18"/>
                <w:szCs w:val="18"/>
              </w:rPr>
              <w:t xml:space="preserve"> 24 1994 г.в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1,0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а\п </w:t>
            </w:r>
            <w:r>
              <w:rPr>
                <w:sz w:val="18"/>
                <w:szCs w:val="18"/>
                <w:lang w:val="en-US"/>
              </w:rPr>
              <w:t>SMIT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CS</w:t>
            </w:r>
            <w:r>
              <w:rPr>
                <w:sz w:val="18"/>
                <w:szCs w:val="18"/>
              </w:rPr>
              <w:t xml:space="preserve"> 27 1995 г.в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__Финансовом управлении Чагодощенского муниципального района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247"/>
        <w:gridCol w:w="1529"/>
        <w:gridCol w:w="1701"/>
        <w:gridCol w:w="1969"/>
        <w:gridCol w:w="1717"/>
        <w:gridCol w:w="1276"/>
        <w:gridCol w:w="168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раблева Ольга Николаевна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главного бухгалтера финансового управления района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47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½ одноэтажного жилого до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6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,5-общая 460,75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__Финансовом управлении Чагодощенского муниципального района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376"/>
        <w:gridCol w:w="1701"/>
        <w:gridCol w:w="1969"/>
        <w:gridCol w:w="1717"/>
        <w:gridCol w:w="1276"/>
        <w:gridCol w:w="168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41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фронова Наталья Николаевна главный</w:t>
            </w:r>
          </w:p>
          <w:p>
            <w:pPr>
              <w:pStyle w:val="Normal"/>
              <w:snapToGrid w:val="false"/>
              <w:rPr/>
            </w:pPr>
            <w:r>
              <w:rPr/>
              <w:t>бухгалтер финансового управления района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84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90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7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8,5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00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5,2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1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2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ВАЗ 211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5 г.в.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5-общ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-об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2-обща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в__Финансовом управлении Чагодощенского муниципального района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376"/>
        <w:gridCol w:w="1701"/>
        <w:gridCol w:w="1969"/>
        <w:gridCol w:w="1717"/>
        <w:gridCol w:w="1276"/>
        <w:gridCol w:w="168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снина Оксана Сергеевна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планирования доходо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79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3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3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0 2006 г.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__Финансовом управлении Чагодощенского муниципального района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376"/>
        <w:gridCol w:w="1701"/>
        <w:gridCol w:w="1969"/>
        <w:gridCol w:w="1717"/>
        <w:gridCol w:w="1276"/>
        <w:gridCol w:w="168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вышина Ирина Витальевна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 специалист бюджетного отдел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19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5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9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9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5-общая</w:t>
            </w:r>
          </w:p>
          <w:p>
            <w:pPr>
              <w:pStyle w:val="Normal"/>
              <w:snapToGrid w:val="false"/>
              <w:rPr/>
            </w:pPr>
            <w:r>
              <w:rPr/>
              <w:t>14,9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/м Фольксваген пассат 1995 г.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5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9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5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9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__Финансовом управлении Чагодощенского муниципального района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</w:t>
      </w:r>
      <w:r>
        <w:rPr/>
        <w:t xml:space="preserve"> года</w:t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376"/>
        <w:gridCol w:w="1701"/>
        <w:gridCol w:w="1969"/>
        <w:gridCol w:w="1717"/>
        <w:gridCol w:w="1276"/>
        <w:gridCol w:w="168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1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симова Ирина Сергеев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ачальник отдела планирования доходо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52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да 211440 2011г.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4,4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2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801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4-общ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Лада 212140 4х4 2010г.в.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Опель Энсигния 2011г.в.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зовой тягач седельный МАЗ 5440-А9; Тягач седельный 57 </w:t>
            </w:r>
            <w:r>
              <w:rPr>
                <w:sz w:val="18"/>
                <w:szCs w:val="18"/>
                <w:lang w:val="en-US"/>
              </w:rPr>
              <w:t>DR</w:t>
            </w:r>
            <w:r>
              <w:rPr>
                <w:sz w:val="18"/>
                <w:szCs w:val="18"/>
              </w:rPr>
              <w:t>-03; Прицеп легковой САЗ 82993-01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рузовой полуприцеп с платформой «Крона»; Грузовой полуприцеп с бортовой платформой «</w:t>
            </w:r>
            <w:r>
              <w:rPr>
                <w:sz w:val="18"/>
                <w:szCs w:val="18"/>
                <w:lang w:val="en-US"/>
              </w:rPr>
              <w:t>SMT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6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ын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4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__Финансовое управление Чагодощенского муниципального района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034"/>
        <w:gridCol w:w="2400"/>
        <w:gridCol w:w="1376"/>
        <w:gridCol w:w="1701"/>
        <w:gridCol w:w="1969"/>
        <w:gridCol w:w="1717"/>
        <w:gridCol w:w="1276"/>
        <w:gridCol w:w="168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Яковлева Ольга Владимиров-на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 специалист бюджетного отдел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5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е комнаты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1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УАЗ-31519 2004г.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е комнаты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е комнаты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е комнаты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__Финансовом управлении Чагодощенского муниципального района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2280"/>
        <w:gridCol w:w="1376"/>
        <w:gridCol w:w="1701"/>
        <w:gridCol w:w="1969"/>
        <w:gridCol w:w="1717"/>
        <w:gridCol w:w="1276"/>
        <w:gridCol w:w="1685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убольцева Екатерина Владимировна главны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5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-21099   1994 г.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74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__Финансовом управлении Чагодощенского муниципального района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2280"/>
        <w:gridCol w:w="1376"/>
        <w:gridCol w:w="1701"/>
        <w:gridCol w:w="1969"/>
        <w:gridCol w:w="1717"/>
        <w:gridCol w:w="1276"/>
        <w:gridCol w:w="1685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7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дальцова Елена Владимировна главный специалист бюджетного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73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1-об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UZUKI GRAND VITARA       2004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4:00Z</dcterms:created>
  <dc:creator>*</dc:creator>
  <dc:description/>
  <cp:keywords/>
  <dc:language>en-US</dc:language>
  <cp:lastModifiedBy>Elena</cp:lastModifiedBy>
  <cp:lastPrinted>2014-05-14T13:28:00Z</cp:lastPrinted>
  <dcterms:modified xsi:type="dcterms:W3CDTF">2014-05-14T09:28:00Z</dcterms:modified>
  <cp:revision>67</cp:revision>
  <dc:subject/>
  <dc:title>Сведения</dc:title>
</cp:coreProperties>
</file>