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Сведения о доходах, об имуществе и обязательствах имущественного характера лиц, замещающих должности руководителей образовательных организаций Череповецкого муниципального района и членов их семей за период с 1 января по 31 декабря 2013 года</w:t>
      </w:r>
    </w:p>
    <w:tbl>
      <w:tblPr>
        <w:tblW w:w="1593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065"/>
        <w:gridCol w:w="1969"/>
        <w:gridCol w:w="1530"/>
        <w:gridCol w:w="1530"/>
        <w:gridCol w:w="2132"/>
        <w:gridCol w:w="1539"/>
        <w:gridCol w:w="991"/>
        <w:gridCol w:w="1459"/>
      </w:tblGrid>
      <w:tr>
        <w:trPr/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Муниципальная должность/ должность муниципальной службы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екларированный годовой доход за    2013 г.  (руб.)</w:t>
            </w:r>
          </w:p>
        </w:tc>
        <w:tc>
          <w:tcPr>
            <w:tcW w:w="7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Вид объектов недвижим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лощадь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кв.м.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расположени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ранспортные средств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Вид объектов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недвижим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лощадь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кв.м.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расположения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монина Вера Геннадьевна, директор МОУ «Абакановская средняя общеобразовательная школа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0 85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/2 общей собственности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яя дочь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/2 общей собственности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рупнова Татьяна Анатольевна, директор МОУ «Ботовская средняя общеобразовательная школа»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6 90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1/7 общей собственности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 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            (1/3 общей собственности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 6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 402 74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66,5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лкова Ольга Александровна, директор МОУ «Воскресенская средняя общеобразовательная школа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3 99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(индивидуальная 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,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ирнова Светлана Петровна, директор МОУ «Домозеровская средняя общеобразовательная школа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7 49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/7 общей собственности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 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 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(индивидуальная 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8 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 5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,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1 31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/7 общей собственности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аж 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 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8 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9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егковой автомобиль </w:t>
            </w:r>
            <w:r>
              <w:rPr>
                <w:sz w:val="20"/>
                <w:lang w:val="en-US"/>
              </w:rPr>
              <w:t>NISSA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QASHQAI</w:t>
            </w:r>
            <w:r>
              <w:rPr>
                <w:sz w:val="20"/>
              </w:rPr>
              <w:t>+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вой автомобиль КАМАЗ-53212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вой автомобиль КАМАЗ  3532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вой автомобиль КАМАЗ  3532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цеп груз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актор колесный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-16М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ролюбова Елена Вадимовна, директор МОУ «Климовская средняя общеобразовательная школа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4 05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 15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,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яя дочь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80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имеет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,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канова Валентина Михайловна, директор МОУ «Малечкинская средняя общеобразовательная школа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5 79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/2 общей собственности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/2 общей собственности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(индивидуальная 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 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,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,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имеет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онтьев Виктор Леонидович, директор МОУ «Мяксинская средняя общеобразовательная школа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3 29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(индивидуальная 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 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,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имеет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имеет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 45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/2 общей собственности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найдер Ольга Михайловна, директор МОУ «Нелазская средняя общеобразовательная школа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7 4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имеет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гковой автомобиль ВАЗ 2107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гковой автомобиль ДЭУ МАТИЗ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нат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яя дочь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 имеет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нат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ремеев Александр Васильевич, директор МОУ «Сосновская средняя общеобразовательная школа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8 41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/3 общей собственности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имеет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 59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 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/3 общей собственности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 9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имеет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имеет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ичева Татьяна Владимировна, директор МОУ «Судская средняя общеобразовательная школа № 1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4 16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/2 общей собственности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имеет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0 73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 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/2 общей собственности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,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,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,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номарева Ирина Викторовна, директор МОУ «Тоншаловская средняя общеобразовательная школа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 17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имеет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имеет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 01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(индивидуальная 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имеет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равьева Елена Анатольевна, директор МОУ «Ягановская средняя общеобразовательная школа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11 11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1/2 общей собственности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 (совмест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 2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6 55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 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 5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гковой автомобиль Рено Лога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ктор колесный МТЗ-8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цеп тракторный ПТС-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саева Ирина Ростиславовна, директор МОУ «Ягницкая средняя общеобразовательная школа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1 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/2 общей собственности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 36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1/2 общей собственности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 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имеет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лов Александр Алексеевич, директор МОУ «Батранская основная общеобразовательная школа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8 46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емельный участок (общая собственность, пай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 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/2 общей собственности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 847 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 7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 4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 5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гковой автомобиль ВАЗ 2107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гковой автомобиль ВАЗ 1111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имеет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9 82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общая собственность, пай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/2 общей собственности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 847 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имеет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,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вержук Любовь Вячеславовна, директор МОУ «Ирдоматская основная общеобразовательная школа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1 21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Земельный участок (1/2 общей собственности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1/2 общей собственности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 (1/6 общей собственности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 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 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 7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 2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Россия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 93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(общ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ад-навес (2/5 общей собственности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аж 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 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8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6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егковой автомобиль </w:t>
            </w:r>
            <w:r>
              <w:rPr>
                <w:sz w:val="20"/>
                <w:lang w:val="en-US"/>
              </w:rPr>
              <w:t>ZUSUK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GRAN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VITARA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Автоприцеп </w:t>
            </w:r>
            <w:r>
              <w:rPr>
                <w:sz w:val="20"/>
                <w:lang w:val="en-US"/>
              </w:rPr>
              <w:t>SHARK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цеп тракторны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торная лодка «Кайман 285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торная лодка «</w:t>
            </w:r>
            <w:r>
              <w:rPr>
                <w:sz w:val="20"/>
                <w:lang w:val="en-US"/>
              </w:rPr>
              <w:t>BADGER</w:t>
            </w:r>
            <w:r>
              <w:rPr>
                <w:sz w:val="20"/>
              </w:rPr>
              <w:t>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сын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имеет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,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ундерина Елена Константиновна, директор МОУ «Кривецкая основная общеобразовательная школа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0 17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общ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общ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общ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 (общая 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 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 3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имеет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24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4 96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 (индивидуальная 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 24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Легковой автомобиль </w:t>
            </w:r>
            <w:r>
              <w:rPr>
                <w:sz w:val="20"/>
                <w:lang w:val="en-US"/>
              </w:rPr>
              <w:t>CHEVROLET CRUZ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имеет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яя дочь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24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ирнова Татьяна Александровна, директор МОУ «Мусорская основная общеобразовательная школа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 86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 (индивидуальная 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 8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 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7 86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гковой автомобиль Лада прио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гковой автомобиль УАЗ 315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прицеп  МЗСА, 8177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негоход «Буран»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Б-640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оход «Буран» 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ктор колёсный МТЗ-8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цеа тракторный 2ПТС-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яя дочь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яя дочь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юрмаков Леонид Касторьевич, директор МОУ «Судская основная общеобразовательная школа № 2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2 98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(1/3 общей собственности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2 38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(индивидуальная 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имеет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ляева Маргарита Васильевна, директор МОУ «Шалимовская основная общеобразовательная школа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7 77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общая собственность, пай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(общ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нат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 9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 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 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,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 27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общая собственность, пай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(общая 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 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ктор Т-25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акова Светлана Александровна, директор МОУ «Шухободская основная общеобразовательная школа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4 26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(1/2 общей собственности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егковой автомобиль </w:t>
            </w:r>
            <w:r>
              <w:rPr>
                <w:sz w:val="20"/>
                <w:lang w:val="en-US"/>
              </w:rPr>
              <w:t xml:space="preserve">RENAULT </w:t>
            </w:r>
            <w:r>
              <w:rPr>
                <w:sz w:val="20"/>
              </w:rPr>
              <w:t>1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имеет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олубева Надежда Павловна, директор МОУ «Петриневская школа-интернат </w:t>
            </w:r>
            <w:r>
              <w:rPr>
                <w:sz w:val="20"/>
                <w:lang w:val="en-US"/>
              </w:rPr>
              <w:t>VIII</w:t>
            </w:r>
            <w:r>
              <w:rPr>
                <w:sz w:val="20"/>
              </w:rPr>
              <w:t xml:space="preserve"> вида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13 23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(1/3 общей собственности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 40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 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(1/3 общей собственности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дание скла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индивидуальная 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 94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мина Елена Михайловна, директор МБОУ ДОД ЧМР «ДЮСШ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5 63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(1/3 общей собственности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имеет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2 65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(1/3 общей собственности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 5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Легковой автомобиль </w:t>
            </w:r>
            <w:r>
              <w:rPr>
                <w:sz w:val="20"/>
                <w:lang w:val="en-US"/>
              </w:rPr>
              <w:t>HYUNDAI Accent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олева Надежда Леонидовна, директор МБОУ ДОД ЧМР «Дом пионеров и школьников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 75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гковой автомобиль Фольцваген Транспорте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тоцикл Восход 3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сын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хова Людмила Николаевна, директор МБОУ ЧМР «Судский детский дом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4 25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(1/2 общей собственности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(1/3 общей собственности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,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 42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1/2 общей собственности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(1/3 общей собственности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(1/3 общей собственности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довый дом (общ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,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,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гковой автомобиль ВАЗ -2105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ломерное судно (лодка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яя дочь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,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рисова Светлана Ионасовна, директор МБОУ ДОД ЧМР «Судская детская школа искусств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7 97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(1/2 общей собственности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 86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 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толод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,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ндаренко Сергей Андреевич, директор МБОУ ДОД ЧМР «Череповецкая районная детская школа искусств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9 83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чный д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 9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гковой автомобиль «Киа Карнивал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,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 505, 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(1/3 общей собственности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Гараж 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дание магази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дание магази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индивидуальная собственность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Нежилое помещение (индивидуальная собственность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Нежилое помещение 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жилое помещение (индивидуальная 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1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,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8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гковой автомобиль ВАЗ-2105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гковой автомобиль «Мицубиси Спейс Геар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кова Ирина Юрьевна, заведующий МБДОУ «Абакановский детский сад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 92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общ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общ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(1/4 общей собственности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 7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/144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имеет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 27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общ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(1/4 общей собственности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 7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гковой автомобиль ВАЗ 21041-3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ктор  МТЗ-8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цеп тракторный 2ПТС МОД 887Б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кушкина Татьяна Николаевна, заведующий МБДОУ «Ботовский детский сад комбинированного вида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2 78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имеет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,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4 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(1/2 общей собственности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 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Легковой автомобиль </w:t>
            </w:r>
            <w:r>
              <w:rPr>
                <w:sz w:val="20"/>
                <w:lang w:val="en-US"/>
              </w:rPr>
              <w:t>SKODA YET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мичева Лариса Витальевна, заведующий МБДОУ «Воскресенский детский сад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 57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(1/2 общей собственности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 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(1/3 общей собственности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 5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 3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 28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(1/2 общей собственности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1/2 общей собственности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1/2 общей собственности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 (1/2 общей собственности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 3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 5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 3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 4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харева Лариса Владимировна, заведующий МБДОУ «Домозеровский детский сад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 51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(1/4 общей собственности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жилое помещение цокольного этаж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,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имеет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7 97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(1/4 общей собственности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ната (индивидуальная 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,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гковой автомобиль ВАЗ 210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гковой автомобиль Рено Лога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сын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(1/4 общей собственности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яя дочь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,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ранчина Ванда Ивановна, заведующий МБДОУ «Ивановский детский сад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4 67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сын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жигина Татьяна Владимировна, заведующий МБДОУ «Ирдоматский детский сад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 26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(1/2 общей собственности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гковой автомобиль Дэу нек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9,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96 20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 7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9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яя дочь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9,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сын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9,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рова Оксана Яковлевна, заведующий МБДОУ «Климовский детский сад комбинированного вида «Рябинка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6 25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(1/3 общей собственности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 7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гковой автомобиль ДЭУ МАТИЗ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,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 17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 (индивидуальная 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 5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егковой автомобиль </w:t>
            </w:r>
            <w:r>
              <w:rPr>
                <w:sz w:val="20"/>
                <w:lang w:val="en-US"/>
              </w:rPr>
              <w:t>CHEVROLR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NIVA</w:t>
            </w:r>
            <w:r>
              <w:rPr>
                <w:sz w:val="20"/>
              </w:rPr>
              <w:t>, 212300-5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гковой автомобиль ВАЗ 21214 «Нива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цеп к легковым автомобилям САЗ 829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цеп к легковым автомобилям ТС ЛАВ 810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тоцикл «Минск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есный экскаватор ЭО 3323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есный экскаватор ЭО 3323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яя дочь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(1/3 общей собственности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,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урнова Людмила Евгеньевна, заведующий МБДОУ «Коротовский детский сад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 42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,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69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,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яя дочь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17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,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икина Елена Афанасьевна, заведующий МБДОУ «Малечкинский детский сад комбинированного вида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9 92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(индивидуальная 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 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Легковой автомобиль </w:t>
            </w:r>
            <w:r>
              <w:rPr>
                <w:sz w:val="20"/>
                <w:lang w:val="en-US"/>
              </w:rPr>
              <w:t>Toyota Corol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,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 87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ната (1/2 общей собственности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(57/100 общей собственности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Маломерное судно Ниссамаран 270 </w:t>
            </w:r>
            <w:r>
              <w:rPr>
                <w:sz w:val="20"/>
                <w:lang w:val="en-US"/>
              </w:rPr>
              <w:t>TR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яя дочь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,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мянцева Татьяна Владимировна, заведующий МБДОУ «Мусорский детский сад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8 24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общ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 (индивидуальная 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 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 7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9 17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 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Легковой автомобиль </w:t>
            </w:r>
            <w:r>
              <w:rPr>
                <w:sz w:val="20"/>
                <w:lang w:val="en-US"/>
              </w:rPr>
              <w:t>RENAULT-DAST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прицеп МЗСА-8177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,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вкова Елена Евгеньевна, заведующий МБДОУ «Мяксинский детский сад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1 87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 70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 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 2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ушулкова Валентина Анатольевна, заведующий МБДОУ «Романовский детский сад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 07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,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 86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егковой автомобиль </w:t>
            </w:r>
            <w:r>
              <w:rPr>
                <w:sz w:val="20"/>
                <w:lang w:val="en-US"/>
              </w:rPr>
              <w:t>TOYOTA CAM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цеп к легковому ТС – ТК2600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Мотоцикл </w:t>
            </w:r>
            <w:r>
              <w:rPr>
                <w:sz w:val="20"/>
                <w:lang w:val="en-US"/>
              </w:rPr>
              <w:t>HONDA CBR600R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кскаватор колесный ЭО-262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сын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,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яткова Нина Васильевна, заведующий МБДОУ «Судский детский сад общеразвивающего вида «Лучик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3 35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1 91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(индивидуальная 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устина Нина Николаевна, заведующий МБДОУ «Судский детский сад комбинированного вида «Светлячок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6 27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(индивидуальная 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сичева Марина Сергеевна, заведующий МБДОУ «Судский детский сад комбинированного вида «Теремок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7 63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(индивидуальная собственность) Квартира (1/2 общей собственности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,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имеет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6 74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(1/2 общей собственности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яя дочь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,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яя дочь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,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хова Людмила Николаевна, заведующий МБДОУ «Тоншаловский детский сад «Василек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9 90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 (индивидуальная 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 5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 79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3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гковой автомобиль ВАЗ 21104-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OLKSWAGEN TIGUA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цеп для перевозки грузов МЗСА, 8177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35 41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вой автомобиль КАМАЗ-6511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ходная машина  Беларус-92П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3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совершеннолетний сын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3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яя дочь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3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фромеева Светлана Николаевна, заведующий МБДОУ «Тоншаловский детский сад комбинированного вида «Солнышко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4 00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 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(1/4 общей собственности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 5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,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6 75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(1/4 общей собственности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гковой автомобиль ФОРД «Фокус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сын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(1/4 общей собственности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имеет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сын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(1/4 общей собственности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имеет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ганова Ольга Сергеевна, заведующий МБДОУ «Шулмский детский сад общеразвивающего вида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 51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 96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чны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араж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н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арай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индивидуальная 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,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йцева Галина Зотовна, заведующий МБДОУ «Шухободский детский сад комбинированного вида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0 01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1/2  общей собственности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поваленко Марина Ивановна, заведующий МБДОУ «Ягановский детский сад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6 26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общ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 (общ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 7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гковой автомобиль ВАЗ-212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 26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общ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 (общ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 7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имеет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кшина Валентина Александровна, заведующий МБДОУ «Ягницкий детский сад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3 85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общая собственность, пай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 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 7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 23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744/100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з/у 300500 кв.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,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юк Наталья Ивановна, заведующий МБДОУ «Яснополянский детский сад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14 49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(3/4 общей собственности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ларус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,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i/>
      <w:iCs/>
      <w:sz w:val="24"/>
    </w:rPr>
  </w:style>
  <w:style w:type="character" w:styleId="Style14">
    <w:name w:val="Название Знак"/>
    <w:basedOn w:val="Style13"/>
    <w:qFormat/>
    <w:rPr>
      <w:b/>
      <w:bCs/>
      <w:sz w:val="24"/>
    </w:rPr>
  </w:style>
  <w:style w:type="character" w:styleId="Style15">
    <w:name w:val="Верхний колонтитул Знак"/>
    <w:basedOn w:val="Style13"/>
    <w:qFormat/>
    <w:rPr>
      <w:sz w:val="28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basedOn w:val="Style13"/>
    <w:qFormat/>
    <w:rPr>
      <w:sz w:val="28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0:23:00Z</dcterms:created>
  <dc:creator>zes</dc:creator>
  <dc:description/>
  <dc:language>en-US</dc:language>
  <cp:lastModifiedBy>avk</cp:lastModifiedBy>
  <cp:lastPrinted>2011-06-01T13:58:00Z</cp:lastPrinted>
  <dcterms:modified xsi:type="dcterms:W3CDTF">2014-05-23T10:23:00Z</dcterms:modified>
  <cp:revision>2</cp:revision>
  <dc:subject/>
  <dc:title/>
</cp:coreProperties>
</file>