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>Сведения о доходах, об имуществе и обязательствах имущественного характера руководителей муниципальных учреждений района и членов их семей за период с 1 января по 31 декабря 2013 года</w:t>
      </w:r>
    </w:p>
    <w:p>
      <w:pPr>
        <w:pStyle w:val="Heading"/>
        <w:rPr>
          <w:szCs w:val="24"/>
        </w:rPr>
      </w:pPr>
      <w:r>
        <w:rPr>
          <w:szCs w:val="24"/>
        </w:rPr>
      </w:r>
    </w:p>
    <w:tbl>
      <w:tblPr>
        <w:tblW w:w="15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18"/>
        <w:gridCol w:w="2335"/>
        <w:gridCol w:w="992"/>
        <w:gridCol w:w="1276"/>
        <w:gridCol w:w="2164"/>
        <w:gridCol w:w="1539"/>
        <w:gridCol w:w="991"/>
        <w:gridCol w:w="1459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ниципальная должность/ должность муниципальной служб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кларированный годовой доход за 2012 г. (руб.)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положе</w:t>
            </w:r>
            <w:r>
              <w:rPr>
                <w:i/>
                <w:iCs/>
                <w:sz w:val="20"/>
                <w:lang w:val="en-US"/>
              </w:rPr>
              <w:t>-</w:t>
            </w:r>
            <w:r>
              <w:rPr>
                <w:i/>
                <w:iCs/>
                <w:sz w:val="20"/>
              </w:rPr>
              <w:t>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ранспорт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в.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положения</w:t>
            </w:r>
          </w:p>
        </w:tc>
      </w:tr>
      <w:tr>
        <w:trPr>
          <w:trHeight w:val="31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в Виктор Александрович –директор муниципального автономного образовательного учреждения дополнительного профессионального образования «Череповецкий межрайонный учебный цент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95 9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9 41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5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/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обще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8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EXIA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ITS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н Андрей Михайлович - начальник муниципального учреждения «Комитет по физической культуре и спорту Череповецкого муниципального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56 2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6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я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я 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ва Ирина Анатольевна –директор муниципального учреждения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 2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бедева Елена Леонидовна – руководитель муниципального бюджетного учреждения «Централизованная бухгалтерия Череповецкого муниципального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6 1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7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9/10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10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8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YARI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автомобиль – ГАЗ 3302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яскин Евгений Николаевич – главный редактор муниципального бюджетного учреждения Череповецкого муниципального района « Редакция газеты «Сельская новь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5 9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58 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BY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 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тина Любовь Владиславовна –директор муниципального учреждения культуры Череповецкого муниципального района «Межпоселенческая центральная библиоте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28 5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9 0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RUISER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дка ПВХ «ЯМАРАН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хин Михаил Михайлович – директор муниципального учреждения «Агентство содействия инвестициям» Череповец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 8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8 1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  <w:lang w:val="en-US"/>
              </w:rPr>
              <w:t>CHEVROLET</w:t>
            </w:r>
            <w:r>
              <w:rPr>
                <w:i w:val="false"/>
              </w:rPr>
              <w:t xml:space="preserve"> NIVA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име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 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вкатова Марина Леонидовна – директор муниципального бюджетного учреждения Череповецкого муниципального района «Социальный приют для детей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8 1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име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/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обще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8, 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 автомобиль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”</w:t>
            </w:r>
            <w:r>
              <w:rPr>
                <w:sz w:val="24"/>
                <w:lang w:val="en-US"/>
              </w:rPr>
              <w:t>CHANG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1030</w:t>
            </w:r>
            <w:r>
              <w:rPr>
                <w:sz w:val="24"/>
                <w:lang w:val="en-US"/>
              </w:rPr>
              <w:t>FD</w:t>
            </w:r>
            <w:r>
              <w:rPr>
                <w:sz w:val="24"/>
              </w:rPr>
              <w:t>9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име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 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арова Галина Ивановна –директор муниципального бюджетного учреждения Череповецкого муниципального района « Специальный дом для одиноких престарелых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 2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01 79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Жилой дом- незавершенное строительство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 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мирнова Софья Васильевна - директор муниципального бюджетного учреждения «Комплексный центр социального обслуживания населения «Лад» Череповецкого муниципального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 6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150 8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2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,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  <w:lang w:val="en-US"/>
              </w:rPr>
              <w:t>CHEVROLET</w:t>
            </w:r>
            <w:r>
              <w:rPr>
                <w:i w:val="false"/>
              </w:rPr>
              <w:t xml:space="preserve"> NI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Heading1"/>
              <w:ind w:left="17" w:hanging="0"/>
              <w:jc w:val="left"/>
              <w:rPr/>
            </w:pPr>
            <w:r>
              <w:rPr>
                <w:i w:val="false"/>
                <w:lang w:val="en-US"/>
              </w:rPr>
              <w:t>VOLKSWAGEN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en-US"/>
              </w:rPr>
              <w:t>PO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автомобиль – ГАЗ 32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Владимир Семенович  – директор муниципального учреждения культуры Череповецкого муниципального района «Межпоселенческий центральный дом культур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7 6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а Елена Леонидовна – руководитель муниципального учреждения «Многофункциональный центр организации предоставления государственных и муниципальных услуг в Череповецком муниципальном район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6 1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7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9/10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10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YARI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автомобиль – ГАЗ 3302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ноградова Ольга Леонидовна - руководитель муниципального бюджетного учреждения «Централизованная бухгалтерия учреждений образования Череповецкого муниципального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98 9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9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Две комнаты в общежитии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ROL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3:00Z</dcterms:created>
  <dc:creator>gvm</dc:creator>
  <dc:description/>
  <dc:language>en-US</dc:language>
  <cp:lastModifiedBy>avk</cp:lastModifiedBy>
  <dcterms:modified xsi:type="dcterms:W3CDTF">2014-05-23T09:03:00Z</dcterms:modified>
  <cp:revision>2</cp:revision>
  <dc:subject/>
  <dc:title/>
</cp:coreProperties>
</file>