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 лиц, замещающих муниципальные  должности Аннинского муниципального района  и членов их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56"/>
        <w:gridCol w:w="1752"/>
        <w:gridCol w:w="1724"/>
        <w:gridCol w:w="985"/>
        <w:gridCol w:w="1417"/>
        <w:gridCol w:w="2005"/>
        <w:gridCol w:w="979"/>
        <w:gridCol w:w="985"/>
        <w:gridCol w:w="1417"/>
      </w:tblGrid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)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 Василий Иван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ннинского муниципальн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799,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910,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иридов Николай 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- начальник отдела программ и развития сельской территор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99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лла Версо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ов Николай Федо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ннинского муниципального района по социальным вопроса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09,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Жигули «ВАЗ-2111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пов Сергей 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ннинского муниципального района - начальник отдела эконом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692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l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ков Юрий Дмитри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Аннинского муниципальн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17,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 автомобили (совместная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 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тоцикл ИЖ Юк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32,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 469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тоцикл ИЖ Юк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Алексей Владими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ультур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82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Партнер Пежо Тип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 Николай Никола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305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под индивидуальное жилое строительств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1/2 дол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u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827.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2 дол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Loga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жикова Людмила Михайлов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ектора учета и отчетности - главный бухгалтер администрации Аннинского муниципальн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41,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чев Алексей Василь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, опеки и попечи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658.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енд Ровер Фрилендер 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32.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                                </w:t>
              <w:br/>
              <w:t xml:space="preserve">ВАЗ 2108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и грузовые:               </w:t>
              <w:br/>
              <w:t xml:space="preserve"> ГАЗ 33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ые средства:         </w:t>
            </w:r>
            <w:r>
              <w:rPr>
                <w:lang w:val="en-US"/>
              </w:rPr>
              <w:t>PATRON</w:t>
            </w:r>
            <w:r>
              <w:rPr/>
              <w:t xml:space="preserve"> </w:t>
            </w:r>
            <w:r>
              <w:rPr>
                <w:lang w:val="en-US"/>
              </w:rPr>
              <w:t>TRIBUTE</w:t>
            </w:r>
            <w:r>
              <w:rPr/>
              <w:t xml:space="preserve"> ( 2 шт.)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Виктор Петр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Аннинского муниципального унитарного предприятия «Райтеплосеть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860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1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ин Игорь Вячеславо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АМКП «Теплосеть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86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9:00Z</dcterms:created>
  <dc:creator>Home</dc:creator>
  <dc:description/>
  <cp:keywords/>
  <dc:language>en-US</dc:language>
  <cp:lastModifiedBy>Anna-adm</cp:lastModifiedBy>
  <cp:lastPrinted>2012-05-12T14:23:00Z</cp:lastPrinted>
  <dcterms:modified xsi:type="dcterms:W3CDTF">2013-05-20T04:40:00Z</dcterms:modified>
  <cp:revision>29</cp:revision>
  <dc:subject/>
  <dc:title>Сведения о доходах, об имуществе и обязательствах имущественного характера лиц, замещающих государственные должности Воронежской области</dc:title>
</cp:coreProperties>
</file>