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 лиц, замещающих муниципальные  должности Аннинского муниципального района  и членов их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77"/>
        <w:gridCol w:w="1844"/>
        <w:gridCol w:w="1717"/>
        <w:gridCol w:w="1050"/>
        <w:gridCol w:w="1490"/>
        <w:gridCol w:w="1504"/>
        <w:gridCol w:w="1025"/>
        <w:gridCol w:w="1031"/>
        <w:gridCol w:w="1490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)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лова Наталья Олег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«Аннинская СОШ с УИОП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70,3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ж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67,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Маргарита Владими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Аннинская СОШ №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92,5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2 Земельного участ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41,9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2 Земельного участ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овская Елена Василь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Аннинская СОШ №3 с УИО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97,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78,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2 Земельного участ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Hyundai Solari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ва Людмила Никола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Аннинская СОШ №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19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93,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Лариса Иван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Й «Архангель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271, 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в общей долевой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Анна Его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Й Березовская С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958,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в общей долевой собственности Пай в общей долевой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6,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74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инков Александр Александро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Бродовская С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53,7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/>
              <w:outlineLvl w:val="0"/>
              <w:rPr>
                <w:kern w:val="2"/>
              </w:rPr>
            </w:pPr>
            <w:r>
              <w:rPr>
                <w:kern w:val="2"/>
              </w:rPr>
              <w:t>Renault Megane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нник д\с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жден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Галина Митрофан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Верхнетойденской С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127,5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в общей долевой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 Валентина Михайл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Круглоподполенская С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87,7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00,8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25" w:before="0" w:after="3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</w:rPr>
                <w:t>Hyundai Accen</w:t>
              </w:r>
              <w:r>
                <w:rPr>
                  <w:rStyle w:val="InternetLink"/>
                  <w:rFonts w:cs="Verdana" w:ascii="Verdana" w:hAnsi="Verdana"/>
                  <w:color w:val="0000CC"/>
                  <w:sz w:val="23"/>
                  <w:szCs w:val="23"/>
                </w:rPr>
                <w:t>t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к Людмила Викто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Нащёкинская С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56,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в общей долевой собственности (1/14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н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71,2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в общей долевой собственности (1/14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troen berling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 </w:t>
            </w:r>
            <w:r>
              <w:rPr>
                <w:lang w:val="en-US"/>
              </w:rPr>
              <w:t>210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жилого до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вежинный Петр Ивано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КОУ Николаевская СОШ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44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45,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ого до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кина Ольга Викто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«Никольская СОШ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21,9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сарина Галина Василь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Новокурлакская С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523,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50,3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jc w:val="center"/>
              <w:rPr/>
            </w:pPr>
            <w:r>
              <w:rPr/>
              <w:t>УАЗ 469Б</w:t>
            </w:r>
          </w:p>
          <w:p>
            <w:pPr>
              <w:pStyle w:val="Normal"/>
              <w:jc w:val="center"/>
              <w:rPr/>
            </w:pPr>
            <w:r>
              <w:rPr/>
              <w:t>ГАЗ 2705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– ВАРЗ-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торина Светлана Владимировн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Директора МКОУ Новонадеждинская С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38,5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втопогрузч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67,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 21061</w:t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прице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к д\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фанова Елизавета Михайл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Островская С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7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Островского сель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41,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льникова Ирина Алексе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Пугачевская С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62,7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1/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га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1118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Иван Петро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Рамоньская С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50,8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E7ECEF" w:val="clear"/>
              </w:rPr>
            </w:pPr>
            <w:r>
              <w:rPr>
                <w:bCs/>
                <w:shd w:fill="E7ECEF" w:val="clear"/>
              </w:rPr>
              <w:t>LADA Kalina</w:t>
            </w:r>
          </w:p>
          <w:p>
            <w:pPr>
              <w:pStyle w:val="Normal"/>
              <w:jc w:val="center"/>
              <w:rPr>
                <w:bCs/>
                <w:shd w:fill="E7ECEF" w:val="clear"/>
              </w:rPr>
            </w:pPr>
            <w:r>
              <w:rPr>
                <w:bCs/>
                <w:shd w:fill="E7ECEF" w:val="clear"/>
              </w:rPr>
            </w:r>
          </w:p>
          <w:p>
            <w:pPr>
              <w:pStyle w:val="Normal"/>
              <w:jc w:val="center"/>
              <w:rPr>
                <w:bCs/>
                <w:shd w:fill="E7ECEF" w:val="clear"/>
              </w:rPr>
            </w:pPr>
            <w:r>
              <w:rPr>
                <w:bCs/>
                <w:shd w:fill="E7ECEF" w:val="clear"/>
              </w:rPr>
              <w:t>ИЖ 212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директор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79,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дворные построй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шенко Наталья Андре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Садовская СОШ №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26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-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ова Галина Никола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Й Садовская СОШ №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56,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59,8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EL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ушева Валентина Пет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Старочигольская С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81,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Днепр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02, 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мова Наталия Викто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Й Хлебородненская С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33,6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ж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я с\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ФАН 2148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улина Татьяна Никола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Артюшкинская О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7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Калина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ник д\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рунова Марина Викто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Большеясырская О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48,6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газовой котельн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59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10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1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Ольга Евгень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Васильевская О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08,7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 КИ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46,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 Людмила Иван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Дерабкинская О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10,8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 га</w:t>
            </w:r>
          </w:p>
          <w:p>
            <w:pPr>
              <w:pStyle w:val="Normal"/>
              <w:jc w:val="center"/>
              <w:rPr/>
            </w:pPr>
            <w:r>
              <w:rPr/>
              <w:t>0,3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Галина Иван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Краснологская О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76,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53 па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94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53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Галина Иван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Новожизненская О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7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ридова Надежда Алексе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Рубашевской ОО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55,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09,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3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кина Марина Александ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АДС №1 ОР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86,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Chevrolet Lacet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3,9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Марина Станислав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АДС №2 ОР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дватель СО ОМВД по Эртильскому рай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4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shd w:fill="F4F4F4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ewoo Nex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унина Надежда Пет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АДС №3 ОР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66,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37,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bookmarkStart w:id="0" w:name="modifications"/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4"/>
                <w:szCs w:val="24"/>
              </w:rPr>
              <w:t>Peugeot</w:t>
            </w:r>
            <w:bookmarkEnd w:id="0"/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4"/>
                <w:szCs w:val="24"/>
              </w:rPr>
              <w:t xml:space="preserve"> 405</w:t>
            </w:r>
          </w:p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4"/>
                <w:szCs w:val="24"/>
              </w:rPr>
              <w:t>Peugeot4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ичнова Ольга Александ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«ЦРР - д\с №4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90,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/5 Жилого дом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00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Земельного участ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Скл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Це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4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oyota Corol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тина Вера Владими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АДС №5 ОР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68,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12,4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никова Светлана Василь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«ЦРР – д\с №6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81,8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ова Наталия Владими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АДС №7 ОР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5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/5 жилого до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 - ремонтн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50,7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 211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а Антонина Александ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Архангельский детский сад  ОР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06,5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ченкова Светлана Семён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КДОУ Садовский детский сад  ОР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46,4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по текущему ремонту зданий и сооруж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15,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голева Наталья Алексе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ДОД</w:t>
            </w:r>
          </w:p>
          <w:p>
            <w:pPr>
              <w:pStyle w:val="Normal"/>
              <w:jc w:val="center"/>
              <w:rPr/>
            </w:pPr>
            <w:r>
              <w:rPr/>
              <w:t>Аннинский дом детского твор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394,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бин Сергей Александро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ДОД</w:t>
            </w:r>
          </w:p>
          <w:p>
            <w:pPr>
              <w:pStyle w:val="Normal"/>
              <w:jc w:val="center"/>
              <w:rPr/>
            </w:pPr>
            <w:r>
              <w:rPr/>
              <w:t>Аннинская СЮ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51,8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г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н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43,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в Юрий Семено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ДОД</w:t>
            </w:r>
          </w:p>
          <w:p>
            <w:pPr>
              <w:pStyle w:val="Normal"/>
              <w:jc w:val="center"/>
              <w:rPr/>
            </w:pPr>
            <w:r>
              <w:rPr/>
              <w:t>Аннинская ДЮС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84,6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Opel Vectr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.yandex.ru/count/FcVYr-OBQ6u40000ZhlUz1a5XPdD5vK1cm5kGxS18eYs1P5m0OcYpOsXc8aSdPDhNvAhO8fJfXQAecBE8we1fQrs8m6D0P6plywO0fE134ACaDGme92wsw-Gr32dcr4VgAyNZQwkz1cZth0ATTq4iG6o1BlvQ_u4my_lfmDv3W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9:00Z</dcterms:created>
  <dc:creator>Home</dc:creator>
  <dc:description/>
  <cp:keywords/>
  <dc:language>en-US</dc:language>
  <cp:lastModifiedBy>RonoAnna</cp:lastModifiedBy>
  <cp:lastPrinted>2012-05-12T14:23:00Z</cp:lastPrinted>
  <dcterms:modified xsi:type="dcterms:W3CDTF">2013-05-28T05:45:00Z</dcterms:modified>
  <cp:revision>27</cp:revision>
  <dc:subject/>
  <dc:title>Сведения о доходах, об имуществе и обязательствах имущественного характера лиц, замещающих государственные должности Воронежской области</dc:title>
</cp:coreProperties>
</file>