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 доходах, об имуществе и обязательствах имущественного характера, представленные федеральными государственными служащими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___Центральной базовой таможни</w:t>
      </w:r>
      <w:r>
        <w:rPr>
          <w:rFonts w:cs="Times New Roman" w:ascii="Times New Roman" w:hAnsi="Times New Roman"/>
          <w:b/>
          <w:sz w:val="28"/>
          <w:szCs w:val="28"/>
        </w:rPr>
        <w:t>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(наименование таможенного орган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 период с 1 января 2010 года по 31 декабря 2010 года. </w:t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562"/>
        <w:gridCol w:w="1134"/>
        <w:gridCol w:w="1557"/>
        <w:gridCol w:w="1559"/>
        <w:gridCol w:w="1134"/>
        <w:gridCol w:w="1559"/>
        <w:gridCol w:w="1701"/>
        <w:gridCol w:w="993"/>
        <w:gridCol w:w="1134"/>
        <w:gridCol w:w="141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ащ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для членов семьи) 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го дохода (руб.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ущества, принадлежащих на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вид и марка)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ч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др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олаевич 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таможн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5037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общая, совместна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льксваген (индивидуальный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фактическое предоставл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94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садовый участок (индивидуальный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квартира (индивидуальная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квартира (индивидуальная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квартира (общая, совместна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влика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исович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заместитель начальника таможн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559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огородный участок (индивидуальный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квартира (индивидуальная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квартира (индивидуальна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Тойота (индивидуальная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Тойота (индивидуальная)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им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государственный тамож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879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земельный участок (индивидуальный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муниципальная, бессроч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муниципальная, бессрочно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ад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димиро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государственный тамож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261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земельный участок (индивидуальный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земельный участок (индивидуальный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земельный участок (общий, долевой 2/5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садовый дом (индивидуальный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Great Wall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ндивидуальный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земельный участок (долгосрочная аренд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квартира (муниципальная, бессрочно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общий долевой 2/5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ЗИЛ (индивидуальный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прицеп (индивидуальный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муниципальная, бессрочно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ис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ич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государственный таможенны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123,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квартира (индивидуальная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земельный участок (индивидуальный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дом (общая, долевая ¼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715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фактическое предоставл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291837592"/>
            <w:bookmarkStart w:id="1" w:name="_Hlk291837592"/>
            <w:bookmarkEnd w:id="1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хар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рина Евгенье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75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индивидуальный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фактическое предоставл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Volvo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ндивидуальный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муниципальная, бессрочно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тах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ья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илье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государственный таможенны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09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ната (индивидуальна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дреева Наталия Александро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государственный таможенны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744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общая, долевая ¼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8151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 (фактическое предоставл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грелкин Алексей Николаевич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584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индивидуальна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 (индивидуальная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приусадебный участок (индивидуальный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жилой дом (общий, долевой 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квартира (общая, долевая 1/3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,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Nissan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ндивидуальная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общая, долевая 1/3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, долевая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шавский Юрий Михайлович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государственный таможенны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273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индивидуальна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796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муниципальная, бессрочно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о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 Николаевич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307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А (индивидуальная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фактическое предоставл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15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индивидуальна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 Николай Николаевич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государственный таможенны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141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квартира (общая, долевая ½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гаражный бокс (общий, долевой ½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да (общая, долевая ½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679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квартира (общая, долевая ½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гаражный бокс (общий, долевой ½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(общая, долевая 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фанасьев Александр Михайлович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государственный таможенны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1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индивидуальна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z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й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рис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оро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государственный таможенны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4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земельный участок (индивидуальный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квартира (индивидуальна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скаков Александр Сергеевич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государственный таможенны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740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гатская Галина Владимиро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001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общая долевая ½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826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фактическое предоставл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й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гее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государственный таможенны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916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, долевая 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фактическое предоставл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йц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а Анатолье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государственный таможенны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673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муниципальная, бессрочно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индивидуальный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 (индивидуальный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муниципальная, бессрочно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муниципальная, бессрочно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карева Анастасия Владимиро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государственный таможенны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872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земельный участок (общий, долевой ½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жилое строение (общая, долевая ½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квартира (общая, долевая 1/3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й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муниципальная, бессрочно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муниципальная, бессрочно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конев Вячеслав Семенович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отде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544,2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общая, долевая 1/3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, долевая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, долевая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гданков Александр Александрович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98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25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ат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онид Иванович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государственный тамож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283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общая, долевая ½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 (индивидуальная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592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земельный участок (индивидуальный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квартира (общая, долевая ½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хозблок (индивидуальный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йза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хат Абдугаппарович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312.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муниципальная, бессрочно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ндивидуальная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муниципальная, бессрочно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муниципальная, бессрочно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муниципальная, бессрочно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б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орь Васильевич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5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земельный участок (индивидуальный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квартира (общая, долевая ½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ИЖ (индивидуальная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ЗАЗ (индивидуальная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, долева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ликов Александр Михайлович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государственный тамож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640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ва (индивидуальная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фактическое предоставл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1726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индивидуальна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ляков Вячеслав Арнольдович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государственный тамож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129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, долевая 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ра 21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ндивидуальная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739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, долевая 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, долевая 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ехов Владимир Анатольевич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3116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648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ендэ (индивидуальная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фактическое предоставле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д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й Валерьевич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3639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Ниссан (индивидуальный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К Тагер (индивидуальный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муниципальная, бессрочно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фактическое предоставл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вил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ьга Михайло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государственный тамож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59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общая, долевая ½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5902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For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ндивидуальный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фактическое предоставл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фактическое предоставл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ильева Светлана Ивано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государственный тамож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077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вместная, без определения долей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фактическое предоставл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рламов Сергей Васильевич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921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ильев Анатолий Николаевич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государственный таможенны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168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общая, долевая 1/3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8364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вартира (общая, долевая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квартира (индивидуальная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рон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гей Иванович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государственный тамож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901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индивидуальна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08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общая, долевая 1/3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рон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ья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гее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государственный тамож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655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общая, долевая 1/3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ола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олаевич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государственный таможенны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881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муниципальная, бессрочно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0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ьф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вг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дреевич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349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общая, без определения долей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коммерческая, сроч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шняков Алексей Николаевич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служб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100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, долева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земельный участок (индивидуальный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квартира (общая, долевая ½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фактическое предоставл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иш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 Михайлов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государственный таможенны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596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фактическое предоставл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индивидуальна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фактическое предоставл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б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 Анатольев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тамож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575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довый участок (индивидуальный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фактическое предоставл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7718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415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общая, долевая 1/3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015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, долевая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л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катер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ло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государственный таможенны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080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тманс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митр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егович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2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ьюжин (индивидуальны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ната (фактическое предоставл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яч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ис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7047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квартира (индивидуальная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квартира (индивидуальна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82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фактическое предоставл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вгений Владимирович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служб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9862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ссан (индивидуальная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муниципальная, бессроч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муниципальная, бессроч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муниципальная, бессроч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сева Валентина Дмитрие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государственный таможенны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718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муниципальная, бессроч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муниципальная, бессроч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деева Наталья Сергеев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государственный тамож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843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pel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ндивидуальный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муниципальная, бессрочно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муниципальная, бессрочно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муниципальная, бессрочно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дск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на Алексеев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государственный тамож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693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садовый участок (индивидуальный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квартира (общая, долевая ½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дача (индивидуальная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бокс (индивидуальный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 (индивидуальный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822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индивидуальна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ниломедова Елена Евгеньев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государственный тамож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831.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общая, долевая 1/3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Nissan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ндивидуальная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лужебная, бессрочно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824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лужебная, бессроч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лужебная, бессроч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лужебная, бессроч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нус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аль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илье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государственный таможенны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724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индивидуальна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фактическое предоставл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376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 Валерьев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государственный тамож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425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земельный участок (индивидуальный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гараж (индивидуальный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Хонда (индивидуальная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Кадиллак (индивидуальная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7667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квартира (общая, долевая 1/6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гараж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 (индивидуальный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фактическое предоставл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дков Александр Сергеевич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де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7455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земельный участок (индивидуальный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дом (индивидуальный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квартира (индивидуальна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z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Вольво (индивидуальная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Исудзу (индивидуальная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ВАЗ (индивидуальная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фактическое предоставл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бидулин Игор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идович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321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квартира (общая, долевая ½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квартира (индивидуальна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квартира (общая, долевая ½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квартира (индивидуальная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квартира (индивидуальна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цубиси (индивидуальная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фактическое предоставл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расименко Павел Евгеньевич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отде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976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индивидуальна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ссан (индивидуальная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к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ищенко Александр Николаевич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государственный таможенны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526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ндивидуальная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муниципальная, бессрочно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319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муниципальная, бессроч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ищ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ич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государственный таможенны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723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иш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др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ич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государственный тамож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728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квартира (индивидуальна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ГАЗ (индивидуальная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АЗЛК (индивидуальная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609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муниципальная, бессрочно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л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олай Иванович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таможн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390.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садовый участок (индивидуальный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квартира (индивидуальна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Фольксваген (индивидуальный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хонда (индивидуальная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7170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индивидуальна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ентьева Нина Виталье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государственный тамож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281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90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(индивидуальный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энд Ровер (индивидуальный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фактическое предоставл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озд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ия Михайло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государственный тамож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769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земельный участок (индивидуальный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квартира (общая, долевая ½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общая, долевая ½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ичев Владислав Владимирович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737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цикл (индивидуальная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фактическое предоставл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5,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общая долевая ¾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1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фактическое предоставл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ргач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 Владимирович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государственный тамож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846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шкода (индивидуальная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прицеп (индивидуальный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лужебная, бессрочно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лужебная, бессрочно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гор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ьга Владимиро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государственный таможенны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825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Renaul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vo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 (фактическое предоставл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фактическое предоставл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рем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й Юрьевич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1610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земельный участок (индивидуаль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гараж (кооператив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д (индивидуальный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муниципальная, бессрочно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604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муниципальная, бессроч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рмаков Геннадий Михайлович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государственный тамож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388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земельный участок (индивидуальный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квартира (индивидуальная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дача (индивидуальна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ЗЛК (индивидуальная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муниципальная, бессрочно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р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анд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геевич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государственный тамож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404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фактическое предоставл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лез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ь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димиро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государственный таможенны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2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фактическое предоставл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уравлева Светлана Григорье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126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фактическое предоставл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133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Квартира (фактическое предоставление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вартира (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у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тор Иванович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053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Садовый участок (индивидуальный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квартира (соинвестирование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дачный дом 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гараж (кооператив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да  (индивидуальная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й)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фактическое предоставл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498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квартира (индивидуальна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йц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а Анатолье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государственный таможенны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444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муниципальная, бессрочно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336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муниципальная, бессрочно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йц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р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андро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государственный тамож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909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, долевая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да (индивидуальная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, долевая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зво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а Николае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760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общая, долевая 1/3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50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, долевая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, долевая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харенко Екатерина Александро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государственный таможенны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053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фактическое предоставл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328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индивидуальна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фактическое предоставл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алатц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г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ич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724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индивидуальна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ер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 Владимирович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227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фактическое предоставл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, долевая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хар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дрей Иванович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государственный таможенны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762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общая, долевая ½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 (индивидуальный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017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, долева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н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ннадье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государственный таможенны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420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, долевая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икин Александр Иванович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государственный таможенны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331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общая, долевая ½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эндэ Гетц (индивидуальная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755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садовый участок (индивидуальный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квартира (индивидуальная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квартира (индивидуальна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фактическое предоставл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уцков Михаил Владимирович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отде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926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йота (индивидуальная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фактическое предоставл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индивидуальна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ю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они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еевич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514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юндай (индивидуальная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муниципальная, бессрочно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577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муниципальная, бессрочно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брям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еся Валентино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государственный таможенны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вартира (общая, долевая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вартира (общая, долевая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фактическое предоставл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фактическое предоставл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 Владимир Петрович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отде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2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земельный участок (индивидуальный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дом (индивидуальный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квартира (общая, долевая 1/2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гараж (индивидуальный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льсваген (индивидуальный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26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земельный участок (индивидуальный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Квартира (индивидуальная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дача (индивидуальна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Анатолий Юрьевич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государственный таможенны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289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цубиси (индивидуа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фактическое предоставл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3566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фактическое предоставл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фактическое предоставл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юшк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е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егович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580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ель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т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катер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исо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отде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347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муниципальная, бессроч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вченко Наталия Виталье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государственный таможенны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018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общая, долевая 1/3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247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, долевая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аб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лер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димиро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699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муниципальная, бессрочно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устянск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ь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оре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государственный таможенны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728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индивидуальна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фактическое предоставл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бкал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катер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вгенье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отде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577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общая, долевая ½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индивидуальна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Хонда (индивидуальная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Дэу (индивидуальная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ГАЗ (индивидуальный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, долева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оненко Ольга Викторо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отде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054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квартира (общая, долевая 1/5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квартира (общая, долевая 1/5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798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ссан (индивидуальный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квартира (фактическое предоставление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вартира 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квартира (общая, долевая 1/5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квартира (общая, долевая 1/5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вал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сана Николае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государственный таможенны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644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муниципальная, бессрочно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5013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  (индивидуальная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муниципальная, бессрочно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за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а Николае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государственный таможенны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61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, долевая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(индивидуальны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7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, долева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олова Наталия Ивано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государственный таможенны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570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общая, долевая ¼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4826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земельный участок (индивидуальный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жилой дом (индивидуальный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квартира (общая, долевая ¼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,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зуки (индивидуальная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н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 Олегов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государственный тамож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106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индивидуальна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86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фактическое предоставл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черова Татьяна Юрье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государственный таможенны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555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индивидуальна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муниципальная, бессрочно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а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а Николае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463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общая, долевая 1/2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427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, долевая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фактическое предоставл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юшенко Светлана Василье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отде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819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садовый участок (индивидуальный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квартира (общая, долевая ½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квартира общая, долевая ½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97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квартира (общая, долевая ½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вартира (общая, долева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Ki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ндивидуальная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ва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вгеньевич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государственный таможенны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647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общая, долевая ¼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z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645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, долевая 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ега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рина Владимиро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государственный тамож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971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164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есни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гей Александрович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государственный тамож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410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общая, долевая 1/3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ар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гел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исо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государственный таможенны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413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квартира (общая, долевая ½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квартира (общая, долевая ¼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ссар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дрей Николаевич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государственный таможенны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818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но (индивидуальная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н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аль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онидо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государственный таможенны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418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земельный участок (индивидуальный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квартира (общая, долевая ½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, долева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ышева Людмила Анатолье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отде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719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земельный участок (индивидуальный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жилое строение (индивидуальный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ссан (индивидуальный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муниципальная, бессрочно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ару (индивидуальная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фактическое предоставл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муниципальная, бессрочно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муниципальная, бессрочно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ов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а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толье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государственный тамож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888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муниципальная, бессрочно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овк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анд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андрович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государственный тамож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250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общая, без определения долей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жо (индивидуальный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ейменова Оль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исо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отде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581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земельный участок (общий, долевой 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жилой дом (общий, долевой ¼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квартира (индивидуальная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,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 (индивидуальный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фактическое предоставл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оч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лерье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государственный таможенны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292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муниципальная, бессрочно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муниципальная, бессрочно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злова Людмила Василье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государственный тамож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829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муниципальная, бессрочно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348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муниципальная, бессроч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чет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р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оре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отде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905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индивидуальна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  (индивидуальная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фактическое предоставл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щавц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катер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минич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государственный таможенны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446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муниципальная, бессрочно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с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лия Александро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отде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824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фактическое предоставл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574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общая, долевая 1/3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oyot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ндивидуальная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фактическое предоставл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, долевая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фактическое предоставл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фактическое предоставл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шицына Светлана Владимиро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544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муниципальная, бессрочно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200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 (индивидуальный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фактическое предоставл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муниципальная, бессроч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ия Викторо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служб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4868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общая, долевая 1/3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ersedes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ндивидуальная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муниципальная, бессрочно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785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земельный участок (индивидуальный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дачный  (индивидуальный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земельный участок 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дом 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) квартира (индивидуальная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дачны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машино-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цеп (индивидуальный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муниципальная, бессроч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ннабих Наталья Борисо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государственный тамож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793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общая, долевая 1/3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900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 (индивидуальная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фактическое предоставл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фактическое предоставл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пинская Валентина Андрее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отде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434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муниципальная, бессроч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223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индивидуальна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вопускова Юлия Александро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государственный таможенны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390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муниципальная, бессроч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039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участок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муниципальная, бессроч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колин Александр Михайлович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отде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08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квартира (общая, долевая ¼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гараж (индивидуальный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2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земельный участок (индивидуальный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квартира (общая, долевая ¼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сел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гей Анатольевич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264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KI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ндивидуальная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муниципальная, бессрочно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87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земельный участок (индивидуальный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гараж (индивидуальный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муниципальная, бессроч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ганов Алексей Александрович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164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фактическое предоставл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0971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фактическое предоставл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фактическое предоставл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ск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 Борисович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055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квартира (общая, долевая ½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квартира (общая, долевая ½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квартира (общая, долевая 1/4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вартира (общая, долевая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фактическое предоставл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вал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ис Борисович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государственный таможенны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652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индивидуальна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,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539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общая, долевая 1/5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и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ел Валентинович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государственный таможенны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564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индивидуальна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Ж (индивидуальный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муниципальная, бессрочно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761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муниципальная, бессроч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опусков  Дмитрий Борисович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государственный таможенны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039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участок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муниципальная, бессроч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390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муниципальная, бессроч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муниципальная, бессроч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драшов Вячеслав Вячеславович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824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z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фактическое предоставл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824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земельный участок (индивидуальный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квартира (общая, долевая ½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дача (индивидуальна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нов Игорь Викторович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государственный таможенны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823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общая, долевая ½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йота (индивидуальная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общая, долевая 1/3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саков Дмитрий Валерьевич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служб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067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общая, без определения долей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4290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вартира (общая, без определения доле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квартира (индивидуальна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зебный Максим Александрович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государственный таможенны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778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муниципальная, бессрочно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316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муниципальная, бессрочно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ю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дрей Николаевич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226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муниципальная, бессрочно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3954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муниципальная, бессрочно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муниципальная, бессрочно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орож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й Степанович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отде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707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общая, долевая ¼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общая, долевая ¼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общая, долевая 1/4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фиятуллин Ринат Рифатович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867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земельный участок (индивидуальный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квартира (фактическое предоставл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нда (индивидуальная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01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 (индивидуальная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муниципальная, бессрочно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муниципальная, бессрочно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пыр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м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лович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068.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йота (индивидуальная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04.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нинский Паве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ьевич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587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ссан (индивидуальный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муниципальная, бессрочно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фактическое предоставл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муниципальная, бессрочно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муниципальная, бессрочно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чаг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ь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торо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тамож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6726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индивидуальна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фактическое предоставл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хаил Николаевич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таможн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94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муниципальная, бессрочно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вартира (общая, долева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ьво (индивидуальная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муниципальная, бессрочно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иш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ор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андрович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государственный тамож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809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 (общий, долевой ½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454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 (фактическое предоставл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фактическое предоставл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бедев </w:t>
              <w:br/>
              <w:t xml:space="preserve">Эдуар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ьевич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государственный тамож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011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фактическое предоставл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бач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др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геевич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07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фактическое предоставл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пох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тал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олаевич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027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общая, долевая 1/3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да (индивидуальная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982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, долевая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, долевая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угов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л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хайло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313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фактическое предоставл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учкин Владимир Борисович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257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общая, долевая ½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For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ндивидуальный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848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фактическое предоставл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гутк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лан Сергеевич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служб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281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индивидуальна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квартира (общая, долевая 1/3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квартира (общая, долевая 1/5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льксваген (индивидуальная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общая, долевая 1/5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ка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то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ьевич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988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муниципальная, бессрочно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са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димиро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государственный таможенны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3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фактическое предоставл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мо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лентино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государственный таможенны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825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земельный участок (индивидуальный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земельный участок (индивидуальный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Дом (индивидуаль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квартира (индивидуальна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18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48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7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ыш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митр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торович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государственный тамож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025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фактическое предоставл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щ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л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онидо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637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фактическое предоставл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130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фактическое предоставл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фактическое предоставл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чалова Екатерина Викторо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государственный таможенны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9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общая, долевая 1/3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 (фактическое предоставл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000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земельный участок (индивидуальный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жилой дом (индивидуальный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Nissan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ндивидуальная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фактическое предоставл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, долевая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 (фактическое предоставл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енкова Светлана Константино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государственный тамож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479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общая, долевая 1/3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земельный участок (индивидуальный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земельный участок (индивидуальный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Волга (индивидуальная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УАЗ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муниципальная, бессрочно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озова Наталия Александро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государственный тамож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732.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индивидуальна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922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 (общий, долевой 1/7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 (индивидуальный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равьева Наталья Александро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государственный тамож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296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муниципальная, бессрочно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муниципальная, бессроч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муниципальная, бессроч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муниципальная, бессроч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хе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а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хайло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2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общая, долевая 2/3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л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а Вячеславо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государственный таможенны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194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фактическое предоставл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678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, долевая 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ссан (индивидуальная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ькова Евгения Владимиро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государственный тамож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83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фактическое предоставл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фактическое предоставл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ве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ал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димиро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государственный тамож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369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общая, долевая ½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вартира (общая, долева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ый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льников Владимир Алексеевич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2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общая, долевая ¼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 (индивидуальный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3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, долевая 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шак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й Геннадьевич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159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квартира (индивидуальная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квартира (общая, долевая ¼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квартира (индивидуальна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цубиси (индивидуальная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428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общая, долевая ¼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жо (индивидуальная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фактическое предоставл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хайл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хаи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андрович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144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общая, долевая ½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5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 (индивидуальный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муниципальная, бессрочно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общая, долевая ½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хал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р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андро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государственный тамож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муниципальная, бессрочно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873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 (индивидуальная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фактическое предоставл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муниципальная, бессрочно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им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митр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орович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государственный таможенны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043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фактическое предоставл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428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общая, долевая ¼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жо (индивидуальная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фактическое предоставл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ола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гее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отде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082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вместна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743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земельный участок (индивидуальный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квартира (совместная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дачный дом (индивидуальный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терова Любовь Александро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государственный таможенны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индивидуальна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муниципальная, бессрочно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фактическое предоставл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фактическое предоставл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ий Иванович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7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фактическое предоставл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55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ендэ (индивидуальная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фактическое предоставл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федов Николай Михайлович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таможн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3598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индивидуальна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KI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ндивидуальная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265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м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г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еевич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государственный таможенны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869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муниципальная, бессрочно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иков Валерий Геннадьевич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7014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Москвич (индивидуальный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хундай (индивидуальный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фактическое предоставл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764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фактическое предоставл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и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онидо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государственный таможенны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1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общая, долевая 1/3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зуки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сел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г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торович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056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муниципальная, бессрочно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робков Сергей Александрович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074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общая, долевая ½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Ниссан (индивидуальная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Чероки (индивидуальны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484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земельный участок (индивидуальный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квартира (общая, долевая ½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общая, долевая ½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, долева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ре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толье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государственный таможенны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7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фактическое предоставл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ча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алья Владимиро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государственный тамож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372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общая, долевая ½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432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квартира (общая, долевая ¼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квартира (индивидуальна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ый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фактическое предоставл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нцыр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аль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ье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государственный таможенны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464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azd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ьяна Анатолье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государственный таможенны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502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ната (муниципальная, бессрочно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0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индивидуальна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uzuk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ндивидуальная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(муниципальная, бессроч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ребня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а Вячеславо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государственный таможенны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051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azd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ндивидуальная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муниципальная, бессрочно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фактическое предоставл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муниципальная, бессрочно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муниципальная, бессрочно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митрий Анатольевич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отде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527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фактическое предоставл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221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филов Андрей Алексеевич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050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общая, долевая ¼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ый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ников Александр Сергеевич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государственный таможенны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943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анин Алексей Владимирович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6591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общая, долевая ½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691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, долева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янский Александр Григорьевич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5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нда (индивидуальная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муниципальная, бессрочно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индивидуальна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муниципальная, бессрочно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ш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ич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218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общая, долевая ½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  (индивидуальная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825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, долева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фактическое предоставл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ио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андро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государственный таможенны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726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индивидуальна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VOLKSWAGE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ндивидуальная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щупк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ил Михайлович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676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муниципальная, бессрочно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жков Александр Константинович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отдел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501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йота (индивидуальная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фактическое предоставл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423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Земельный участок (индивидуальный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жилой дом (индивидуальный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яб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ич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отде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156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 (индивидуальная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муниципальная, бессрочно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28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муниципальная, бессрочно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муниципальная, бессроч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муниципальная, бессроч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р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ьяна Геннадье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государственный тамож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142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земельный участок (общая, долевая 2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дом (общая, долевая ½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фактическое предоставл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723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фактическое предоставл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общая, долевая ½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т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ина Александро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6344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общая, долевая 1/3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фактическое предоставл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506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, долевая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фактическое предоставл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лох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илье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государственный тамож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298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ог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гее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государственный таможенны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557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общая, долевая 1/3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8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индивидуальна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фактическое предоставл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ицы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сана Владимиро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969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индивидуальна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общая, долевая ½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KI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ндивидуальная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v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фактическое предоставл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ир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ья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гее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государственный тамож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625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фактическое предоставл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вкина Светлана Сергее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государственный таможенны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4603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индивидуальна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общая, долевая 2/3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ВАЗ  (индивидуальная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Додж (индивидуальный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ля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гей Васильевич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государственный таможенны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338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 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Хундай (индивидуальная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ВАЗ (индивидуальная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ВАЗ (индивидуальная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прицеп (индивидуальный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муниципальная, бессроч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ородум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исо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государственный таможенны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986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муниципальная, бессроч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их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хаил Павлович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287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д (индивидуальный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фактическое предоставл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индивидуальна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д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й Владимирович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001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общая, долевая 1/2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фактическое предоставл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андрович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государственный тамож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64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индивидуальна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ор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ич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государственный тамож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889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индивидуальна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(возмездное пользова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г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рь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андро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государственный тамож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53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общая, долевая ½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индивидуальна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ханов Вячеслав Анатольевич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отде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527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земельный участок (индивидуаль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 (общий, долевой 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жилой дом (общий долевой ½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квартира (общая, долева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5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да (собственность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фактическое предоставл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 (фактическое предоставл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ыг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дим Николаевич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государственный тамож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6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 индивидуальный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ль (индивидуальный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фактическое предоставл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квартира (общая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квартира (индивидуальна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АБ (индивидуальная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фактическое предоставл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билев Евгений Александрович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587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квартира (индивидуальная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квартира (индивидуальна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ВАЗ (индивидуальная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BMW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ндивидуальная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939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квартира (индивидуальная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квартира (общая, долевая 1/5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фактическое предоставл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рип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др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геевич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956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индивидуальный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ый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фактическое предоставл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мченко Наталья Владимиро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государственный таможенны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403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общая, долевая ½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397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общая, долевая ¼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zda – 6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общая долевая ½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та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ьга Александро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государственный таможенны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886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земельный участок (индивидуальный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фактическое предоставл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797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ubar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ндивидуальная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каченко Наталья Олего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602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индивидуальное жилищное строительство (общий, долевой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 индивидуальное жилищное строительство (общий, долевой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квартира (общая, долевая 1/3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общая, долевая ½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д (индивидуальная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фактическое предоставл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кач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г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олаевич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отде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685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земельный участок (индивидуальный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земельный участок (индивидуальный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жилой дом (индивидуальный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квартира (индивидуальна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Тойота (индивидуальная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прицеп (индивидуальный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снегоход (индивидуальный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фактическое предоставл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мил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ь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отде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721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квартира (индивидуальная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квартира (общая, долевая ½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880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общая, долевая ½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оицк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на Викторо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государственный тамож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788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ната (фактическое предоставл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073.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садовый участок (индивидуальный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комната (индивидуальна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д (индивидуальный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ната (фактическое предоставл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оц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ь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олае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государственный таможенны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64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общая, долевая 1/5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тья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ячесла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хайлович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1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ссан (индивидуальная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муниципальная, бессрочно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3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муниципальная, бессрочно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муниципальная, бессрочно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ентьев Виктор Васильевич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государственный таможенны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466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общая, долевая ¼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 (индивидуальная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836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садовый участок (индивидуальный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вартира (общая, долевая 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расенко Сергей Геннадьевич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служб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939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земельный участок (индивидуальный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квартира (индивидуальная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квартира (индивидуальная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машино-место (индивидуальна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3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фактическое предоставл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фактическое предоставл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фил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гей Михайлович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154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муниципальная, бессрочно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муниципальная, бессроч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муниципальная, бессроч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ьк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вт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исо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государственный таможенны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736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индивидуальна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ор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димирович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государственный таможенны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832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адовый участок 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ГСК  (обща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со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 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бишевский Александр Викторович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государственный таможенны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631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Volkswagen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ы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муниципальная, бессрочно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213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муниципальная, бессрочно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латов Геннадий Олегович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государственный тамож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131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индивидуальна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KI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ндивидуальная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92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рс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тла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андро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государственный таможенны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341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Квартира (индивидуальная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квартира (индивидуальна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исту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а Валентино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государственный тамож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857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индивидуальна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вал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анд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торович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419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33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фактическое предоставл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жамуратова Ольга Оразбае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554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земельный участок (индивидуальный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земельный участок (индивидуальный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квартира (общая, долевая 1/3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квартира (индивидуальная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квартира (индивидуальна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 (индивидуальный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фактическое предоставл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фактическое предоставл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хлов Александр Михайлович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оде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599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общая, долевая 1/3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472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, долевая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хл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хайлович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государственный таможенны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830.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Квартира (общая, долевая 1/3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йота (индивидуальная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вет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г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ьевич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183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земельный участок (индивидуальный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квартира (индивидуальна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нда (индивидуальная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ьяна Вадимо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отде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1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общая, долевая ¼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8989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общая, долевая ¾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фактическое предоставл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фактическое предоставл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икид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орг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тантинович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государственный таможенны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866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фактическое предоставл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уда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са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андро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государственный таможенны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599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муниципальная, бессрочно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муниципальная, бессроч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бельников Александр Васильевич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977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общая, без определения долей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 (индивидуальная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369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земельный участок (общий, долевой ¼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дом (общий, долевой ¼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муниципальная, бессрочно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фактическое предоставл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фактическое предоставл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ли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митр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тальевич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отде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392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общая, долевая 1/2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йслер (индивидуальная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, долева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шкина Наталия Владимиров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государственный таможенны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711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муниципальная, бессрочно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896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жо (индивидуальная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муниципальная, бессроч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вед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риса Владимиро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946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дом (общая, долевая ½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квартира (индивидуальна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4250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индивидуальна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Nissan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ндивидуальный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ох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ьга Евгенье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государственный тамож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254.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фактическое предоставл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200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квартира (общая, долевая ½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квартира (общая, долевая ½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нуркова Полина Николае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государственный таможенны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004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индивидуальна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фактическое предоставл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евлягина Людмила Александро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государственный таможенны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607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индивидуальна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земельный участок (общий, долевой ½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жилой дом (общий долевой ½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д (индивидуальный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фактическое предоставл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у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тор Евгеньевич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государственный тамож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4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общая, долевая ¼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48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муниципальная, бессрочно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устр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ола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лентинович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государственный тамож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279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индивидуальный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муниципальная, бессрочно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м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гей Николаевич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государственный таможенны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573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общая, долевая ½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5686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, долева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естова Наталья Юрье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государственный таможенны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592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ната (индивидуальна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ната (фактическое предоставл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л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андро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государственный таможенны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367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фактическое предоставл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овецк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тла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ье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302.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ЭУ (индивидуальная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муниципальная, бессрочно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супова Наталья Игоре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государственный таможенны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6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, долевая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78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фактическое предоставл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шкова Людмила Викторо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государственный тамож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182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фактическое предоставл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общая, долевая 1/3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ким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андро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государственный таможенны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164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квартира (индивидуальная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квартира (индивидуальная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гараж (индивидуальный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машино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йота (индивидуальная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ков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ел Александрович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1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фактическое предоставл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индивидуальна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ковл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олае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государственный таможенны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088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земельный участок (индивидуальный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квартира (индивидуальная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дачный дом (общий долевой 27/100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фактическое предоставл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кушев Александр Игоревич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государственный таможенны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963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 (общий, долевой 1/8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ЗИЛ (индивидуальный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Фольксваген (индивидуальный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Hyunda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ндивидуальный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0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земельный участок (индивидуальный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квартира (индивидуальна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Пежо (индивидуальная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ндивидуальная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фактическое предоставл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фактическое предоставл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нковск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тла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вгенье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отде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099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общая, долевая 1/3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3:29:00Z</dcterms:created>
  <dc:creator>tsmirnova</dc:creator>
  <dc:description/>
  <cp:keywords/>
  <dc:language>en-US</dc:language>
  <cp:lastModifiedBy>www.PHILka.RU</cp:lastModifiedBy>
  <dcterms:modified xsi:type="dcterms:W3CDTF">2013-06-26T13:29:00Z</dcterms:modified>
  <cp:revision>2</cp:revision>
  <dc:subject/>
  <dc:title/>
</cp:coreProperties>
</file>