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jc w:val="center"/>
        <w:rPr/>
      </w:pPr>
      <w:r>
        <w:rPr>
          <w:rFonts w:cs="Verdana" w:ascii="Verdana" w:hAnsi="Verdana"/>
          <w:b/>
          <w:color w:val="434343"/>
          <w:sz w:val="14"/>
        </w:rPr>
        <w:t>Сведения о доходах, об имуществе и обязательствах имущественного характера, представленные федеральными государственными служащими Центральной таможни (Кинологического центра ФТС России) за период с 01 января 2010 года по 31 декабря 2010 года</w:t>
      </w:r>
      <w:r>
        <w:rPr/>
        <w:t> </w:t>
      </w:r>
    </w:p>
    <w:tbl>
      <w:tblPr>
        <w:tblW w:w="9638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6"/>
        <w:gridCol w:w="1051"/>
        <w:gridCol w:w="1051"/>
        <w:gridCol w:w="518"/>
        <w:gridCol w:w="1086"/>
        <w:gridCol w:w="874"/>
        <w:gridCol w:w="563"/>
        <w:gridCol w:w="858"/>
        <w:gridCol w:w="977"/>
        <w:gridCol w:w="958"/>
        <w:gridCol w:w="563"/>
        <w:gridCol w:w="873"/>
      </w:tblGrid>
      <w:tr>
        <w:trPr/>
        <w:tc>
          <w:tcPr>
            <w:tcW w:w="266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>
                <w:color w:val="434343"/>
              </w:rPr>
              <w:t>№</w:t>
            </w:r>
            <w:r>
              <w:rPr>
                <w:rFonts w:eastAsia="Times New Roman" w:cs="Times New Roman"/>
                <w:color w:val="434343"/>
              </w:rPr>
              <w:t xml:space="preserve"> </w:t>
            </w:r>
            <w:r>
              <w:rPr>
                <w:rFonts w:cs="Tahoma" w:ascii="Tahoma" w:hAnsi="Tahoma"/>
                <w:color w:val="434343"/>
                <w:sz w:val="17"/>
              </w:rPr>
              <w:t>п/п</w:t>
            </w:r>
          </w:p>
        </w:tc>
        <w:tc>
          <w:tcPr>
            <w:tcW w:w="1051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Фамилия, имя, отчество федерального государственного служащего</w:t>
            </w:r>
          </w:p>
        </w:tc>
        <w:tc>
          <w:tcPr>
            <w:tcW w:w="1051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лжность федерального государственного служащего</w:t>
            </w:r>
          </w:p>
        </w:tc>
        <w:tc>
          <w:tcPr>
            <w:tcW w:w="51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тепень родства (для членов семьи)</w:t>
            </w:r>
          </w:p>
        </w:tc>
        <w:tc>
          <w:tcPr>
            <w:tcW w:w="1086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Общая сумма декларированного годового дохода (руб.)</w:t>
            </w:r>
          </w:p>
        </w:tc>
        <w:tc>
          <w:tcPr>
            <w:tcW w:w="2295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977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394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napToGrid w:val="false"/>
              <w:rPr>
                <w:rFonts w:ascii="Tahoma" w:hAnsi="Tahoma" w:cs="Tahoma"/>
                <w:color w:val="434343"/>
                <w:sz w:val="4"/>
                <w:szCs w:val="4"/>
              </w:rPr>
            </w:pPr>
            <w:r>
              <w:rPr>
                <w:rFonts w:cs="Tahoma" w:ascii="Tahoma" w:hAnsi="Tahoma"/>
                <w:color w:val="434343"/>
                <w:sz w:val="4"/>
                <w:szCs w:val="4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ид объектов недвижимости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Площадь (кв. м.)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трана расположен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977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napToGrid w:val="false"/>
              <w:rPr>
                <w:color w:val="434343"/>
                <w:sz w:val="4"/>
                <w:szCs w:val="4"/>
              </w:rPr>
            </w:pPr>
            <w:r>
              <w:rPr>
                <w:color w:val="434343"/>
                <w:sz w:val="4"/>
                <w:szCs w:val="4"/>
              </w:rPr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ид объектов недвижимости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Площадь (кв. м.)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трана расположен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8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9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0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1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2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кимов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лександр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лексее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младший инспектор помощник начальника смены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00222,12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ено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4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никеев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Федор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ладимиро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лавный государственный таможенны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71983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Москвич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договор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3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60286,27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3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нисимов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Юлия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горе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осударственный таможенны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40956,38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7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АЗ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6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чь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7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ын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6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стахов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натолий Владимиро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06855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араж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4,0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Опель 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6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17771,13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ордер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>
                <w:rFonts w:cs="Tahoma" w:ascii="Tahoma" w:hAnsi="Tahoma"/>
                <w:color w:val="434343"/>
                <w:sz w:val="17"/>
              </w:rPr>
              <w:t>56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Бабешко Александр Ивано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лавный государственный таможенны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44922,86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жилой дом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3 доли)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4 доли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97,2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4,0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исан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>
                <w:rFonts w:cs="Tahoma" w:ascii="Tahoma" w:hAnsi="Tahoma"/>
                <w:color w:val="434343"/>
                <w:sz w:val="17"/>
              </w:rPr>
              <w:t>5400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емельный участок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под ИЖС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2 доли)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ача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00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9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8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Тайот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Безруких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италий Ипполито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помощник начальника таможни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37886,01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емельный участок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адовый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2 доли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00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3,0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Chevrolet 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5400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2 доли)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4 доли)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3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2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Блинов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Татьяна Василье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лавный государственный таможенны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24084,3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емельный участок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ля ведения личного хозяйства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жил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м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587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05,1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00060,37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емельный участок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ля ведения личного подсобного хозяйств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2 доли)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м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5/24 доли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100,0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29,9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Форд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м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05,1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8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Блинцов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Юрий</w:t>
            </w:r>
          </w:p>
          <w:p>
            <w:pPr>
              <w:pStyle w:val="Style16"/>
              <w:spacing w:before="0" w:after="283"/>
              <w:rPr/>
            </w:pPr>
            <w:r>
              <w:rPr>
                <w:color w:val="434343"/>
              </w:rPr>
              <w:t> </w:t>
            </w:r>
            <w:r>
              <w:rPr>
                <w:rFonts w:cs="Tahoma" w:ascii="Tahoma" w:hAnsi="Tahoma"/>
                <w:color w:val="434343"/>
                <w:sz w:val="17"/>
              </w:rPr>
              <w:t>Алексее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едущи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59801,07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4 доли)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араж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1,2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6,0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Honda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руз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Ford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емельный участок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договор)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м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000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60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56382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емельный участок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под ИЖС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м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3 доли)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000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60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1,2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чь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1,2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9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Борисов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иколай Александро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аместитель начальника отдела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30097,87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Kia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2,4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24873,77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емельный участок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ля ведения личного хозяйства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70,0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2,4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0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Бородин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ергей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еоргие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ачальник отдела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65219,44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емельны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приусадебны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участок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м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87,0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45,0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Chrysler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1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Брагин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лександр Алексее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тарший 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64011,3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3,7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Тайот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>
                <w:rFonts w:cs="Tahoma" w:ascii="Tahoma" w:hAnsi="Tahoma"/>
                <w:color w:val="434343"/>
                <w:sz w:val="17"/>
              </w:rPr>
              <w:t>393527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емельны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участок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ачный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041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2,1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чь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7,9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чь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2,1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чь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2,1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2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Брагин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Мария Владимиро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93527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емельны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участок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ачный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041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2,1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64011,3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3,7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Таейот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чь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2,1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чь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2,1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3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Булгаков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Татьяна Борисо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лавный государственный таможенны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99770,53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6,3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ын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3 доли)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6,3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4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Бурмистрова Людмила Валентино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лавный государственный таможенны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13060,73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4,9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ын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0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5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арфоламеев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горь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рсенье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00105,25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Форд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7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10884,54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ордер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7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7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екленко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алентина Викторо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ачальник отдела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73617,41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лужебная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договор найма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83,4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870631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Мицубиси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лужебная 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договор найма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83,4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8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абриелян</w:t>
            </w:r>
          </w:p>
          <w:p>
            <w:pPr>
              <w:pStyle w:val="Style16"/>
              <w:spacing w:before="0" w:after="283"/>
              <w:rPr/>
            </w:pPr>
            <w:r>
              <w:rPr>
                <w:color w:val="434343"/>
              </w:rPr>
              <w:t> </w:t>
            </w:r>
            <w:r>
              <w:rPr>
                <w:rFonts w:cs="Tahoma" w:ascii="Tahoma" w:hAnsi="Tahoma"/>
                <w:color w:val="434343"/>
                <w:sz w:val="17"/>
              </w:rPr>
              <w:t>Мария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ладимиро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тарший государственный таможенны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42672,53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3,1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муж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>
                <w:rFonts w:cs="Tahoma" w:ascii="Tahoma" w:hAnsi="Tahoma"/>
                <w:color w:val="434343"/>
                <w:sz w:val="17"/>
              </w:rPr>
              <w:t>654421,9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Volkswagen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6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ын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3,1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ын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3,1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9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алкин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танислав Владимиро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младший инспектор – помощник начальника смены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10741,34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АЗ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ордер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7,5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>
                <w:rFonts w:cs="Tahoma" w:ascii="Tahoma" w:hAnsi="Tahoma"/>
                <w:color w:val="434343"/>
                <w:sz w:val="17"/>
              </w:rPr>
              <w:t>266342,72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7,5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ын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6,1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ын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7,5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0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ольдин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лександр Самуило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лавный государственный таможенны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91675,23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дж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6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61355,53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2 доли)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4,0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Тайот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ын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4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ын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6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1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орбунов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ергей</w:t>
            </w:r>
          </w:p>
          <w:p>
            <w:pPr>
              <w:pStyle w:val="Style16"/>
              <w:spacing w:before="0" w:after="283"/>
              <w:rPr/>
            </w:pPr>
            <w:r>
              <w:rPr>
                <w:color w:val="434343"/>
              </w:rPr>
              <w:t> </w:t>
            </w:r>
            <w:r>
              <w:rPr>
                <w:rFonts w:cs="Tahoma" w:ascii="Tahoma" w:hAnsi="Tahoma"/>
                <w:color w:val="434343"/>
                <w:sz w:val="17"/>
              </w:rPr>
              <w:t>Василье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младший инспектор – помощник начальника смены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87276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емельный участок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ля ведения личного подсобного хозяйства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00,0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АЗ индивидуальна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3,1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99366,39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3 доли)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3,1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2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урдин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алерий Виталье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ачальник отдела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64666,02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9,2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240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9,2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3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авыдов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Ольга Владимиро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66994,02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7,4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4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лгих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н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натолье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едущи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57601,81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3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муж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95000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Nissan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4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ын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3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чь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3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5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руговской Александр Владимиро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ачальник отдела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74723,52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Опе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договор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83,2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24720,6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83,2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чь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83,2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6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Ерофеев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лександр Сергее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лавный государственный таможенный инспектор 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50596,68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емельны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участок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ачный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50,0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мотоцикл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Урал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.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6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46455,14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5 доли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4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6,0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7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Жданов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ергей Валентино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аместитель начальника таможни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44359,31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емельный участок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под ИЖС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м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000,00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59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5,9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иа индивидуальна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прицеп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.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98,2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097150,25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3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6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2,0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итроен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чь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2,8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82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чь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3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8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Журавлев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Мария</w:t>
            </w:r>
          </w:p>
          <w:p>
            <w:pPr>
              <w:pStyle w:val="Style16"/>
              <w:spacing w:before="0" w:after="283"/>
              <w:rPr/>
            </w:pPr>
            <w:r>
              <w:rPr>
                <w:color w:val="434343"/>
              </w:rPr>
              <w:t> </w:t>
            </w:r>
            <w:r>
              <w:rPr>
                <w:rFonts w:cs="Tahoma" w:ascii="Tahoma" w:hAnsi="Tahoma"/>
                <w:color w:val="434343"/>
                <w:sz w:val="17"/>
              </w:rPr>
              <w:t>Евгенье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лавный государственный таможенны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46232,29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Opel 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8,5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51450,31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1,7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Молдав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Volkswagen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8,6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9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айцев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лександр Сергее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95703,42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емельный участок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ля ведения личного подсобного хозяйства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емельный участок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ля ведения личного подсобного хозяйства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871,0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00,0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8,5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1,1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0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аручевский Александр Владимиро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ачальник отделения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50624,88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Suzuki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араж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5,8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4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25967,13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5,8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АЗ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1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вездов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Марина Александро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тарший государственный таможенный 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78743,69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емельны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участок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адовый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00,0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6,0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Citroen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0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40536,7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Huindai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6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ын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0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2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ванов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юдмил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ндрее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тарший государственный таможенны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69900,49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2/3 доли)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4,0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3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ванченко Екатерина Анатолье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лавны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7960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2,4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ын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2,4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4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алинычев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Мария Игоре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лавный государственный таможенны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8457,09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2/3 доли)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емельны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участок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ачный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9,5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10,0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Suzuki 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80000.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Nissan 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0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чь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3 доли)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9,5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чь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0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5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амышев</w:t>
            </w:r>
          </w:p>
          <w:p>
            <w:pPr>
              <w:pStyle w:val="Style16"/>
              <w:spacing w:before="0" w:after="283"/>
              <w:rPr/>
            </w:pPr>
            <w:r>
              <w:rPr>
                <w:color w:val="434343"/>
              </w:rPr>
              <w:t> </w:t>
            </w:r>
            <w:r>
              <w:rPr>
                <w:rFonts w:cs="Tahoma" w:ascii="Tahoma" w:hAnsi="Tahoma"/>
                <w:color w:val="434343"/>
                <w:sz w:val="17"/>
              </w:rPr>
              <w:t>Алексей Владимиро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тарши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18032,73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2 доли)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2,5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уди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97079,03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араж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4,9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4,3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9,2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ын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9,2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6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аретин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ера Александро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лавный государственный таможенны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96991,74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2 доли)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8,0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Форд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Пежо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96487,4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2 доли)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8,0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7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арпов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Михаил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Борисо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ачальник отдела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83233,84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ордер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82,5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62709,61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82,5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8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шенко Екатерина Константино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лавный государственный таможенны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67795,25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2,4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37939,8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Мопед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/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5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ын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2,4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9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ириллов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Михаил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Борисо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младший инспектор – помощник начальника смены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33663,36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АЗ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Хунда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м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0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03809,47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2,0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8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ын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8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0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озмин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Екатерина Сергее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тарши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78655,69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3 доли)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3,1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ын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3,1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1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ондратюк Анатолий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Петро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аместитель начальника таможни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44978,25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Тайот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лужебная 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договор найма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5,4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53073,08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лужебная 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договор найма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5,4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2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орнелюк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италий Леонтье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87093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86,3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исан 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46,074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86,3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3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оровенков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Елен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Евгенье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лавный государственный таможенны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38787,61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4,9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28403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араж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4,0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ено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ордер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4,9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4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ошелев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лексей Николае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тарший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97462,59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емельный участок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под ИЖС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м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353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3,7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АЗ 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81637,94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омната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8,0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5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рохин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ергей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алерье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едущи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52346,84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Toyota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договор найма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1,3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300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м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3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чь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м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3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ын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м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3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6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руглов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рина Владимиро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тарший государственный таможенны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47893,99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4,3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67341,6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6,3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ын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6,3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7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узнецов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Елен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иколае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лавный государственный таможенны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79084,67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емельный участок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адовый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815,0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3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чь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3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8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узовлев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ладимир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Юрье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ачальник отдела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54127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емельный участок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под ИЖС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2 доли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200,0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82,9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АЗ индивидуальна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Greatwoll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емля под гараж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договор)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емля под гараж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договор)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емля под гараж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договор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0,1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4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4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53387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2 доли)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м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ачный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82,9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00,00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9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узьмин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ндрей Анатолье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помощник начальника таможни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95456,52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емельны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участок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адовый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м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адовый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араж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стоянка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56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2,6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04,4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5,6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8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3,6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Volkswagen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Suzuki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44662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7,9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0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узьмин 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лексей Николае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ачальник отделения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44307,89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емельны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участок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ачный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12,0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лужебная 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договор найма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2,3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02162,5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9,2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лужебная 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договор найма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2,3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чь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2,3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1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акишис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ергей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натолье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аместитель начальника отдела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08688,25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2 доли)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1,0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Kia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57237,57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2 доли)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1,0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2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омов 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ладимир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Юрье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лавный государственный таможенны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13913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3 доли)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3,8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Тайот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3 доли)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3,8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3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Мишакин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Елен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икторо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лавный государственный таможенны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46428,47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4 доли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9,9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Пежо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2,2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945159,97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4 доли)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2,2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9,9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3,0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Мицубиси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4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Мухортов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ергей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иколае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ачальник отдела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61128,17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жилое помещение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4,2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АЗ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чь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7,8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5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адейкин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аталья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икторо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ачальник отдела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32462,96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 ведомственная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2,8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212922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емельный участок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адовый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емельный участок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адовый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емельный участок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адовы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м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адовый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м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адовый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800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00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00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,3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8,7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Nissan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 ведомственная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2,8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6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азаров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аталья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вано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29280,23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АЗ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SUZUKI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8.6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ын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8.6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ын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8.6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7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икулин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иктория Геннадье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ачальник отдела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79823,14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8,6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ено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8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Павлов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алин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иколае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80424,73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7,7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70082,09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араж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9,0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АЗ 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7,7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чь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7,7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9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Патрухин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рин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Михайло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лавный государственный таможенны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39725,86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2 доли)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араж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2,9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3,7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86052,01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4 доли)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араж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2,2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2,1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ив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Мицубиси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прицеп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.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чь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70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2 доли)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2,9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0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Петров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Маргарит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онстантино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тарший государственный таможенны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08382,18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ачный дом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5,2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9,2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АЗ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5,2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чь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5,2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1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Пономарев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лексей Викторо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едущи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26075,31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Шкод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ксус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4,9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21122,43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4,0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м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5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ын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м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5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2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Прокопец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лл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Марато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осударственный таможенны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72830,2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4 доли)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4,0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Пежо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руз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АЗ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26,5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3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манов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аталья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Борисо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тарши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50265,46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3,4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чь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3,4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4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аратов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есс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иколае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аместитель начальника отдела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37861,56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1,6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Шевроле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51368,57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2,8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ын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1,6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5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видин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горь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икторо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ачальник отделения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60289,76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АЗ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лужебная 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договор найма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1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35162,16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лужебная 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договор найма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83,4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чь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лужебная 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договор найма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83,4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6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видин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аталья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Евгенье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тарший государственный таможенны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35162,16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лужебная 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договор найма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1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лужебная 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договор найма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83,4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чь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лужебная 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договор найма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83,4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7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ерегин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адежд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Борисо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лавный государственный таможенны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33039,13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емельны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участок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ачный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емельны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участок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ля ведения личного подсобного хозяйства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800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125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0,9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8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кирут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ергей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иколае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аместитель начальника таможни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831511,51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араж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1,2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ордер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2,5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8040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2,5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чь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2,5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9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мирнов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ндрей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иколае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едущи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80289,56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7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660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7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чь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7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чь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7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ын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7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0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мирнов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ергей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ладимиро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тарши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88512,05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Хонд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2,5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1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оболев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италий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икторо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лавный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осударственный таможенны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06607,17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Chevrolet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договор найма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5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5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ын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5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2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оловьев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Татьян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Борисо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лавный государственный таможенны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59106,68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емельный участок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под ИЖС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2 доли)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м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жил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2 доли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820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3,1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8,5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ын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40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4 доли)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8,5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ын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8,5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3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тратулат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Елен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ладимиро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лавный государственный таможенны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92273,34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3 доли)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80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6984,3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3 доли)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80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Опе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Мицубиси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чь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3 доли)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80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4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Филиппов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ладимир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лександро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ачальник отдела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59481,45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АЗ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ордер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6,6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6,6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чь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6,6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чь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6,6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5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Чаморцев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Тамара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еоргие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41698,6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омната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3,2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73065,37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3 доли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2,1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Kia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чь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1/2 доли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3,3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6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Шаповалова Анастасия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иколаевна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осударственный таможенны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17476,86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5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37006,59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лужебная 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договор найма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5,0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7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Шатилов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Павел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асилье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заместитель начальника отдела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22124,47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гараж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30,0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ВАЗ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4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96170,42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4,0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дочь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0,00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64,0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78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Яковлев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лександр</w:t>
            </w:r>
          </w:p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иколаевич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тарший инспектор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437034,31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автомобиль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легковой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ив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индивидуальная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7,4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  <w:tr>
        <w:trPr/>
        <w:tc>
          <w:tcPr>
            <w:tcW w:w="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>
                <w:color w:val="434343"/>
              </w:rPr>
            </w:pPr>
            <w:r>
              <w:rPr>
                <w:color w:val="434343"/>
              </w:rPr>
              <w:t> 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10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5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супруга</w:t>
            </w:r>
          </w:p>
        </w:tc>
        <w:tc>
          <w:tcPr>
            <w:tcW w:w="10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159951,71</w:t>
            </w:r>
          </w:p>
        </w:tc>
        <w:tc>
          <w:tcPr>
            <w:tcW w:w="8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-</w:t>
            </w:r>
          </w:p>
        </w:tc>
        <w:tc>
          <w:tcPr>
            <w:tcW w:w="9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не имеет</w:t>
            </w:r>
          </w:p>
        </w:tc>
        <w:tc>
          <w:tcPr>
            <w:tcW w:w="9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квартира</w:t>
            </w:r>
          </w:p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(фактическое предоставление)</w:t>
            </w:r>
          </w:p>
        </w:tc>
        <w:tc>
          <w:tcPr>
            <w:tcW w:w="5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57,4</w:t>
            </w:r>
          </w:p>
        </w:tc>
        <w:tc>
          <w:tcPr>
            <w:tcW w:w="87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ascii="Tahoma" w:hAnsi="Tahoma" w:cs="Tahoma"/>
                <w:color w:val="434343"/>
                <w:sz w:val="17"/>
              </w:rPr>
            </w:pPr>
            <w:r>
              <w:rPr>
                <w:rFonts w:cs="Tahoma" w:ascii="Tahoma" w:hAnsi="Tahoma"/>
                <w:color w:val="434343"/>
                <w:sz w:val="17"/>
              </w:rPr>
              <w:t>Россия</w:t>
            </w:r>
          </w:p>
        </w:tc>
      </w:tr>
    </w:tbl>
    <w:p>
      <w:pPr>
        <w:pStyle w:val="TextBody"/>
        <w:spacing w:before="0" w:after="120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Lohit Hindi;MS Minch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Lohit Hindi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28:00Z</dcterms:created>
  <dc:creator>luser </dc:creator>
  <dc:description/>
  <cp:keywords/>
  <dc:language>en-US</dc:language>
  <cp:lastModifiedBy>www.PHILka.RU</cp:lastModifiedBy>
  <dcterms:modified xsi:type="dcterms:W3CDTF">2013-06-26T13:28:00Z</dcterms:modified>
  <cp:revision>2</cp:revision>
  <dc:subject/>
  <dc:title/>
</cp:coreProperties>
</file>