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162"/>
        <w:gridCol w:w="1310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Ирина Михайл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развития рынков управления по развитию предпринимательства  и потребительского рынка департамента экономик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 вект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Серг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работае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 участок 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ВАЗ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 2123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 XF10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 XF105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 XF10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FH 1344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6:00Z</dcterms:created>
  <dc:creator>impakhomova</dc:creator>
  <dc:description/>
  <cp:keywords/>
  <dc:language>en-US</dc:language>
  <cp:lastModifiedBy>ivstrokova</cp:lastModifiedBy>
  <cp:lastPrinted>2012-04-25T10:33:00Z</cp:lastPrinted>
  <dcterms:modified xsi:type="dcterms:W3CDTF">2012-05-14T06:48:00Z</dcterms:modified>
  <cp:revision>4</cp:revision>
  <dc:subject/>
  <dc:title/>
</cp:coreProperties>
</file>