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54"/>
        <w:gridCol w:w="1418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Наталия Геннад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управления -начальник отдела экономики муниципальных организаций управления по работе с муниципаль-ными предприятиями автономными учреждениями департамента экономики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Лифан 1133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23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53:00Z</dcterms:modified>
  <cp:revision>4</cp:revision>
  <dc:subject/>
  <dc:title/>
</cp:coreProperties>
</file>