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фьева 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й работы в сфере жилищных правоотнош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правовой работ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____________________________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офьева Е.В.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5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8:00Z</dcterms:modified>
  <cp:revision>4</cp:revision>
  <dc:subject/>
  <dc:title>Сведения</dc:title>
</cp:coreProperties>
</file>