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ольянинов Андрей Викторович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департамента –руководитель управления организации дорожного движения и пассажирских перевозок департамента городского хозяйства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1/40 </w:t>
              <w:br/>
              <w:t>(долев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34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Фольксваген Туаре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. помещение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. помещени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ЗС ¼ (общедолевая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арева Светлан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упруга)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2,2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,8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 xml:space="preserve">Мазда СХ-7  </w:t>
            </w:r>
          </w:p>
        </w:tc>
      </w:tr>
      <w:tr>
        <w:trPr>
          <w:trHeight w:val="50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,8 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льянинова Мария Андр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чь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32:00Z</dcterms:created>
  <dc:creator>lvdolgopolova</dc:creator>
  <dc:description/>
  <cp:keywords/>
  <dc:language>en-US</dc:language>
  <cp:lastModifiedBy>ivstrokova</cp:lastModifiedBy>
  <cp:lastPrinted>2012-05-04T15:52:00Z</cp:lastPrinted>
  <dcterms:modified xsi:type="dcterms:W3CDTF">2012-05-14T05:47:00Z</dcterms:modified>
  <cp:revision>4</cp:revision>
  <dc:subject/>
  <dc:title/>
</cp:coreProperties>
</file>