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арев Андрей Серге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специалиста отдела юридического сопровождения работы с муниципальными организациями управления по работе с муниципальными предприятиями и автономными учреждениями департамента экономик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регистрац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19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6:36:00Z</dcterms:modified>
  <cp:revision>3</cp:revision>
  <dc:subject/>
  <dc:title/>
</cp:coreProperties>
</file>