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имущественном положении  и дохода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, включенных в соответствующий перечень, и членов их семей  за период                                                 с 1 января 2011года по 31 декабря 2011года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21"/>
        <w:gridCol w:w="1262"/>
        <w:gridCol w:w="2094"/>
        <w:gridCol w:w="1378"/>
        <w:gridCol w:w="1808"/>
        <w:gridCol w:w="2085"/>
        <w:gridCol w:w="1175"/>
        <w:gridCol w:w="1560"/>
        <w:gridCol w:w="1417"/>
      </w:tblGrid>
      <w:tr>
        <w:trPr>
          <w:trHeight w:val="4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епень родства)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адлежащих на праве собственности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11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вижимости, формы собственности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ких Алевтина Пет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оргов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по развитию предпринимательства и потребительского рынка департамента экономи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X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муниципального служащего _______________________________________________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46:00Z</dcterms:created>
  <dc:creator>impakhomova</dc:creator>
  <dc:description/>
  <cp:keywords/>
  <dc:language>en-US</dc:language>
  <cp:lastModifiedBy>ivstrokova</cp:lastModifiedBy>
  <cp:lastPrinted>2012-04-28T09:11:00Z</cp:lastPrinted>
  <dcterms:modified xsi:type="dcterms:W3CDTF">2012-05-14T06:50:00Z</dcterms:modified>
  <cp:revision>4</cp:revision>
  <dc:subject/>
  <dc:title/>
</cp:coreProperties>
</file>