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                                                 с 1 января 2011года по 31 декабря 2011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79"/>
        <w:gridCol w:w="1262"/>
        <w:gridCol w:w="2162"/>
        <w:gridCol w:w="1310"/>
        <w:gridCol w:w="1808"/>
        <w:gridCol w:w="2085"/>
        <w:gridCol w:w="1175"/>
        <w:gridCol w:w="1560"/>
        <w:gridCol w:w="1417"/>
      </w:tblGrid>
      <w:tr>
        <w:trPr>
          <w:trHeight w:val="4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 Нина Василь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 отдела торговли и услуг управления по развитию предпринимательства и потребительского рынка департамента эконом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в жилом доме, индивидуа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1/2 жилого дома, общая долев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приусадебны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огородный участок,  (4 и5) общая долевая в праве 1/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 Владимир Алексее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консультан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9/13доли жилого д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адов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42:00Z</dcterms:created>
  <dc:creator>impakhomova</dc:creator>
  <dc:description/>
  <cp:keywords/>
  <dc:language>en-US</dc:language>
  <cp:lastModifiedBy>ivstrokova</cp:lastModifiedBy>
  <cp:lastPrinted>2012-05-03T14:05:00Z</cp:lastPrinted>
  <dcterms:modified xsi:type="dcterms:W3CDTF">2012-05-14T06:29:00Z</dcterms:modified>
  <cp:revision>4</cp:revision>
  <dc:subject/>
  <dc:title/>
</cp:coreProperties>
</file>