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рыгина </w:t>
              <w:br/>
              <w:t xml:space="preserve">Валерия </w:t>
              <w:br/>
              <w:t xml:space="preserve">Викторовн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запроса котиров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  <w:br/>
              <w:t xml:space="preserve">(общая долевая 1/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Шевроле Спарк</w:t>
              <w:br/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46:00Z</dcterms:created>
  <dc:creator>lvdolgopolova</dc:creator>
  <dc:description/>
  <cp:keywords/>
  <dc:language>en-US</dc:language>
  <cp:lastModifiedBy>lvdolgopolova</cp:lastModifiedBy>
  <cp:lastPrinted>2012-04-16T11:11:00Z</cp:lastPrinted>
  <dcterms:modified xsi:type="dcterms:W3CDTF">2012-05-14T07:43:00Z</dcterms:modified>
  <cp:revision>4</cp:revision>
  <dc:subject/>
  <dc:title/>
</cp:coreProperties>
</file>