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 имущественном положении  и доходах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служащих, включенных в соответствующий перечень, и членов их семей  за период                                                 с 1 января 2011года по 31 декабря 2011года</w:t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551"/>
        <w:gridCol w:w="1276"/>
        <w:gridCol w:w="2126"/>
        <w:gridCol w:w="1276"/>
        <w:gridCol w:w="1418"/>
        <w:gridCol w:w="1842"/>
        <w:gridCol w:w="1276"/>
        <w:gridCol w:w="1418"/>
        <w:gridCol w:w="1417"/>
      </w:tblGrid>
      <w:tr>
        <w:trPr>
          <w:trHeight w:val="49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тепень родства)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2011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адлежащих на праве собственности 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имое имущество</w:t>
            </w:r>
          </w:p>
        </w:tc>
      </w:tr>
      <w:tr>
        <w:trPr>
          <w:trHeight w:val="111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бъе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движимости, формы собственности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кв.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хомова Ирина Михайл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отдела предприниматель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я по развитию предпринимательства и потребительского рынка департамента экономик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ссрочн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у Мати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хомов Роман Валери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упруг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. инспектор ОБДПС ГИБДД   УМВД                  г. Воронежа лейтенант поли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 Прио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хомова Екатерина Роман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чь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аяся 8 «Г» класса, школа № 95            г. Воронеж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ссрочн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 муниципального служащего _______________________________________________</w:t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4:09:00Z</dcterms:created>
  <dc:creator>impakhomova</dc:creator>
  <dc:description/>
  <cp:keywords/>
  <dc:language>en-US</dc:language>
  <cp:lastModifiedBy>ivstrokova</cp:lastModifiedBy>
  <dcterms:modified xsi:type="dcterms:W3CDTF">2012-05-14T06:34:00Z</dcterms:modified>
  <cp:revision>4</cp:revision>
  <dc:subject/>
  <dc:title/>
</cp:coreProperties>
</file>