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 2011 года по 31 декабря  2011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8169910" cy="3100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668"/>
                              <w:gridCol w:w="1134"/>
                              <w:gridCol w:w="992"/>
                              <w:gridCol w:w="709"/>
                              <w:gridCol w:w="992"/>
                              <w:gridCol w:w="1417"/>
                              <w:gridCol w:w="993"/>
                              <w:gridCol w:w="127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степень родства)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щая сумма  дохода за 2011г., тыс.руб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речень  объектов недвижимости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речень  объектов недвижимост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вижимое имущ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ъектов недвижимости, формы собственнос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ощадь, кв.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ощадь, кв.м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нищ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ладими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сильевич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дела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ищно-коммунальн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партамента городск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6,7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ю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муниципальная, бессрочно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 име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244.15pt;mso-wrap-distance-left:9pt;mso-wrap-distance-right:9pt;mso-wrap-distance-top:0pt;mso-wrap-distance-bottom:0pt;margin-top:-0.25pt;mso-position-vertical-relative:text;margin-left: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668"/>
                        <w:gridCol w:w="1134"/>
                        <w:gridCol w:w="992"/>
                        <w:gridCol w:w="709"/>
                        <w:gridCol w:w="992"/>
                        <w:gridCol w:w="1417"/>
                        <w:gridCol w:w="993"/>
                        <w:gridCol w:w="1275"/>
                        <w:gridCol w:w="1985"/>
                      </w:tblGrid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степень родства)</w:t>
                            </w:r>
                          </w:p>
                        </w:tc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щая сумма  дохода за 2011г., тыс.руб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речень  объектов недвижимости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речень  объектов недвижимост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ходящихся в пользовании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вижимое имущ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иды объектов недвижимости, формы собственност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лощадь, кв.м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иды объектов недвижимост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лощадь, кв.м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нищ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ладими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сильевич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а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грам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партамента городского хозяй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6,7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ю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муниципальная, бессрочно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 име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муниципального  служащего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276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49:00Z</dcterms:created>
  <dc:creator>enandreeva</dc:creator>
  <dc:description/>
  <cp:keywords/>
  <dc:language>en-US</dc:language>
  <cp:lastModifiedBy>ivstrokova</cp:lastModifiedBy>
  <cp:lastPrinted>2012-05-02T11:43:00Z</cp:lastPrinted>
  <dcterms:modified xsi:type="dcterms:W3CDTF">2012-05-14T05:12:00Z</dcterms:modified>
  <cp:revision>4</cp:revision>
  <dc:subject/>
  <dc:title/>
</cp:coreProperties>
</file>