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рак Ольга Геннади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отдела торговли и услуг 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едолевая –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едолевая – 1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ЭУ Нексия, 2010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верина Екатерина Александровна (доч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МОУ СОШ №13 г.Вороне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едолевая –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едолевая – 7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рак Игорь Викторович (муж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50:00Z</dcterms:created>
  <dc:creator>ogkaverina</dc:creator>
  <dc:description/>
  <cp:keywords/>
  <dc:language>en-US</dc:language>
  <cp:lastModifiedBy>ivstrokova</cp:lastModifiedBy>
  <dcterms:modified xsi:type="dcterms:W3CDTF">2012-05-14T06:32:00Z</dcterms:modified>
  <cp:revision>4</cp:revision>
  <dc:subject/>
  <dc:title/>
</cp:coreProperties>
</file>