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79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зевских Людмила Васи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управления и контроля качества природоохранной  деятельности управления по охране окружающей среды департамента общественной безопасност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-2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½ муницип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110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-1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0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38:00Z</dcterms:modified>
  <cp:revision>4</cp:revision>
  <dc:subject/>
  <dc:title/>
</cp:coreProperties>
</file>