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ьмина Людми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стратегического проектирования информационно-аналитического управления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77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, 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Хендай Матрикс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0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4:00Z</dcterms:modified>
  <cp:revision>6</cp:revision>
  <dc:subject/>
  <dc:title>Сведения</dc:title>
</cp:coreProperties>
</file>