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099"/>
        <w:gridCol w:w="2162"/>
        <w:gridCol w:w="1310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ова  Елена 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отдела развития рынков управления по развитию предпринимательства  и потребительского рынка департамента экономик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Хенд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ов  Алекс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правового управления  правительства Воронежской области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ова Ксения  Алексеевна (доч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ов  Дмитрий 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3:00Z</dcterms:created>
  <dc:creator>impakhomova</dc:creator>
  <dc:description/>
  <cp:keywords/>
  <dc:language>en-US</dc:language>
  <cp:lastModifiedBy>ivstrokova</cp:lastModifiedBy>
  <cp:lastPrinted>2012-05-11T16:07:00Z</cp:lastPrinted>
  <dcterms:modified xsi:type="dcterms:W3CDTF">2012-05-14T06:42:00Z</dcterms:modified>
  <cp:revision>4</cp:revision>
  <dc:subject/>
  <dc:title/>
</cp:coreProperties>
</file>