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а   Светлана       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водно-аналитического отдела  департамента финансово-бюджетной политики 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6,7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 общая долевая 1/3 )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1,4                               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 общая долевая   1/3  )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(индивидуальная)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ада 2105                 А/м Митцубиси Лансер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/</w:t>
      </w:r>
      <w:r>
        <w:rPr>
          <w:rFonts w:cs="Times New Roman" w:ascii="Times New Roman" w:hAnsi="Times New Roman"/>
        </w:rPr>
        <w:t>Масленникова  С.В. /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3:00Z</dcterms:created>
  <dc:creator>lvdolgopolova</dc:creator>
  <dc:description/>
  <cp:keywords/>
  <dc:language>en-US</dc:language>
  <cp:lastModifiedBy>lvdolgopolova</cp:lastModifiedBy>
  <cp:lastPrinted>2012-04-27T16:10:00Z</cp:lastPrinted>
  <dcterms:modified xsi:type="dcterms:W3CDTF">2012-05-14T05:59:00Z</dcterms:modified>
  <cp:revision>6</cp:revision>
  <dc:subject/>
  <dc:title>Сведения</dc:title>
</cp:coreProperties>
</file>