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79"/>
        <w:gridCol w:w="1262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ушова Алла Алексе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рынков  управления по развитию предпринимательства и потребительского рынка департамента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3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 обременением (в залоге у банка ВТБ 24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ушов Рам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из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 обременением (в залоге у банка ВТБ 24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4:00Z</dcterms:created>
  <dc:creator>impakhomova</dc:creator>
  <dc:description/>
  <cp:keywords/>
  <dc:language>en-US</dc:language>
  <cp:lastModifiedBy>ivstrokova</cp:lastModifiedBy>
  <cp:lastPrinted>2012-04-23T15:37:00Z</cp:lastPrinted>
  <dcterms:modified xsi:type="dcterms:W3CDTF">2012-05-14T06:40:00Z</dcterms:modified>
  <cp:revision>4</cp:revision>
  <dc:subject/>
  <dc:title/>
</cp:coreProperties>
</file>