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никовская Наталья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равовой работы в сфере жилищных правоотношений управления правовой работы в сфере муниципальной собственности и градостроительства департамента правовой работы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Тойота Аурис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шина Лексу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50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52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47:00Z</dcterms:modified>
  <cp:revision>6</cp:revision>
  <dc:subject/>
  <dc:title/>
</cp:coreProperties>
</file>