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099"/>
        <w:gridCol w:w="2094"/>
        <w:gridCol w:w="1378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ченко Наталья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торговли и услуг управления по развитию предпринимательства и потребительского рынка департамента эконом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ченко Владимир Владимирович (му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. 25-ПЧ ФГКУ «3 отряд ФПС по Липецкой обл.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ва-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7:00Z</dcterms:created>
  <dc:creator>impakhomova</dc:creator>
  <dc:description/>
  <cp:keywords/>
  <dc:language>en-US</dc:language>
  <cp:lastModifiedBy>ivstrokova</cp:lastModifiedBy>
  <cp:lastPrinted>2012-04-20T16:16:00Z</cp:lastPrinted>
  <dcterms:modified xsi:type="dcterms:W3CDTF">2012-05-14T06:28:00Z</dcterms:modified>
  <cp:revision>4</cp:revision>
  <dc:subject/>
  <dc:title/>
</cp:coreProperties>
</file>