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21"/>
        <w:gridCol w:w="1182"/>
        <w:gridCol w:w="2463"/>
        <w:gridCol w:w="1080"/>
        <w:gridCol w:w="1276"/>
        <w:gridCol w:w="1701"/>
        <w:gridCol w:w="1134"/>
        <w:gridCol w:w="1559"/>
        <w:gridCol w:w="1228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исеев Денис Евгеньевич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запроса котиров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Шкода</w:t>
              <w:br/>
              <w:t>Октавия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>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исеева Наталья Сергеевна</w:t>
              <w:br/>
              <w:t>(супруга)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 xml:space="preserve">(общая долевая </w:t>
              <w:br/>
              <w:t>1/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06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 xml:space="preserve">(общая долевая </w:t>
              <w:br/>
              <w:t>13/4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5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 </w:t>
              <w:br/>
              <w:t xml:space="preserve">(общая долевая </w:t>
              <w:br/>
              <w:t>1/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  <w:br/>
              <w:t>13/4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3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3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муниципального служащего _________________________________</w:t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09:00Z</dcterms:created>
  <dc:creator>lvdolgopolova</dc:creator>
  <dc:description/>
  <cp:keywords/>
  <dc:language>en-US</dc:language>
  <cp:lastModifiedBy>lvdolgopolova</cp:lastModifiedBy>
  <cp:lastPrinted>2012-04-24T12:38:00Z</cp:lastPrinted>
  <dcterms:modified xsi:type="dcterms:W3CDTF">2012-05-14T07:31:00Z</dcterms:modified>
  <cp:revision>4</cp:revision>
  <dc:subject/>
  <dc:title/>
</cp:coreProperties>
</file>