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Элеонор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– начальник отдела тариф-ного регулиро-вания управле-ния по регулиро-ванию тарифов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9/8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Ауди-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2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6:43:00Z</dcterms:modified>
  <cp:revision>4</cp:revision>
  <dc:subject/>
  <dc:title/>
</cp:coreProperties>
</file>