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общеобразовательного учреждения 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ин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Михайл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15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ОУ «Новохоперская средняя общеобразовательная школа №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9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ягинцев Витал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Троиц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бе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3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Н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Терн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7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 Ни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лежае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5/100 до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ова Еле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ОУ «Елань-Коленовская средняя общеобразовательная школа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6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раснян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8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ова Еле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менка-Сад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5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71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9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7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«Нив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Михаил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горен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4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Нэк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4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гоно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ОУ «Новохоперская гимназ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39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8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5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тина Зо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ОУ «Бороздин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8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41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1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41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1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Юпите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ненко Ан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Ильмен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0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7030 ПРИО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вечерняя (сменная)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Алфер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ыкина Окс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ерез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8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РЗ 5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юк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досин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0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Галина Макс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Централь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пцова Наталья Вале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директора МКОУ «Новохоперская средняя общеобразовательная школа №9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мова Ларис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овохопер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9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С-М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Николай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Елань-Коленовская средняя общеобразовательная школ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5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Sandero Stepwa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36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Наталья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рковская средня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Никола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ыховская основная общеобразователь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-ЭЛАНТРА 1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у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Владими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овохоперская средняя общеобразовательная школ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6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  <w:r>
              <w:rPr>
                <w:sz w:val="20"/>
                <w:szCs w:val="20"/>
              </w:rPr>
              <w:t xml:space="preserve"> 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3:00Z</dcterms:created>
  <dc:creator>Paradise</dc:creator>
  <dc:description/>
  <cp:keywords/>
  <dc:language>en-US</dc:language>
  <cp:lastModifiedBy>Марина</cp:lastModifiedBy>
  <cp:lastPrinted>2013-05-14T11:08:00Z</cp:lastPrinted>
  <dcterms:modified xsi:type="dcterms:W3CDTF">2014-05-08T05:03:00Z</dcterms:modified>
  <cp:revision>2</cp:revision>
  <dc:subject/>
  <dc:title>Сведения</dc:title>
</cp:coreProperties>
</file>