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jc w:val="center"/>
        <w:rPr/>
      </w:pPr>
      <w:r>
        <w:rPr>
          <w:sz w:val="20"/>
          <w:szCs w:val="20"/>
        </w:rPr>
        <w:t>руководителя муниципального казенного дошкольного образовательного учреждения Новохоперского муниципального района Воронеж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его супруги (супруга) и несовершеннолетних детей</w:t>
      </w:r>
    </w:p>
    <w:p>
      <w:pPr>
        <w:pStyle w:val="Normal"/>
        <w:jc w:val="center"/>
        <w:rPr/>
      </w:pPr>
      <w:r>
        <w:rPr>
          <w:sz w:val="20"/>
          <w:szCs w:val="20"/>
        </w:rPr>
        <w:t>за период с 1 января 2013 года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60"/>
        <w:gridCol w:w="1980"/>
        <w:gridCol w:w="2426"/>
        <w:gridCol w:w="1364"/>
        <w:gridCol w:w="1568"/>
        <w:gridCol w:w="2202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екларированного годового дохода за 2012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E1B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сарабова Людмила Вячеслав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E1B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едующая МКДОУ «Некрыловский детский сад общеразвивающего вид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E1B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91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E1B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льзование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E1B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E1B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E1B5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E1B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E1B5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E1B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70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E1B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обственность 1/3 доли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обственность 1/3 доли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E1B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E1B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E1B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ВАЗ 2112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E1B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E1B5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E1B5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E1B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льзование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E1B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E1B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E1B5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отова Ирина Серг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едующая МКДОУ «Елань-Коленовский детский сад общеразвивающего вида №1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11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57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льзование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втомобиль </w:t>
            </w:r>
            <w:r>
              <w:rPr>
                <w:color w:val="000000"/>
                <w:sz w:val="20"/>
                <w:szCs w:val="20"/>
                <w:lang w:val="en-US"/>
              </w:rPr>
              <w:t>KIA RIO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льзование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льзование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лакова Елена Анато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едующая МКДОУ «Елань-Коленовский детский сад общеразвивающего вида «Светлячо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10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ада ВАЗ 21154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льзование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ашникова Любовь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КДОУ «Бороздиновский детский сад общеразвивающего вида «Вишенк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2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12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6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11113 О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34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быльская Елена Валер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едующая МКДОУ «Новохоперский детский сад общеразвивающего вида «Родничо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434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15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льзование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автомобиль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MITSUBISHI LANCER </w:t>
            </w:r>
            <w:r>
              <w:rPr>
                <w:color w:val="000000"/>
                <w:sz w:val="20"/>
                <w:szCs w:val="20"/>
              </w:rPr>
              <w:t>1.6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льзование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чакова Светлана 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едующая МКДОУ «Новохоперский детский сад общеразвивающего вида «Ласточк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614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обственность ½ доли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Тайота Аурис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957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обственность ½ доли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Хендэ Акцен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пина Алла 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едующая МКДОУ «Варваринский детский сад общеразвивающего вид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93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обственность ¼ доли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обственность ¼ доли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9,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136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обственность ¼ доли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обственность ¼ доли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9,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автомобиль Митсубиси </w:t>
            </w:r>
            <w:r>
              <w:rPr>
                <w:color w:val="000000"/>
                <w:sz w:val="20"/>
                <w:szCs w:val="20"/>
                <w:lang w:val="en-US"/>
              </w:rPr>
              <w:t>LANSER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мотоцикл </w:t>
            </w:r>
            <w:r>
              <w:rPr>
                <w:color w:val="000000"/>
                <w:sz w:val="20"/>
                <w:szCs w:val="20"/>
                <w:lang w:val="en-US"/>
              </w:rPr>
              <w:t>HONDA CB-400 0</w:t>
            </w:r>
            <w:r>
              <w:rPr>
                <w:color w:val="000000"/>
                <w:sz w:val="20"/>
                <w:szCs w:val="20"/>
              </w:rPr>
              <w:t>.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обственность ¼ доли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обственность ¼ доли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9,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тышова Наталия Васи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едующая МКДОУ «Новохоперский детский сад общеразвивающего вида №3 «Солнышк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14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Форд Фокус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щерякова Татьяна Геннад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едующая МКДОУ «Терновский детский сад общеразвивающего вид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309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льзование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льзование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льзование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зговая Галина Алекс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едующая МКДОУ «Краснянский детский сад общеразвивающего вида «Ивушк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57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249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льзование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ВАЗ 21074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опова Наталья Васи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едующая МКДОУ «Центральский детский сад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159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обственность 1/3 доли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766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обственность 1/553 доли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обственность 1/553 доли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обственность 1/3 доли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840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840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: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LADA</w:t>
            </w:r>
            <w:r>
              <w:rPr>
                <w:color w:val="000000"/>
                <w:sz w:val="20"/>
                <w:szCs w:val="20"/>
              </w:rPr>
              <w:t xml:space="preserve"> ВАЗ 2114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13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прицеп НОЭМЗ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шкина Елена Анато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.о.заведующей МКДОУ «Новохоперский центр развития ребенка – детский сад №1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717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обственность ½ доли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обственность ½ доли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обственность ½ доли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обственность ½ доли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йота «Королла»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льзование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илова Надежда Михайл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едующая МКДОУ «Краснянский детский сад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48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льзование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втомобиль Тойота </w:t>
            </w:r>
            <w:r>
              <w:rPr>
                <w:color w:val="000000"/>
                <w:sz w:val="20"/>
                <w:szCs w:val="20"/>
                <w:lang w:val="en-US"/>
              </w:rPr>
              <w:t>TRVENO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9174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сквич 214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 КО 503В-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ковенко Светлана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едующая МКДОУ «Ильменский детский сад общеразвивающего вид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516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5:06:00Z</dcterms:created>
  <dc:creator>Paradise</dc:creator>
  <dc:description/>
  <cp:keywords/>
  <dc:language>en-US</dc:language>
  <cp:lastModifiedBy>Марина</cp:lastModifiedBy>
  <dcterms:modified xsi:type="dcterms:W3CDTF">2014-05-08T05:06:00Z</dcterms:modified>
  <cp:revision>2</cp:revision>
  <dc:subject/>
  <dc:title>Сведения</dc:title>
</cp:coreProperties>
</file>