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>
          <w:trHeight w:val="23" w:hRule="atLeast"/>
        </w:trPr>
        <w:tc>
          <w:tcPr>
            <w:tcW w:w="14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 имущественного характера лица, замещающего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Новохопер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супруги (супруга) и несовершеннолет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период с 1 января 2013 года по 31 декабря 201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Никола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104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Pro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356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ia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Иван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d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88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енин 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9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енина Светла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9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няков Петр Прокоф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54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TIID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а Натал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ым имуществом и земельными отно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9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н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ина Митроф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й и контро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7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Светла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бразованию, молодежной политике,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Александр Еф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и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7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 и спор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15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VA CHEVROLET</w:t>
            </w:r>
            <w:r>
              <w:rPr>
                <w:sz w:val="20"/>
                <w:szCs w:val="20"/>
              </w:rPr>
              <w:t xml:space="preserve"> 212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5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т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ГО ЧС, экологии и взаимодействию с правоохранительными орга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  <w:lang w:val="en-US"/>
              </w:rPr>
              <w:t xml:space="preserve"> Elantr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а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целевых программ и развития 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 се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529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7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 Калина Универса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0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2/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Надежда 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о СМИ, связям с общественностью и развитию информ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5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о-инвестиционн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9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,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о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 отдела по образованию, молодежной политике,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6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дакова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3/10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ина Валент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опеке и попечительству отдела по образованию, молодежной политике,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2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 Наталь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– ответственный секретарь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ВАЗ 2107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-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енко Ю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9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-Nex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муто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мобилизационной рабо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8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га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архитектурной и градостроите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 Cruz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ыко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5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1 седа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5:00Z</dcterms:created>
  <dc:creator>Paradise</dc:creator>
  <dc:description/>
  <cp:keywords/>
  <dc:language>en-US</dc:language>
  <cp:lastModifiedBy>Марина</cp:lastModifiedBy>
  <dcterms:modified xsi:type="dcterms:W3CDTF">2014-05-08T05:15:00Z</dcterms:modified>
  <cp:revision>2</cp:revision>
  <dc:subject/>
  <dc:title>Сведения</dc:title>
</cp:coreProperties>
</file>