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руководителя муниципального казенного образовательного учреждения дополнительного образования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хопер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Детско-юношеская спортив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8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Любовь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Новохоперская детская школа искус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тсубиси Паджеро Спор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Центр дополнительного образовани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-цистерна 70ПЦ13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реченская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КОУ ДОД «Станция юных натуралис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48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5:00Z</dcterms:created>
  <dc:creator>Paradise</dc:creator>
  <dc:description/>
  <cp:keywords/>
  <dc:language>en-US</dc:language>
  <cp:lastModifiedBy>Марина</cp:lastModifiedBy>
  <dcterms:modified xsi:type="dcterms:W3CDTF">2014-05-08T05:05:00Z</dcterms:modified>
  <cp:revision>2</cp:revision>
  <dc:subject/>
  <dc:title>Сведения</dc:title>
</cp:coreProperties>
</file>