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ей   муниципальных  учреждений Острогожского муниципального района Воронеж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410"/>
        <w:gridCol w:w="1880"/>
        <w:gridCol w:w="2100"/>
        <w:gridCol w:w="981"/>
        <w:gridCol w:w="1363"/>
        <w:gridCol w:w="1712"/>
        <w:gridCol w:w="1359"/>
        <w:gridCol w:w="811"/>
        <w:gridCol w:w="1697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ы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азенного учреждени «Острогожский муниципальный районный архи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3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е име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З 111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6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6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об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Семе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иректор МКУ Спортивно-оздоровительный комплекс «Жемчужи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29 081,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земельный дачный участок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(1/2 доли)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ача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ра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806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82,8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5,9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1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Cs/>
              </w:rPr>
              <w:t>ЛАДА-ЛАРГ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6"/>
                <w:szCs w:val="26"/>
              </w:rPr>
            </w:pPr>
            <w:r>
              <w:rPr>
                <w:b/>
                <w:spacing w:val="1"/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6 510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(1/2 доли)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5,9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1"/>
                <w:sz w:val="26"/>
                <w:szCs w:val="26"/>
              </w:rPr>
            </w:pPr>
            <w:r>
              <w:rPr>
                <w:b/>
                <w:bCs/>
                <w:spacing w:val="1"/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А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Единой диспетчерской службы Острогожского муниципального района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36323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(1/3 доли)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6"/>
                <w:szCs w:val="26"/>
              </w:rPr>
              <w:t>(1/4 доли)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ача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7,8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3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4,0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6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гковой автомобиль:</w:t>
            </w:r>
            <w:hyperlink r:id="rId2" w:tgtFrame="_blank">
              <w:r>
                <w:rPr>
                  <w:rStyle w:val="InternetLink"/>
                  <w:bCs/>
                  <w:sz w:val="26"/>
                  <w:szCs w:val="26"/>
                </w:rPr>
                <w:t>Nissan  X-Trail II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spacing w:val="-2"/>
                <w:sz w:val="26"/>
                <w:szCs w:val="26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 917, 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(1/3 доли)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(1/4 дол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7,8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3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spacing w:val="-2"/>
                <w:sz w:val="26"/>
                <w:szCs w:val="26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жжин Артем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Информацио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-консультационного центра Острогожского муниципального района 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238,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KIA RI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spacing w:val="-2"/>
                <w:sz w:val="26"/>
                <w:szCs w:val="26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 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име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6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ш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К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Служба технического обеспе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гожского муниципального района 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109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раж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ра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6000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6000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227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4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2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bCs/>
                <w:sz w:val="26"/>
                <w:szCs w:val="26"/>
              </w:rPr>
              <w:t>ВАЗ 217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6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864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fbpe4RvrZ4w32dDdpp75O6_GYb93L0Gwlv1BM1-IHDEK_rWtlf44VCjcYaDdD63Mr8b7gD078dXcWYiIVNhnTPIgHzkb7lGGUHYGS9R2nImAwnUyVmXSDyfmlpHRT_CWRVm2vQAuUOEVmkUP4VkWs1U-tbjGzbS_4YyenG3T1zh_GTHRjNMnsg2DLaXKIY-ks3ulk9KCDJuAGb_LvesEL4okSl0XMUgaCR8pGxOsDpkLXlgD_2G_Ajh2eiPQa7Xiiqhfk3wXsGQ?data=cm9YUEZmazBtUXJaMU91OGNKYnZTTFljR240cDlWQVNNVGZpeVF3VXAzS1dpSDcxU19DUDRMZjFRenFNeEd0TnV4V3gwQmFIT2w1SUg1VV9hc1NmRzFsQTI1b3htSGhHeVN1cjBMdkVQMW05Uk14dnRtM2l0QzMxcnBweGoyZm01R1ZhTzFzVkVvYlhXRW9RUF8xNkx3&amp;b64e=2&amp;sign=ecbaa07d8059b5161087eaa5065232de&amp;keyno=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ame</cp:lastModifiedBy>
  <cp:lastPrinted>2013-05-09T11:45:00Z</cp:lastPrinted>
  <dcterms:modified xsi:type="dcterms:W3CDTF">2014-05-13T11:11:00Z</dcterms:modified>
  <cp:revision>104</cp:revision>
  <dc:subject>Бланки администрации Воронежской области</dc:subject>
  <dc:title>Образцы бланков</dc:title>
</cp:coreProperties>
</file>