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 руководителей  муниципальных учреждений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трогожского муниципального района Воронежской области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62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840"/>
        <w:gridCol w:w="1504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шутин 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/>
              <w:t>Александ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иректор муниципального казенного  образовательногоучреждения  дополнительного образования детей «Острогожская детская художественная школа им. И.Н.Крамского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33408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часть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6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9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8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-21074</w:t>
            </w:r>
          </w:p>
          <w:p>
            <w:pPr>
              <w:pStyle w:val="Normal"/>
              <w:jc w:val="both"/>
              <w:rPr/>
            </w:pPr>
            <w:r>
              <w:rPr/>
              <w:t>Лада-Гранта 219010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59583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1/2 ча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9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32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68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18.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jc w:val="both"/>
              <w:rPr/>
            </w:pPr>
            <w:r>
              <w:rPr/>
              <w:t>Лариса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казенного  образовательногоучреждения  дополнительного образования детей «Острогожская детская   школа искусств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ypesetting"/>
              </w:rPr>
            </w:pPr>
            <w:r>
              <w:rPr>
                <w:rFonts w:cs="Arabic Typesetting"/>
              </w:rPr>
              <w:t>542563.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  <w:lang w:val="en-US"/>
              </w:rPr>
            </w:pPr>
            <w:r>
              <w:rPr>
                <w:spacing w:val="1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Хонда- аккор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67.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lang w:val="en-US"/>
              </w:rPr>
            </w:pPr>
            <w:r>
              <w:rPr>
                <w:spacing w:val="1"/>
              </w:rPr>
              <w:t xml:space="preserve">Не имеет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у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Директор Муниципального казенного учреждения культуры «  Острогожская  районная межпоселенческая центральная библиотек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28700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Lanu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Квартира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pacing w:val="2"/>
                <w:sz w:val="20"/>
                <w:szCs w:val="20"/>
              </w:rPr>
            </w:pPr>
            <w:r>
              <w:rPr/>
              <w:t>Гара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2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52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Квартира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/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2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1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Suzuki  Grand Vitara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</w:t>
            </w:r>
          </w:p>
          <w:p>
            <w:pPr>
              <w:pStyle w:val="Normal"/>
              <w:jc w:val="both"/>
              <w:rPr/>
            </w:pPr>
            <w:r>
              <w:rPr/>
              <w:t>Лидия 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Директор Муниципального бюджетного учреждения «Дом культуры Острогожского муниципального район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6"/>
                <w:szCs w:val="26"/>
              </w:rPr>
              <w:t>546679.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Квартира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½ часть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9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,7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ил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муниципального казенного  </w:t>
            </w:r>
          </w:p>
          <w:p>
            <w:pPr>
              <w:pStyle w:val="Normal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rPr/>
            </w:pPr>
            <w:r>
              <w:rPr/>
              <w:t xml:space="preserve">«Централизованная  бухгалтерия  муниципальных учреждений культуры Острогожского муниципального района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9291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6"/>
                <w:szCs w:val="26"/>
                <w:lang w:val="en-US"/>
              </w:rPr>
            </w:pPr>
            <w:r>
              <w:rPr>
                <w:spacing w:val="2"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е 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2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pacing w:val="2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4000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 -99</w:t>
            </w:r>
            <w:r>
              <w:rPr>
                <w:lang w:val="en-US"/>
              </w:rPr>
              <w:t>$</w:t>
            </w:r>
          </w:p>
          <w:p>
            <w:pPr>
              <w:pStyle w:val="Normal"/>
              <w:jc w:val="both"/>
              <w:rPr/>
            </w:pPr>
            <w:r>
              <w:rPr/>
              <w:t>ЛАДА Ларгус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 образовательногоучреждения  дополнительного образования детей «Коротоякская детская   музыкальная школ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59394,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(1/3 доли)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(1/3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60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7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23:00Z</dcterms:created>
  <dc:creator>Admin</dc:creator>
  <dc:description/>
  <cp:keywords/>
  <dc:language>en-US</dc:language>
  <cp:lastModifiedBy>Name</cp:lastModifiedBy>
  <dcterms:modified xsi:type="dcterms:W3CDTF">2014-05-13T11:38:00Z</dcterms:modified>
  <cp:revision>24</cp:revision>
  <dc:subject/>
  <dc:title/>
</cp:coreProperties>
</file>