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строгожского муниципального района Воронеж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43"/>
        <w:gridCol w:w="37"/>
        <w:gridCol w:w="2100"/>
        <w:gridCol w:w="1123"/>
        <w:gridCol w:w="1221"/>
        <w:gridCol w:w="1712"/>
        <w:gridCol w:w="1461"/>
        <w:gridCol w:w="971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 xml:space="preserve">доход за </w:t>
            </w: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-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же</w:t>
            </w:r>
            <w:r>
              <w:rPr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/>
              <w:t xml:space="preserve"> </w:t>
            </w:r>
            <w:r>
              <w:rPr/>
              <w:t>Елена 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/>
              <w:t>Заместитель начальника отдела организационной и кадровой работы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12 188,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(</w:t>
            </w:r>
            <w:r>
              <w:rPr/>
              <w:t>1/2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</w:rPr>
              <w:t>Опель кор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>(</w:t>
            </w:r>
            <w:r>
              <w:rPr/>
              <w:t>1/2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вина Елена 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финансов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4397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/>
              <w:t>Квартира</w:t>
            </w:r>
          </w:p>
          <w:p>
            <w:pPr>
              <w:pStyle w:val="Style12"/>
              <w:ind w:left="0" w:hanging="0"/>
              <w:jc w:val="both"/>
              <w:rPr/>
            </w:pPr>
            <w:r>
              <w:rPr/>
              <w:t>Квартира</w:t>
            </w:r>
          </w:p>
          <w:p>
            <w:pPr>
              <w:pStyle w:val="Style12"/>
              <w:ind w:left="0" w:hanging="0"/>
              <w:jc w:val="both"/>
              <w:rPr/>
            </w:pPr>
            <w:r>
              <w:rPr/>
              <w:t>Гараж</w:t>
            </w:r>
          </w:p>
          <w:p>
            <w:pPr>
              <w:pStyle w:val="Style12"/>
              <w:ind w:left="0" w:hanging="0"/>
              <w:jc w:val="both"/>
              <w:rPr/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2</w:t>
            </w:r>
          </w:p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чева</w:t>
            </w:r>
          </w:p>
          <w:p>
            <w:pPr>
              <w:pStyle w:val="Normal"/>
              <w:jc w:val="both"/>
              <w:rPr/>
            </w:pPr>
            <w:r>
              <w:rPr/>
              <w:t>Ларис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пеке и попеч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 071,9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2"/>
              </w:rPr>
              <w:t>(1/3 доли)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(1/3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2"/>
              </w:rPr>
              <w:t>(1/3 доли)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(1/3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гаков</w:t>
            </w:r>
          </w:p>
          <w:p>
            <w:pPr>
              <w:pStyle w:val="Normal"/>
              <w:jc w:val="both"/>
              <w:rPr/>
            </w:pPr>
            <w:r>
              <w:rPr/>
              <w:t>Евгений 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чальник отдела экономики и мобилизации доходов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74 193,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АЗ 2112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ото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транспортное средств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-750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88 840,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</w:rPr>
              <w:t>6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/>
              <w:t>80 490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</w:rPr>
              <w:t>6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</w:rPr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</w:rPr>
              <w:t>6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жник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на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чальник юридического отдел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/>
              <w:t xml:space="preserve"> </w:t>
            </w:r>
            <w:r>
              <w:rPr/>
              <w:t>423 345,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</w:rPr>
              <w:t>(1/3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9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/>
              <w:t>4 848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</w:rPr>
              <w:t>(1/3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9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6914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</w:rPr>
              <w:t>(1/3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9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ьянов Александр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по мобилизационной подготовке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 281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2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4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-21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(3/4 доли)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2"/>
              </w:rPr>
              <w:t>(1/3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7,7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2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цков</w:t>
            </w:r>
          </w:p>
          <w:p>
            <w:pPr>
              <w:pStyle w:val="Normal"/>
              <w:jc w:val="both"/>
              <w:rPr/>
            </w:pPr>
            <w:r>
              <w:rPr/>
              <w:t>Валерий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культуры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8070.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и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8,6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KIA OPTIM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/>
              <w:t>(1/2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</w:t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/>
              <w:t>(1/33 част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6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ор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учета и отчетности-главный бухгалте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 581,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7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диенко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Инна Евгеньевна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уководитель аппарата -начальник отдела организационной и кадровой работы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590 487,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50 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1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4, 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</w:t>
            </w:r>
            <w:r>
              <w:rPr>
                <w:sz w:val="26"/>
                <w:szCs w:val="26"/>
              </w:rPr>
              <w:t>автомобиль: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bCs/>
              </w:rPr>
              <w:t>Daewoo</w:t>
            </w:r>
            <w:r>
              <w:rPr/>
              <w:t xml:space="preserve"> </w:t>
            </w:r>
            <w:r>
              <w:rPr>
                <w:bCs/>
              </w:rPr>
              <w:t>Nex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 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к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меститель начальника отдела экономики и мобилизации доходов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 844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0,9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1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9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Cs/>
              </w:rPr>
            </w:pPr>
            <w:hyperlink r:id="rId2" w:tgtFrame="_blank">
              <w:r>
                <w:rPr>
                  <w:rStyle w:val="InternetLink"/>
                  <w:bCs/>
                </w:rPr>
                <w:t>Hyundai  Tucson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3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Ford</w:t>
              </w:r>
            </w:hyperlink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ванчук</w:t>
            </w:r>
          </w:p>
          <w:p>
            <w:pPr>
              <w:pStyle w:val="Normal"/>
              <w:jc w:val="both"/>
              <w:rPr/>
            </w:pPr>
            <w:r>
              <w:rPr/>
              <w:t>Владимир Вла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района по строительству, промышленности, связи, транспорту и ЖК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 002 955,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(1/305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0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827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STAREX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568 543,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/>
              <w:t>Земельный участок(1/305)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2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40 0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 0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827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ЗИЛ  131 ПБУ-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щенко</w:t>
            </w:r>
          </w:p>
          <w:p>
            <w:pPr>
              <w:pStyle w:val="Normal"/>
              <w:jc w:val="both"/>
              <w:rPr/>
            </w:pPr>
            <w:r>
              <w:rPr/>
              <w:t>Зоя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отдела  по образо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981,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0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2,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  <w:t>23,2</w:t>
            </w:r>
          </w:p>
          <w:p>
            <w:pPr>
              <w:pStyle w:val="Normal"/>
              <w:rPr/>
            </w:pPr>
            <w:r>
              <w:rPr/>
              <w:t>17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140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Лада Гран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2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/>
            </w:pPr>
            <w:r>
              <w:rPr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2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0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хина </w:t>
            </w:r>
          </w:p>
          <w:p>
            <w:pPr>
              <w:pStyle w:val="Normal"/>
              <w:jc w:val="both"/>
              <w:rPr/>
            </w:pPr>
            <w:r>
              <w:rPr/>
              <w:t>Марина Вале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, строительства, промышленности, транспорта, связи, ЖКХ и природных ресурсов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 230,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051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айота камр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9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</w:tr>
      <w:tr>
        <w:trPr>
          <w:trHeight w:val="131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 140,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айота рав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9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ков</w:t>
            </w:r>
          </w:p>
          <w:p>
            <w:pPr>
              <w:pStyle w:val="Normal"/>
              <w:jc w:val="both"/>
              <w:rPr/>
            </w:pPr>
            <w:r>
              <w:rPr/>
              <w:t>Виктор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физической культуре, спорту и молодежной политике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 395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2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</w:t>
            </w:r>
          </w:p>
          <w:p>
            <w:pPr>
              <w:pStyle w:val="Normal"/>
              <w:jc w:val="both"/>
              <w:rPr/>
            </w:pPr>
            <w:r>
              <w:rPr/>
              <w:t>Пасса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 462,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2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иронцева Людмила Григо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чальник отдела учета и отчетност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585 932,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1/2 доли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6,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ва </w:t>
            </w:r>
          </w:p>
          <w:p>
            <w:pPr>
              <w:pStyle w:val="Normal"/>
              <w:rPr/>
            </w:pPr>
            <w:r>
              <w:rPr/>
              <w:t>Мария Дмитри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отдела финансов-начальник бюджетного сектор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376,6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74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/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АЗДА 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Style12"/>
              <w:ind w:lef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хмелкин</w:t>
            </w:r>
          </w:p>
          <w:p>
            <w:pPr>
              <w:pStyle w:val="Normal"/>
              <w:jc w:val="both"/>
              <w:rPr/>
            </w:pPr>
            <w:r>
              <w:rPr/>
              <w:t>Виктор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экономическому развитию, аграрной и инвестиционной политике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4 193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29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09</w:t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УАЗ-3303</w:t>
            </w:r>
          </w:p>
          <w:p>
            <w:pPr>
              <w:pStyle w:val="Normal"/>
              <w:jc w:val="both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both"/>
              <w:rPr/>
            </w:pPr>
            <w:r>
              <w:rPr/>
              <w:t>Трактор колесный МТЗ-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 540,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755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4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инцева</w:t>
            </w:r>
          </w:p>
          <w:p>
            <w:pPr>
              <w:pStyle w:val="Normal"/>
              <w:jc w:val="both"/>
              <w:rPr/>
            </w:pPr>
            <w:r>
              <w:rPr/>
              <w:t>Гали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образованию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 055,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и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4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55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Квартира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ыкин</w:t>
            </w:r>
          </w:p>
          <w:p>
            <w:pPr>
              <w:pStyle w:val="Normal"/>
              <w:jc w:val="both"/>
              <w:rPr/>
            </w:pPr>
            <w:r>
              <w:rPr/>
              <w:t>Юрий Валенти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ИО</w:t>
            </w:r>
          </w:p>
          <w:p>
            <w:pPr>
              <w:pStyle w:val="Normal"/>
              <w:rPr/>
            </w:pPr>
            <w:r>
              <w:rPr/>
              <w:t>Начальника отдела ГО и Ч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 8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5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3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Мазда-СХ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94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5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3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4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94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5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94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5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3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ind w:right="-112" w:hanging="0"/>
              <w:rPr/>
            </w:pPr>
            <w:r>
              <w:rPr/>
              <w:t>Татьяна Ивановна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чальник отдела муниципальных закупок и развития потребительского рынк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39 926,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2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 </w:t>
            </w:r>
            <w:r>
              <w:rPr/>
              <w:t>422 285,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>55,2</w:t>
            </w:r>
          </w:p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SUV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  <w:lang w:val="en-US"/>
              </w:rPr>
              <w:t>T</w:t>
            </w:r>
            <w:r>
              <w:rPr>
                <w:spacing w:val="-2"/>
                <w:sz w:val="20"/>
                <w:szCs w:val="20"/>
              </w:rPr>
              <w:t xml:space="preserve">11 </w:t>
            </w:r>
            <w:r>
              <w:rPr>
                <w:spacing w:val="-2"/>
                <w:sz w:val="20"/>
                <w:szCs w:val="20"/>
                <w:lang w:val="en-US"/>
              </w:rPr>
              <w:t>TIGG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Стадникова</w:t>
            </w:r>
          </w:p>
          <w:p>
            <w:pPr>
              <w:pStyle w:val="Normal"/>
              <w:ind w:right="-112" w:hanging="0"/>
              <w:rPr/>
            </w:pPr>
            <w:r>
              <w:rPr/>
              <w:t>Татьяна</w:t>
            </w:r>
          </w:p>
          <w:p>
            <w:pPr>
              <w:pStyle w:val="Normal"/>
              <w:ind w:right="-112" w:hanging="0"/>
              <w:rPr/>
            </w:pPr>
            <w:r>
              <w:rPr/>
              <w:t>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ланирования доходов  и экономического прогнозирования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90274,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0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 xml:space="preserve">Тищенко </w:t>
            </w:r>
          </w:p>
          <w:p>
            <w:pPr>
              <w:pStyle w:val="Normal"/>
              <w:ind w:right="-112" w:hanging="0"/>
              <w:rPr/>
            </w:pPr>
            <w:r>
              <w:rPr/>
              <w:t>Любовь Дмитри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земельным вопросам и управлению муниципальной собственностью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6 917,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То</w:t>
            </w:r>
            <w:r>
              <w:rPr>
                <w:lang w:val="en-US"/>
              </w:rPr>
              <w:t>yota Corol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 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6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кевич Светлан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по связям с общественностью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35 5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 2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</w:rPr>
              <w:t>шкода октав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7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Жилой д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7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а</w:t>
            </w:r>
          </w:p>
          <w:p>
            <w:pPr>
              <w:pStyle w:val="Normal"/>
              <w:jc w:val="both"/>
              <w:rPr/>
            </w:pPr>
            <w:r>
              <w:rPr/>
              <w:t>Юлия Вячеслав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 и Ч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 936,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Хатунцева Светлана Вячеслав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меститель главы  администрации по социальной политике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807 193,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Кварти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и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лава администраци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 099 931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(1/3 доли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(1/2 доли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9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7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АЗ-2104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Грузо</w:t>
            </w:r>
            <w:r>
              <w:rPr/>
              <w:t>вой автомобиль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КАМАЗ-5210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рицкая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Ег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И.о. начальника сектора казначейского исполнения районного бюджет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86 720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15 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7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  <w:tab w:val="left" w:pos="1005" w:leader="none"/>
              </w:tabs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B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RZaUjpUiZLQw2kGBYB-h3jsacxwTdVbNmOgwvyzKSTlvEjWfACDucRwZ10vIJvAVJHn2CGiRPFYmtUJMJNuUha7DxrOQjHh1ExN9wCIOdhEZuUk31xikwwELwuVBIGHgg3uOCGaHnafzuH8EKLXRefHuLIcc0mU9ZWyHeEDb6WyG_YMDADe-GU-GE1VJL4StqPDNxcCIk_99PDgpFu4IXj78opPJMpL1xfkno7beRYou7gGH2Ahvbas7hfTalkRANbwhiyC4fmI?data=cm9YUEZmazBtUXJaMU91OGNKYnZTTFljR240cDlWQVNNVGZpeVF3VXAzS1dpSDcxU19DUDRMZjFRenFNeEd0TnV4V3gwQmFIT2w0OXluTldsOEt1ZEJYRDItOTl2SmR3dHBmUWZfQ25NLWp3bDhobDR5UC1FQVRBZDNsa184V3diWjBKZWxDNEFOdU9IU0NmWExLX1BR&amp;b64e=2&amp;sign=eb4222aa4eeb318fe947e7015d904a0f&amp;keyno=2" TargetMode="External"/><Relationship Id="rId3" Type="http://schemas.openxmlformats.org/officeDocument/2006/relationships/hyperlink" Target="http://www.ford.ru/Ca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Name</cp:lastModifiedBy>
  <cp:lastPrinted>2013-05-09T11:03:00Z</cp:lastPrinted>
  <dcterms:modified xsi:type="dcterms:W3CDTF">2014-05-13T11:32:00Z</dcterms:modified>
  <cp:revision>116</cp:revision>
  <dc:subject>Бланки администрации Воронежской области</dc:subject>
  <dc:title>Образцы бланков</dc:title>
</cp:coreProperties>
</file>