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Гаджиев Физули Мугутдинович 25.07.1968 г.р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комиссии по делам несовершеннолетних и защите их прав администрации городского округа «город Дагестанские Огни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г. Даг. Огни ул. Чехова 6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пенсия                                  </w:t>
              <w:br/>
              <w:t xml:space="preserve">2)  ЕДВ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9918</w:t>
            </w:r>
          </w:p>
          <w:p>
            <w:pPr>
              <w:pStyle w:val="Normal"/>
              <w:rPr/>
            </w:pPr>
            <w:r>
              <w:rPr/>
              <w:t>1554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1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Б.СБ. России филиал 8590/00021 город Дербент ул. Буйнакского 2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озитный рублевы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9,20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. Огни ул. Чехова 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0" сентября  2013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20T11:44:00Z</dcterms:modified>
  <cp:revision>15</cp:revision>
  <dc:subject/>
  <dc:title>Утверждена</dc:title>
</cp:coreProperties>
</file>