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__Насруллаев Али Насруллаевич 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«город Дагестанские Огни». Специалист 1-ой категор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_г. Даг. Огни ул С. Стальского 2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 января 2012г. по 31 декабря 2012г., об имуществе, принадлежащем  мне  на праве собственности, о вкладах в банках, ценных бумагах, об обязательствах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32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      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 Указывается вид собственности (индивидуальная, общая);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>сче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 на счет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23"  августа 2013г.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</w:r>
      <w:r>
        <w:rPr>
          <w:sz w:val="18"/>
          <w:szCs w:val="18"/>
        </w:rPr>
        <w:t>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17:00Z</dcterms:created>
  <dc:creator>NELKO</dc:creator>
  <dc:description/>
  <cp:keywords/>
  <dc:language>en-US</dc:language>
  <cp:lastModifiedBy>www.PHILka.RU</cp:lastModifiedBy>
  <cp:lastPrinted>2013-02-04T10:16:00Z</cp:lastPrinted>
  <dcterms:modified xsi:type="dcterms:W3CDTF">2014-06-18T05:17:00Z</dcterms:modified>
  <cp:revision>2</cp:revision>
  <dc:subject/>
  <dc:title>Утверждена</dc:title>
</cp:coreProperties>
</file>