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Оруджев Ярахмед Оруджевич 30.10.1955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«город Дагестанские Огн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брания депутатов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аг. Огни, В. Эмирова 5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926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92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ербент. Фед. Трасса «Ростов – Баку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33:00Z</dcterms:modified>
  <cp:revision>15</cp:revision>
  <dc:subject/>
  <dc:title>Утверждена</dc:title>
</cp:coreProperties>
</file>