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кадровую службу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Дагестанские Огни»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муниципального служаще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, Баркев Рамазан Сулейманович 06,06,1964 г.р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ФГУП «Ростехинвентаризация – фед. БТИ» по РД, отделение по г. Даг.Огн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 архитектуры и градостроительства ГО «город Дагестанские Огни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: Дахадаевский район, с. Н. Уркар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о своих доходах за отчетный период с 1 января 2012г. по 31 декабря 2012г., об имуществе, принадлежащем  мне  на праве собственности, о вкладах в банках, ценных бумагах, об обязательствах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аздел 1. Сведения о доходах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8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5675"/>
        <w:gridCol w:w="2390"/>
      </w:tblGrid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хода</w:t>
              <w:br/>
              <w:t xml:space="preserve"> (руб.)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884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научной деятельности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вкладов в банках и иных     </w:t>
              <w:br/>
              <w:t xml:space="preserve">кредитных организациях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ценных бумаг и долей участия</w:t>
              <w:br/>
              <w:t xml:space="preserve">в коммерческих организациях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</w:t>
              <w:br/>
              <w:t xml:space="preserve">1)                                   </w:t>
              <w:br/>
              <w:t xml:space="preserve">2)                                   </w:t>
              <w:br/>
              <w:t xml:space="preserve">3)                    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 за отчетный период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884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219"/>
        <w:gridCol w:w="2247"/>
        <w:gridCol w:w="2091"/>
        <w:gridCol w:w="1689"/>
      </w:tblGrid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   </w:t>
              <w:br/>
              <w:t>имуществ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     </w:t>
              <w:br/>
              <w:t>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>(адрес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</w:tr>
      <w:tr>
        <w:trPr>
          <w:trHeight w:val="24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дома: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 xml:space="preserve"> Указывается вид собственности (индивидуальная, общая); который представляет сведе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2430"/>
        <w:gridCol w:w="256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     </w:t>
              <w:br/>
              <w:t>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    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: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2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080"/>
        <w:gridCol w:w="1821"/>
        <w:gridCol w:w="1960"/>
        <w:gridCol w:w="1400"/>
        <w:gridCol w:w="1541"/>
      </w:tblGrid>
      <w:tr>
        <w:trPr>
          <w:trHeight w:val="5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</w:t>
              <w:br/>
              <w:t xml:space="preserve">банка или иной       </w:t>
              <w:br/>
              <w:t>кредитной организации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алюта</w:t>
              <w:br/>
              <w:t>счет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крытия</w:t>
              <w:br/>
              <w:t>сч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 </w:t>
              <w:br/>
              <w:t>счет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 на счет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890"/>
        <w:gridCol w:w="1755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и организационно- </w:t>
              <w:br/>
              <w:t xml:space="preserve">правовая форма    </w:t>
              <w:br/>
              <w:t xml:space="preserve">организаци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 </w:t>
              <w:br/>
              <w:t xml:space="preserve">нахождения   </w:t>
              <w:br/>
              <w:t xml:space="preserve">организации  </w:t>
              <w:br/>
              <w:t>(адрес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   </w:t>
              <w:br/>
              <w:t xml:space="preserve">капитал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   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2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580"/>
        <w:gridCol w:w="2238"/>
        <w:gridCol w:w="1843"/>
        <w:gridCol w:w="1536"/>
        <w:gridCol w:w="2018"/>
      </w:tblGrid>
      <w:tr>
        <w:trPr>
          <w:trHeight w:val="609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ценной</w:t>
              <w:br/>
              <w:t xml:space="preserve">бума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выпустившее</w:t>
              <w:br/>
              <w:t>ценную бумаг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  </w:t>
              <w:br/>
              <w:t>обязательства</w:t>
              <w:br/>
              <w:t>(руб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  </w:t>
              <w:br/>
              <w:t>количество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 находящиеся в пользован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2160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муще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сроки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</w:t>
              <w:br/>
              <w:t xml:space="preserve">нахождения  </w:t>
              <w:br/>
              <w:t>(адрес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. Уркара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5.2. Прочие обязательства1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934"/>
        <w:gridCol w:w="1519"/>
        <w:gridCol w:w="2072"/>
        <w:gridCol w:w="2273"/>
        <w:gridCol w:w="1980"/>
      </w:tblGrid>
      <w:tr>
        <w:trPr>
          <w:trHeight w:val="519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 </w:t>
              <w:br/>
              <w:t>(должник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</w:t>
              <w:br/>
              <w:t>возникнов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20" 09. 2013 г.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муниципального служащего администрации городск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круга «город Дагестанские Огни»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существо обязательства (заем, кредит и другие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</w:t>
      </w:r>
      <w:r>
        <w:rPr>
          <w:sz w:val="18"/>
          <w:szCs w:val="18"/>
        </w:rPr>
        <w:t>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18:00Z</dcterms:created>
  <dc:creator>NELKO</dc:creator>
  <dc:description/>
  <cp:keywords/>
  <dc:language>en-US</dc:language>
  <cp:lastModifiedBy>Admin</cp:lastModifiedBy>
  <cp:lastPrinted>2013-02-04T10:16:00Z</cp:lastPrinted>
  <dcterms:modified xsi:type="dcterms:W3CDTF">2013-09-20T09:52:00Z</dcterms:modified>
  <cp:revision>15</cp:revision>
  <dc:subject/>
  <dc:title>Утверждена</dc:title>
</cp:coreProperties>
</file>