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дровую службу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Дагестанские Огни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 администрации городского округа «город Дагестанские Ог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лиханов Максим Багируллахович,  14 февраля 1975 года рожд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чальник Управления образования городского округ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«город Дагестанские Огни»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РД, Каякентский р-он, с.Дружба, ул.Школьная 8  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января 201</w:t>
        <w:softHyphen/>
        <w:t>2г. по 31 декабря 2012г. 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Сведения представляются отдельно на супругу (супруга) на каждого из несовершеннолетних детей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675"/>
        <w:gridCol w:w="2390"/>
      </w:tblGrid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а</w:t>
              <w:br/>
              <w:t xml:space="preserve"> (руб.)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96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36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61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  <w:br/>
              <w:t xml:space="preserve">1)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</w:tr>
      <w:tr>
        <w:trPr>
          <w:trHeight w:val="24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9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19"/>
        <w:gridCol w:w="2247"/>
        <w:gridCol w:w="2091"/>
        <w:gridCol w:w="1689"/>
      </w:tblGrid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    </w:t>
              <w:br/>
              <w:t>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>(адрес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Каякентский район, с.Дружб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Каякентский район, с.Дружб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30"/>
        <w:gridCol w:w="25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муниципального служащего администрации городского округа «город Дагестанские Огни»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821"/>
        <w:gridCol w:w="1960"/>
        <w:gridCol w:w="1400"/>
        <w:gridCol w:w="1541"/>
      </w:tblGrid>
      <w:tr>
        <w:trPr>
          <w:trHeight w:val="5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алюта</w:t>
              <w:br/>
              <w:t xml:space="preserve">счет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  <w:br/>
              <w:t>сч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</w:t>
              <w:br/>
              <w:t>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на счете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755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580"/>
        <w:gridCol w:w="2238"/>
        <w:gridCol w:w="1843"/>
        <w:gridCol w:w="1536"/>
        <w:gridCol w:w="2018"/>
      </w:tblGrid>
      <w:tr>
        <w:trPr>
          <w:trHeight w:val="609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</w:t>
              <w:br/>
              <w:t xml:space="preserve">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</w:t>
              <w:br/>
              <w:t>ценную бу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13"/>
        <w:gridCol w:w="1980"/>
        <w:gridCol w:w="2160"/>
        <w:gridCol w:w="2340"/>
        <w:gridCol w:w="125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>(адрес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Каякентский </w:t>
              <w:br/>
              <w:t>р-он, с.Дружба, ул.Школьная, 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5.2. Прочие обязательства 1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934"/>
        <w:gridCol w:w="1519"/>
        <w:gridCol w:w="2072"/>
        <w:gridCol w:w="2273"/>
        <w:gridCol w:w="1980"/>
      </w:tblGrid>
      <w:tr>
        <w:trPr>
          <w:trHeight w:val="51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</w:t>
              <w:br/>
              <w:t>(должни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 </w:t>
              <w:br/>
              <w:t>обязатель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 20__ г.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 администраци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круга «город Дагестанские Огни»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17:00Z</dcterms:created>
  <dc:creator>Admin</dc:creator>
  <dc:description/>
  <cp:keywords/>
  <dc:language>en-US</dc:language>
  <cp:lastModifiedBy>www.PHILka.RU</cp:lastModifiedBy>
  <cp:lastPrinted>2013-02-04T10:16:00Z</cp:lastPrinted>
  <dcterms:modified xsi:type="dcterms:W3CDTF">2014-06-18T05:17:00Z</dcterms:modified>
  <cp:revision>2</cp:revision>
  <dc:subject/>
  <dc:title>                        В кадровую службу администрации </dc:title>
</cp:coreProperties>
</file>