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Я,  Гаджикурбанова   Галимимат   Рамазановна   03.12.1975 года рождения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Архивный отдел администрации городского округа «город Дагестан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гни, гл. специалист архива.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</w:t>
      </w:r>
      <w:r>
        <w:rPr>
          <w:rFonts w:cs="Times New Roman" w:ascii="Times New Roman" w:hAnsi="Times New Roman"/>
          <w:sz w:val="28"/>
          <w:szCs w:val="28"/>
          <w:u w:val="single"/>
        </w:rPr>
        <w:t>: г. Дагестанские Огни,   ул. Полевая,33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181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детские пособие на 2 детей                                   </w:t>
              <w:br/>
              <w:t xml:space="preserve">2) пенсия на ребенка инвалида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.38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не имею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не имею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не имею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не имею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не имею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не имею                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не имею                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не имею                                          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не имею                                                                    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не имею                                                                     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не имею                                                                                               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не имею                                                                                                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не имею                                                                                             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прожи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евая,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_"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 2013г.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18:00Z</dcterms:created>
  <dc:creator>NELKO</dc:creator>
  <dc:description/>
  <cp:keywords/>
  <dc:language>en-US</dc:language>
  <cp:lastModifiedBy>www.PHILka.RU</cp:lastModifiedBy>
  <cp:lastPrinted>2013-09-18T10:09:00Z</cp:lastPrinted>
  <dcterms:modified xsi:type="dcterms:W3CDTF">2014-06-18T05:18:00Z</dcterms:modified>
  <cp:revision>2</cp:revision>
  <dc:subject/>
  <dc:title>Утверждена</dc:title>
</cp:coreProperties>
</file>