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Сефербеков Кази Абдулгамидо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ХЧ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аг. Огни. Пер. Ленина 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88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8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Под магазин                   </w:t>
              <w:br/>
              <w:t xml:space="preserve">2) Под магазин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 «Кавказ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нина 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Лада «Приора»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льский район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2013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45:00Z</dcterms:modified>
  <cp:revision>15</cp:revision>
  <dc:subject/>
  <dc:title>Утверждена</dc:title>
</cp:coreProperties>
</file>