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бдуллаев Фарид Фарманович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  специалист  отдела экономики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г.Дагестанские Огни, ул. Берегового  8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2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2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О ГИБДД г. Дербен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регового 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 20__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08:08:00Z</dcterms:modified>
  <cp:revision>34</cp:revision>
  <dc:subject/>
  <dc:title>Утверждена</dc:title>
</cp:coreProperties>
</file>