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дровую службу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Дагестанские Огни»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муниципального служа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Галимов Сулейман Хакимович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категории отдела экономики администрации городского округа «город Дагестанские Огни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ий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г.Дагестанские Огни, ул. Р.Гамзатова 6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 января 2012г. по 31 декабря 2012г., об имуществе, принадлежащем  мне  на праве собственности, о вкладах в банках, ценных бумагах, об обязательствах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8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5675"/>
        <w:gridCol w:w="2390"/>
      </w:tblGrid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а</w:t>
              <w:br/>
              <w:t xml:space="preserve"> (руб.)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62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61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</w:t>
              <w:br/>
              <w:t xml:space="preserve">1)                                   </w:t>
              <w:br/>
              <w:t xml:space="preserve">2)                                   </w:t>
              <w:br/>
              <w:t xml:space="preserve">3)                    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62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219"/>
        <w:gridCol w:w="2247"/>
        <w:gridCol w:w="2091"/>
        <w:gridCol w:w="1689"/>
      </w:tblGrid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    </w:t>
              <w:br/>
              <w:t>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>(адрес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72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 Указывается вид собственности (индивидуальная, общая);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30"/>
        <w:gridCol w:w="256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2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0"/>
        <w:gridCol w:w="1821"/>
        <w:gridCol w:w="1960"/>
        <w:gridCol w:w="1400"/>
        <w:gridCol w:w="1541"/>
      </w:tblGrid>
      <w:tr>
        <w:trPr>
          <w:trHeight w:val="5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алюта</w:t>
              <w:br/>
              <w:t>счет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  <w:br/>
              <w:t>сч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</w:t>
              <w:br/>
              <w:t>сч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 на счет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1755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  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580"/>
        <w:gridCol w:w="2238"/>
        <w:gridCol w:w="1843"/>
        <w:gridCol w:w="1536"/>
        <w:gridCol w:w="2018"/>
      </w:tblGrid>
      <w:tr>
        <w:trPr>
          <w:trHeight w:val="609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</w:t>
              <w:br/>
              <w:t xml:space="preserve">бума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</w:t>
              <w:br/>
              <w:t>ценную бума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>(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муще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>(адрес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о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Р.Гамзатова 6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5.2. Прочие обязательства1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934"/>
        <w:gridCol w:w="1519"/>
        <w:gridCol w:w="2072"/>
        <w:gridCol w:w="2273"/>
        <w:gridCol w:w="1980"/>
      </w:tblGrid>
      <w:tr>
        <w:trPr>
          <w:trHeight w:val="51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</w:t>
              <w:br/>
              <w:t>(должни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</w:t>
              <w:br/>
              <w:t>возникнов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__" __________ 20__ г.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муниципального служащего администрации город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круга «город Дагестанские Огни»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</w:r>
      <w:r>
        <w:rPr>
          <w:sz w:val="18"/>
          <w:szCs w:val="18"/>
        </w:rPr>
        <w:t>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5:18:00Z</dcterms:created>
  <dc:creator>NELKO</dc:creator>
  <dc:description/>
  <cp:keywords/>
  <dc:language>en-US</dc:language>
  <cp:lastModifiedBy>Admin</cp:lastModifiedBy>
  <cp:lastPrinted>2013-02-04T10:16:00Z</cp:lastPrinted>
  <dcterms:modified xsi:type="dcterms:W3CDTF">2013-09-19T11:49:00Z</dcterms:modified>
  <cp:revision>32</cp:revision>
  <dc:subject/>
  <dc:title>Утверждена</dc:title>
</cp:coreProperties>
</file>