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Гаджиева Эльмира Агабалаевна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08 октября 1968 года рождения                        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  специалист отдела учета и отчетности_____________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городского округа_ «город Дагестанские Огни»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368670, РД, г. Даг.Огни, пер.Ильича, 1 кв.17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0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750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09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 г.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аджиева Эльмира Агабалаевна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59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24T05:50:00Z</dcterms:modified>
  <cp:revision>4</cp:revision>
  <dc:subject/>
  <dc:title>                        В кадровую службу администрации </dc:title>
</cp:coreProperties>
</file>