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В кадровую службу администраци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ого округа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город Дагестанские Огни»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ПРАВ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гомедова    Фероза Абдулмеджидовна 21 января 1972г.р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>Директор МБУК "Дворец культуры"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городского округа "город Дагестанские Огни"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место службы и занимаемая должность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оживающий по адресу: г. Даг. Огни ул. Ленина 12 кв.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                                              </w:t>
      </w:r>
      <w:r>
        <w:rPr>
          <w:rFonts w:cs="Times New Roman CYR" w:ascii="Times New Roman CYR" w:hAnsi="Times New Roman CYR"/>
          <w:sz w:val="20"/>
          <w:szCs w:val="20"/>
        </w:rPr>
        <w:t>(адрес места жительства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    мне    на праве собственности, о вкладах в банках, ценных бумагах, об обязательствах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дел 1. Сведения о доходах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76"/>
        <w:gridCol w:w="2390"/>
      </w:tblGrid>
      <w:tr>
        <w:trPr>
          <w:trHeight w:val="3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</w:t>
              <w:br/>
              <w:t>п/п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личина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ход по основному месту работы          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630</w:t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ход от научной деятельности              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ход от вкладов в банках и иных          </w:t>
              <w:br/>
              <w:t xml:space="preserve">кредитных организациях                            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                  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ые доходы (указать вид дохода):        </w:t>
              <w:br/>
              <w:t xml:space="preserve">1)            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            </w:t>
              <w:br/>
              <w:t xml:space="preserve">3)                                                                    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доход за отчетный период            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дел 2. Сведения об имуществе</w:t>
      </w:r>
    </w:p>
    <w:p>
      <w:pPr>
        <w:pStyle w:val="Normal"/>
        <w:widowControl w:val="false"/>
        <w:bidi w:val="0"/>
        <w:spacing w:before="0" w:after="0"/>
        <w:ind w:left="-900" w:right="0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-900" w:right="0" w:firstLine="900"/>
        <w:rPr/>
      </w:pPr>
      <w:r>
        <w:rPr>
          <w:rFonts w:cs="Times New Roman CYR" w:ascii="Times New Roman CYR" w:hAnsi="Times New Roman CYR"/>
          <w:sz w:val="28"/>
          <w:szCs w:val="28"/>
        </w:rPr>
        <w:t>2.1. Недвижимое имущество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06" w:type="dxa"/>
        <w:jc w:val="left"/>
        <w:tblInd w:w="-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20"/>
        <w:gridCol w:w="2246"/>
        <w:gridCol w:w="2092"/>
        <w:gridCol w:w="1689"/>
      </w:tblGrid>
      <w:tr>
        <w:trPr>
          <w:trHeight w:val="48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N    </w:t>
              <w:br/>
              <w:t>п/п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ид и наименование        </w:t>
              <w:br/>
              <w:t>имуществ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д                    </w:t>
              <w:br/>
              <w:t>собственности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br/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 xml:space="preserve">1)                                        </w:t>
              <w:br/>
              <w:t xml:space="preserve">2)                                        </w:t>
              <w:br/>
              <w:t xml:space="preserve">3)                                       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лые дома:                      </w:t>
              <w:br/>
              <w:t xml:space="preserve">1)    дом                                    </w:t>
              <w:br/>
              <w:t xml:space="preserve">2)                                        </w:t>
              <w:br/>
              <w:t xml:space="preserve">3)                                       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Дагестанские Огни пер. Ленина 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</w:t>
            </w:r>
          </w:p>
        </w:tc>
      </w:tr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вартиры:                          </w:t>
              <w:br/>
              <w:t xml:space="preserve">1)                                        </w:t>
              <w:br/>
              <w:t xml:space="preserve">2)                                        </w:t>
              <w:br/>
              <w:t xml:space="preserve">3)                                       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ачи:                                  </w:t>
              <w:br/>
              <w:t xml:space="preserve">1)    дача                                    </w:t>
              <w:br/>
              <w:t xml:space="preserve">2)                                        </w:t>
              <w:br/>
              <w:t xml:space="preserve">3)                                       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хоз Карла Маркс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</w:t>
            </w:r>
          </w:p>
        </w:tc>
      </w:tr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аражи:                              </w:t>
              <w:br/>
              <w:t xml:space="preserve">1)                                        </w:t>
              <w:br/>
              <w:t xml:space="preserve">2)                                        </w:t>
              <w:br/>
              <w:t xml:space="preserve">3)                                       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ое недвижимое              </w:t>
              <w:br/>
              <w:t xml:space="preserve">имущество:                        </w:t>
              <w:br/>
              <w:t xml:space="preserve">1)                                        </w:t>
              <w:br/>
              <w:t xml:space="preserve">2)                                        </w:t>
              <w:br/>
              <w:t xml:space="preserve">3)                                       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1 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.2. Транспортные средства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86" w:type="dxa"/>
        <w:jc w:val="left"/>
        <w:tblInd w:w="-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19"/>
        <w:gridCol w:w="2430"/>
        <w:gridCol w:w="2561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  </w:t>
              <w:br/>
              <w:t>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д и марка транспортного           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 собственности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втомобили легковые:                      </w:t>
              <w:br/>
              <w:t xml:space="preserve">1) приора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И г. Дербент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втомобили грузовые:                  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втоприцепы:                                  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тотранспортные средства:      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хозяйственная техника: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дный транспорт:                        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здушный транспорт:                  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ые транспортные средства:        </w:t>
              <w:br/>
              <w:t xml:space="preserve">1)                                                          </w:t>
              <w:br/>
              <w:t xml:space="preserve">2)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362" w:type="dxa"/>
        <w:jc w:val="left"/>
        <w:tblInd w:w="-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81"/>
        <w:gridCol w:w="1820"/>
        <w:gridCol w:w="1961"/>
        <w:gridCol w:w="1400"/>
        <w:gridCol w:w="1540"/>
      </w:tblGrid>
      <w:tr>
        <w:trPr>
          <w:trHeight w:val="5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</w:t>
              <w:br/>
              <w:t>п/п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и адрес </w:t>
              <w:br/>
              <w:t xml:space="preserve">банка или иной              </w:t>
              <w:br/>
              <w:t>кредитной организаци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мер        </w:t>
              <w:br/>
              <w:t>сче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таток    на счете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здел 4. Сведения о ценных бумагах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90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755"/>
        <w:gridCol w:w="1619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            </w:t>
              <w:br/>
              <w:t xml:space="preserve">и организационно- </w:t>
              <w:br/>
              <w:t xml:space="preserve">правовая форма        </w:t>
              <w:br/>
              <w:t xml:space="preserve">организации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сто                </w:t>
              <w:br/>
              <w:t xml:space="preserve">нахождения      </w:t>
              <w:br/>
              <w:t xml:space="preserve">организации   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ставный        </w:t>
              <w:br/>
              <w:t xml:space="preserve">капитал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я              </w:t>
              <w:br/>
              <w:t xml:space="preserve">участия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ание    </w:t>
              <w:br/>
              <w:t xml:space="preserve">участия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cs="Times New Roman CYR" w:ascii="Times New Roman CYR" w:hAnsi="Times New Roman CYR"/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4.2 Иные ценные бумаги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7"/>
        <w:gridCol w:w="1844"/>
        <w:gridCol w:w="1536"/>
        <w:gridCol w:w="2017"/>
      </w:tblGrid>
      <w:tr>
        <w:trPr>
          <w:trHeight w:val="60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минальная    </w:t>
              <w:br/>
              <w:t xml:space="preserve">величина         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ее          </w:t>
              <w:br/>
              <w:t>количество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ая стоимость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5.1. Объекты недвижимого имущества, находящиеся в пользовании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755"/>
        <w:gridCol w:w="1484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 имущества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д и сроки        </w:t>
              <w:br/>
              <w:t xml:space="preserve">пользования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ание            </w:t>
              <w:br/>
              <w:t xml:space="preserve">пользования 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сто              </w:t>
              <w:br/>
              <w:t xml:space="preserve">нахождения    </w:t>
              <w:br/>
              <w:t>(адрес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лощадь      </w:t>
              <w:br/>
              <w:t>(кв. м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4 </w:t>
      </w:r>
      <w:r>
        <w:rPr>
          <w:rFonts w:cs="Times New Roman CYR" w:ascii="Times New Roman CYR" w:hAnsi="Times New Roman CYR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5.2. Прочие обязательства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</w:p>
    <w:tbl>
      <w:tblPr>
        <w:tblW w:w="103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935"/>
        <w:gridCol w:w="1518"/>
        <w:gridCol w:w="2073"/>
        <w:gridCol w:w="2272"/>
        <w:gridCol w:w="1980"/>
      </w:tblGrid>
      <w:tr>
        <w:trPr>
          <w:trHeight w:val="51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N    </w:t>
              <w:br/>
              <w:t>п/п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держание      </w:t>
              <w:br/>
              <w:t>обязательства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редитор    </w:t>
              <w:br/>
              <w:t>(должник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ание          </w:t>
              <w:br/>
              <w:t>возникновения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мма                  </w:t>
              <w:br/>
              <w:t>обязательства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словия              </w:t>
              <w:br/>
              <w:t>обязательства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"20" сентября 2013 г.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18"/>
          <w:szCs w:val="18"/>
        </w:rPr>
        <w:t>округа «город Дагестанские Огни»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(Ф.И.О. и подпись лица, принявшего справку)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  <w:t>6</w:t>
      </w:r>
      <w:r>
        <w:rPr>
          <w:rFonts w:cs="Times New Roman CYR" w:ascii="Times New Roman CYR" w:hAnsi="Times New Roman CYR"/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rFonts w:cs="Times New Roman CYR" w:ascii="Times New Roman CYR" w:hAnsi="Times New Roman CYR"/>
          <w:sz w:val="18"/>
          <w:szCs w:val="18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6</Words>
  <Characters>9407</Characters>
  <CharactersWithSpaces>8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18:00Z</dcterms:created>
  <dc:creator/>
  <dc:description/>
  <dc:language>en-US</dc:language>
  <cp:lastModifiedBy/>
  <dcterms:modified xsi:type="dcterms:W3CDTF">2013-09-20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