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Абдулазизов Галаудин Лубаевич 30,06,1965 г.р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О ЧС и МП администрации городского округа «город Дагестанские Огн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г. Дербент ул. Оскара 8 кв. 4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3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Пенсия                                  </w:t>
              <w:br/>
              <w:t xml:space="preserve">2) Возмещение ущерба здоровью                                  </w:t>
              <w:br/>
              <w:t xml:space="preserve">3) ЕДВ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23525</w:t>
            </w:r>
          </w:p>
          <w:p>
            <w:pPr>
              <w:pStyle w:val="Normal"/>
              <w:rPr/>
            </w:pPr>
            <w:r>
              <w:rPr/>
              <w:t>301950</w:t>
            </w:r>
          </w:p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84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ербент. Ул. Оскара 8 кв. 4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0" 09. 2013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0T11:07:00Z</dcterms:modified>
  <cp:revision>17</cp:revision>
  <dc:subject/>
  <dc:title>Утверждена</dc:title>
</cp:coreProperties>
</file>