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Султанов Максим Султанович 16.11.1989 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взаимодействию со СМИ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г. Даг. Огни. Ул. Герцена 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72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7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43"/>
        <w:gridCol w:w="1772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0" сентября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09:39:00Z</dcterms:modified>
  <cp:revision>15</cp:revision>
  <dc:subject/>
  <dc:title>Утверждена</dc:title>
</cp:coreProperties>
</file>