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амедова Диана Ибратовн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03 июля 1980 года рождения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  специалист отдела учета и отчетности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городского округа_ «город Дагестанские Огни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68670, РД, г. Даг.Огни, ул. Жукова, 21 «А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531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53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Огн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укова, 21 «А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г.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Мамедова Диана Ибратовна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50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53:00Z</dcterms:modified>
  <cp:revision>4</cp:revision>
  <dc:subject/>
  <dc:title>                        В кадровую службу администрации </dc:title>
</cp:coreProperties>
</file>