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 администрации городского округа «город Дагестанские Ог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_Ахмедова Замира Тарикулиевна 03.05.1976 год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«город Дагестанские Огни». Ведущий специалист по делам молодёж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_г. Дагестанские Огни  ул. Лермонтова  дом №4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января 201</w:t>
        <w:softHyphen/>
        <w:t>2г. по 31 декабря 2012г. об имуществе, принадлежащем  ей (ему) 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Сведения представляются отдельно на супругу (супруга) на каждого из несовершеннолетних детей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0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 xml:space="preserve">счет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на счете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ы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аг.Огни ул.Лермонтова  №4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 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11" сентября 2013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17:00Z</dcterms:created>
  <dc:creator>Admin</dc:creator>
  <dc:description/>
  <cp:keywords/>
  <dc:language>en-US</dc:language>
  <cp:lastModifiedBy>www.PHILka.RU</cp:lastModifiedBy>
  <cp:lastPrinted>2013-02-04T10:16:00Z</cp:lastPrinted>
  <dcterms:modified xsi:type="dcterms:W3CDTF">2014-06-18T05:17:00Z</dcterms:modified>
  <cp:revision>2</cp:revision>
  <dc:subject/>
  <dc:title>                        В кадровую службу администрации </dc:title>
</cp:coreProperties>
</file>