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кадровую службу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Дагестанские Огни»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муниципального служащего администрации городского округа «город Дагестанские Огни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Барадаран Мария Казиевна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01 июля 1989 года рождения                         </w:t>
      </w: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ий   специалист отдела учета и отчетности_____________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 городского округа_ «город Дагестанские Огни»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проживающий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368670, РД, г. Даг.Огни, пр-кт.Сталина, 78.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сообщаю сведения о своих доходах за отчетный период с 1января 201</w:t>
        <w:softHyphen/>
        <w:t>2г. по 31 декабря 2012г. об имуществе, принадлежащем  ей (ему) 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Сведения представляются отдельно на супругу (супруга) на каждого из несовершеннолетних детей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здел 1. Сведения о доходах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8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5675"/>
        <w:gridCol w:w="2390"/>
      </w:tblGrid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хода</w:t>
              <w:br/>
              <w:t xml:space="preserve"> (руб.)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296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научной деятель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    </w:t>
              <w:br/>
              <w:t xml:space="preserve">кредитных организациях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</w:t>
              <w:br/>
              <w:t xml:space="preserve">в коммерческих организациях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12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</w:t>
              <w:br/>
              <w:t xml:space="preserve">1)                             </w:t>
              <w:br/>
              <w:t xml:space="preserve">2)                                   </w:t>
              <w:br/>
              <w:t xml:space="preserve">3)                    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9296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219"/>
        <w:gridCol w:w="2247"/>
        <w:gridCol w:w="2091"/>
        <w:gridCol w:w="1689"/>
      </w:tblGrid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    </w:t>
              <w:br/>
              <w:t>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>(адрес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</w:tr>
      <w:tr>
        <w:trPr>
          <w:trHeight w:val="24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2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вид собственности (индивидуальная, общая); для совместной собственности указываются иные лица (Ф. И. О. или наименование), в собственности которых находится имущество; для долевой собственности указывается доля члена семьи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30"/>
        <w:gridCol w:w="256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2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80"/>
        <w:gridCol w:w="1821"/>
        <w:gridCol w:w="1960"/>
        <w:gridCol w:w="1400"/>
        <w:gridCol w:w="1541"/>
      </w:tblGrid>
      <w:tr>
        <w:trPr>
          <w:trHeight w:val="5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алюта</w:t>
              <w:br/>
              <w:t xml:space="preserve">счет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</w:t>
              <w:br/>
              <w:t>сч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 </w:t>
              <w:br/>
              <w:t>сче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 на счете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890"/>
        <w:gridCol w:w="1755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и организационно- </w:t>
              <w:br/>
              <w:t xml:space="preserve">правовая форма   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 </w:t>
              <w:br/>
              <w:t xml:space="preserve">нахождения   </w:t>
              <w:br/>
              <w:t xml:space="preserve">организации  </w:t>
              <w:br/>
              <w:t>(адрес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  </w:t>
              <w:br/>
              <w:t xml:space="preserve">капитал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  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580"/>
        <w:gridCol w:w="2238"/>
        <w:gridCol w:w="1843"/>
        <w:gridCol w:w="1536"/>
        <w:gridCol w:w="2018"/>
      </w:tblGrid>
      <w:tr>
        <w:trPr>
          <w:trHeight w:val="609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ценной</w:t>
              <w:br/>
              <w:t xml:space="preserve">бума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</w:t>
              <w:br/>
              <w:t>ценную бумаг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>(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</w:t>
      </w:r>
      <w:r>
        <w:rPr>
          <w:sz w:val="28"/>
          <w:szCs w:val="28"/>
          <w:u w:val="single"/>
        </w:rPr>
        <w:t>нет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5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069"/>
        <w:gridCol w:w="2160"/>
        <w:gridCol w:w="1951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муществ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>(адрес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е польз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предоставление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аг.Огни, пр.Сталина, 7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>6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5.2. Прочие обязательства 1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934"/>
        <w:gridCol w:w="1519"/>
        <w:gridCol w:w="2072"/>
        <w:gridCol w:w="2273"/>
        <w:gridCol w:w="1980"/>
      </w:tblGrid>
      <w:tr>
        <w:trPr>
          <w:trHeight w:val="51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</w:t>
              <w:br/>
              <w:t>(должник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</w:t>
              <w:br/>
              <w:t>возникнов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24" 09  20</w:t>
      </w:r>
      <w:r>
        <w:rPr>
          <w:rFonts w:cs="Times New Roman" w:ascii="Times New Roman" w:hAnsi="Times New Roman"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sz w:val="28"/>
          <w:szCs w:val="28"/>
        </w:rPr>
        <w:t>_ г.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Барадаран Мария Казиевна</w:t>
      </w:r>
      <w:r>
        <w:rPr>
          <w:rFonts w:cs="Times New Roman" w:ascii="Times New Roman" w:hAnsi="Times New Roman"/>
          <w:sz w:val="28"/>
          <w:szCs w:val="28"/>
        </w:rPr>
        <w:t xml:space="preserve"> 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муниципального служащего администрации город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круга «город Дагестанские Огни» 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_______________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 и другие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11:00Z</dcterms:created>
  <dc:creator>Admin</dc:creator>
  <dc:description/>
  <cp:keywords/>
  <dc:language>en-US</dc:language>
  <cp:lastModifiedBy>Admin</cp:lastModifiedBy>
  <cp:lastPrinted>2013-02-04T10:16:00Z</cp:lastPrinted>
  <dcterms:modified xsi:type="dcterms:W3CDTF">2013-09-24T05:49:00Z</dcterms:modified>
  <cp:revision>4</cp:revision>
  <dc:subject/>
  <dc:title>                        В кадровую службу администрации </dc:title>
</cp:coreProperties>
</file>