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дровую службу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Дагестанские Огни»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муниципального служа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Жаркеева Елена Зайнутдиновна 07 марта 1964 г.р. ведущий специалист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дминистрации городского округа «город Дагестанские Огни»            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проживающий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РД, г. Дагестанские Огни, ул. Гагарина,39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 января 2012г. по 31 декабря 2012г., об имуществе, принадлежащем  мне  на праве собственности, о вкладах в банках, ценных бумагах, об обязательствах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8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5675"/>
        <w:gridCol w:w="2390"/>
      </w:tblGrid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хода</w:t>
              <w:br/>
              <w:t xml:space="preserve"> (руб.)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73.0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1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</w:t>
              <w:br/>
              <w:t xml:space="preserve">1)                                   </w:t>
              <w:br/>
              <w:t xml:space="preserve">2)                                   </w:t>
              <w:br/>
              <w:t xml:space="preserve">3)                    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73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219"/>
        <w:gridCol w:w="2247"/>
        <w:gridCol w:w="2091"/>
        <w:gridCol w:w="1689"/>
      </w:tblGrid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    </w:t>
              <w:br/>
              <w:t>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>(адрес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</w:tr>
      <w:tr>
        <w:trPr>
          <w:trHeight w:val="24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1)      зем. участок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гОгн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.Алиева,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2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 Указывается вид собственности (индивидуальная, общая);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30"/>
        <w:gridCol w:w="256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2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80"/>
        <w:gridCol w:w="1821"/>
        <w:gridCol w:w="1960"/>
        <w:gridCol w:w="1400"/>
        <w:gridCol w:w="1541"/>
      </w:tblGrid>
      <w:tr>
        <w:trPr>
          <w:trHeight w:val="5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алюта</w:t>
              <w:br/>
              <w:t>счет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</w:t>
              <w:br/>
              <w:t>сч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</w:t>
              <w:br/>
              <w:t>сч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 на счет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890"/>
        <w:gridCol w:w="1755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  </w:t>
              <w:br/>
              <w:t xml:space="preserve">капитал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  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2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580"/>
        <w:gridCol w:w="2238"/>
        <w:gridCol w:w="1843"/>
        <w:gridCol w:w="1536"/>
        <w:gridCol w:w="2018"/>
      </w:tblGrid>
      <w:tr>
        <w:trPr>
          <w:trHeight w:val="609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</w:t>
              <w:br/>
              <w:t xml:space="preserve">бума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</w:t>
              <w:br/>
              <w:t>ценную бумаг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>(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муще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>(адрес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ое польз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предоставл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гОгн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агарина,3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5.2. Прочие обязательства1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934"/>
        <w:gridCol w:w="1519"/>
        <w:gridCol w:w="2072"/>
        <w:gridCol w:w="2273"/>
        <w:gridCol w:w="1980"/>
      </w:tblGrid>
      <w:tr>
        <w:trPr>
          <w:trHeight w:val="51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</w:t>
              <w:br/>
              <w:t>(должник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</w:t>
              <w:br/>
              <w:t>возникнов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"06" февраля  2013 г.__________________________Е,З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Жаркеева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муниципального служащего администрации город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круга «город Дагестанские Огни»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урбанова О.Ю.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 и други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</w:r>
      <w:r>
        <w:rPr>
          <w:sz w:val="18"/>
          <w:szCs w:val="18"/>
        </w:rPr>
        <w:t>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17:00Z</dcterms:created>
  <dc:creator>NELKO</dc:creator>
  <dc:description/>
  <cp:keywords/>
  <dc:language>en-US</dc:language>
  <cp:lastModifiedBy>www.PHILka.RU</cp:lastModifiedBy>
  <cp:lastPrinted>2013-02-04T10:16:00Z</cp:lastPrinted>
  <dcterms:modified xsi:type="dcterms:W3CDTF">2014-06-18T05:17:00Z</dcterms:modified>
  <cp:revision>2</cp:revision>
  <dc:subject/>
  <dc:title>Утверждена</dc:title>
</cp:coreProperties>
</file>