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бдуллаева Фаният Агабала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5.1957 г.р. Администрация городского округа «город Дагестанские Огни». Заместитель начальника отдела экономик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РД. г. Даг. Огни, ул Кирова 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508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Пенсия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72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70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ИЖС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ирова 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ирова 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4T06:39:00Z</dcterms:modified>
  <cp:revision>15</cp:revision>
  <dc:subject/>
  <dc:title>Утверждена</dc:title>
</cp:coreProperties>
</file>