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, Халилов Алахверди Мукаилович, 01.01.1965г. рождения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Дагестанские Огни»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ий заместитель главы администрации «город Дагестанские Огн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город Дагестанские Огни, пер. Ленина, дом№ 9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моей супруги 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 619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 61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1989"/>
        <w:gridCol w:w="2551"/>
        <w:gridCol w:w="1487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инд. жил. стр.                   </w:t>
              <w:br/>
              <w:t xml:space="preserve">2) инд. жил. стр.                   </w:t>
              <w:br/>
              <w:t xml:space="preserve">3)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енина, 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енина, 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частный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енина, 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частн.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ахачкал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ахо-Годи 54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65 и 66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Тойота КАРОЛЛА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 Огн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15_" _02_ 2013_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Курбанова О. Ю. 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0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24T05:48:00Z</dcterms:modified>
  <cp:revision>7</cp:revision>
  <dc:subject/>
  <dc:title>В кадровую службу администрации</dc:title>
</cp:coreProperties>
</file>