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Гаджикурбанов Нариман Гаджиусманович,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администрации городского округа «город Дагестанские Огн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_г.Дагестанские Огни, ул. З.Космодемьянской, 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358 руб.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Пенсия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0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 35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под ИЖС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лихов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жилой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.Космодемьянской, 5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Волга ГАЗ-31-10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гестанские Огн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27_" _августа2013г__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44:00Z</dcterms:created>
  <dc:creator>Admin</dc:creator>
  <dc:description/>
  <cp:keywords/>
  <dc:language>en-US</dc:language>
  <cp:lastModifiedBy>Admin</cp:lastModifiedBy>
  <cp:lastPrinted>2013-02-04T10:16:00Z</cp:lastPrinted>
  <dcterms:modified xsi:type="dcterms:W3CDTF">2013-09-17T10:39:00Z</dcterms:modified>
  <cp:revision>4</cp:revision>
  <dc:subject/>
  <dc:title>                        В кадровую службу администрации </dc:title>
</cp:coreProperties>
</file>