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Мурадов Исамутдин Мурадалиевич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7.1959 г.р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 округа «город Дагестанские Огни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г. Даг. Огни, ул. Школьная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236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23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Зем. участок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л. Школьная 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Жилой дом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л. Школьная 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гараж при доме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0" сентября 2013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0T09:27:00Z</dcterms:modified>
  <cp:revision>15</cp:revision>
  <dc:subject/>
  <dc:title>Утверждена</dc:title>
</cp:coreProperties>
</file>