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служащих, замещающих долж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администрации муниципального района «Акшин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0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716"/>
        <w:gridCol w:w="1288"/>
        <w:gridCol w:w="1187"/>
        <w:gridCol w:w="64"/>
        <w:gridCol w:w="1273"/>
        <w:gridCol w:w="26"/>
        <w:gridCol w:w="1311"/>
        <w:gridCol w:w="22"/>
        <w:gridCol w:w="1316"/>
        <w:gridCol w:w="1641"/>
        <w:gridCol w:w="30"/>
        <w:gridCol w:w="1770"/>
        <w:gridCol w:w="30"/>
        <w:gridCol w:w="1620"/>
      </w:tblGrid>
      <w:tr>
        <w:trPr>
          <w:trHeight w:val="1103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должности муниципального служащего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лиц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щающего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у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жность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1102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>
          <w:trHeight w:val="692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дминистрации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рнашов Станислав Александрови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99795,8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YOTA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LLTO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213 «Нива»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334,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руководител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й Александр Владимирови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48,2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МС - Ди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администра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ц Марина Владимировна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97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правовому обеспечению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ина Галина Валерь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56,58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 главный бухгалте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Людмила Владимиро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32,7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4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его обязанности ведущего специалиста по охране тру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Ма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08,58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darkYellow"/>
              </w:rPr>
            </w:pPr>
            <w:r>
              <w:rPr>
                <w:b/>
                <w:sz w:val="22"/>
                <w:szCs w:val="22"/>
                <w:highlight w:val="dark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й заказ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на Анна Георги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01,49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ница Олег Викторови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99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я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5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по управлению муниципальным имуществ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а Елена Василь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57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9,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2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RAUM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121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ГАЗ-3507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ое средство ИЖ -7107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Комитета по управлению муниципальным имуществом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ни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5,2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96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финанса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Ирина Анатоль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958,89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99, 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пля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я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м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MIO</w:t>
            </w:r>
            <w:r>
              <w:rPr>
                <w:sz w:val="20"/>
                <w:szCs w:val="20"/>
              </w:rPr>
              <w:t>; УАЗ -315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чальник бюджетного отдела Комитета по финансам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инская Оксана Михайловна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434,25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50" w:leader="none"/>
              </w:tabs>
              <w:rPr/>
            </w:pPr>
            <w:r>
              <w:rPr>
                <w:sz w:val="22"/>
                <w:szCs w:val="22"/>
              </w:rPr>
              <w:tab/>
              <w:tab/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73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Комитета по финанса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нский Александр Иннокентьеви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46,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CORON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S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05,0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ономи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никова Алла Константино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235,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0,9 со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сельского хозяйств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уев Михаил Дмитриеви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947,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MIO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4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1428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бухгалтерского учета и отчетности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8542,00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ельского хозяйств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това Нина Василь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77652,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ельского хозяйств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ова Татьяна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43,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подсоб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образован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аков Павел Юрьеви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956,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TAWON</w:t>
            </w:r>
            <w:r>
              <w:rPr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  <w:lang w:val="en-US"/>
              </w:rPr>
              <w:t>ACE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NOAH</w:t>
            </w:r>
            <w:r>
              <w:rPr>
                <w:sz w:val="20"/>
                <w:szCs w:val="20"/>
              </w:rPr>
              <w:t xml:space="preserve">;ВАЗ-2107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3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опеке и попечительств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ко Ирина Виталь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73,6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UZUKI SWIPT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ик отдела культур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40,19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648" w:leader="none"/>
              </w:tabs>
              <w:rPr/>
            </w:pPr>
            <w:r>
              <w:rPr>
                <w:sz w:val="22"/>
                <w:szCs w:val="22"/>
              </w:rPr>
              <w:tab/>
              <w:t>-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18,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ва» ВАЗ 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 счетной пала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нская Екатерина Геннадь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50,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TOI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ORON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6.114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 Контрольно счетной пала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рышева Наталья Сабиржано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463, 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комитета образов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гд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304,2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68, 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X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митета по финанса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ск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79,38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Комитета по финансам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ьм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30,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я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,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УАЗ – 4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– ЗИЛ 157К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– ИЖ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финанс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15,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по контрольно-ревизионной работе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н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на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39,6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-</w:t>
            </w:r>
            <w:r>
              <w:rPr>
                <w:sz w:val="20"/>
                <w:szCs w:val="20"/>
                <w:lang w:val="en-US"/>
              </w:rPr>
              <w:t xml:space="preserve"> TOY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а по финансам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убови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398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TOI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OR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 -Т-40; 2ГПСМ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33,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– 39099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– 22069;</w:t>
            </w:r>
            <w:r>
              <w:rPr>
                <w:sz w:val="20"/>
                <w:szCs w:val="20"/>
                <w:lang w:val="en-US"/>
              </w:rPr>
              <w:t xml:space="preserve"> TOI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3307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YC FI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– РКП 817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-785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по охране прав детств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г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45,9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комиссии по делам несовершеннолетних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лыг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надьевна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42,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CAHGCTOHG ACTYON SPORTS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901YT 75RUS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муниципального архив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ва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на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4,07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– ГАЗ -66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ть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18,05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C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– ГАЗ-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– восход-2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ономи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ул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65,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тдела экономи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яск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тольевна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64,0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по молодежной политике и спорту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ул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1,5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пол мобилизационной работе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ич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81,99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– ИЖ «Планета»; «Мин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е – лодка «Уфилисы»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960,1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BARI IMPREZA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ГО и Ч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73,6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396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РЕСТ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хозяйственная – Т-4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- 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40,45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-- 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гим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нчарова Валент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овна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68,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 – «Мин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55025</wp:posOffset>
                </wp:positionH>
                <wp:positionV relativeFrom="paragraph">
                  <wp:posOffset>816610</wp:posOffset>
                </wp:positionV>
                <wp:extent cx="3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5pt,64.3pt" to="665.95pt,6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6:00Z</dcterms:created>
  <dc:creator>Space91</dc:creator>
  <dc:description/>
  <cp:keywords/>
  <dc:language>en-US</dc:language>
  <cp:lastModifiedBy>Customer</cp:lastModifiedBy>
  <cp:lastPrinted>2002-01-01T03:41:00Z</cp:lastPrinted>
  <dcterms:modified xsi:type="dcterms:W3CDTF">2014-06-05T07:56:00Z</dcterms:modified>
  <cp:revision>39</cp:revision>
  <dc:subject/>
  <dc:title>Сведения</dc:title>
</cp:coreProperties>
</file>