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, замещающих должности в Администрации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Петровск-Забайкальский район» и членов их семей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01.01.2012 по 31.12.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102"/>
        <w:gridCol w:w="1546"/>
        <w:gridCol w:w="1994"/>
        <w:gridCol w:w="1138"/>
        <w:gridCol w:w="1080"/>
        <w:gridCol w:w="2057"/>
        <w:gridCol w:w="1299"/>
        <w:gridCol w:w="1308"/>
        <w:gridCol w:w="1064"/>
      </w:tblGrid>
      <w:tr>
        <w:trPr>
          <w:trHeight w:val="740" w:hRule="atLeast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 муниц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ного служа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ца, замеща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го соответ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ющую должность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в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  годовой доход за 2012 год (руб.)</w:t>
            </w:r>
          </w:p>
        </w:tc>
        <w:tc>
          <w:tcPr>
            <w:tcW w:w="6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60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-мост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-ложен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 портные средств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-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-поло-жения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района по тер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иториальному развитию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 А.И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111,6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06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а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118,9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й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мио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по социальному развитию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пцов Р.Р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923,7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 квартир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ISSAN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OYOTA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а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10,7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квартир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 образованию, делам молодежи и детств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янкин И.Г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515,6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собств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Nissan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цикл «Восход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а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289,6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собств.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«Нива» 2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грузовой «МАЗ»5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шенно-летний ребено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собств.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2" w:hRule="atLeast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 финансам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цова Г.Н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944,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тоцикл «Минск»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00,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-210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культуры и спорт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отова О.С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983,3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до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Т</w:t>
            </w:r>
            <w:r>
              <w:rPr>
                <w:sz w:val="28"/>
                <w:szCs w:val="28"/>
                <w:lang w:val="en-US"/>
              </w:rPr>
              <w:t>oyota Vits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мина Н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821,9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ж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1 (22,7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761,5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УАЗ 315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грузовой ЗИЛ 131-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-шеннолет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й ребено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744" w:hRule="atLeast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имуществу и земельным отношениям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ыкова В.В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71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3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ВАЗ 210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54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ж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 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YOTA NADIA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а И.Ю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822,6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ннолет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й ребено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сельск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 хозяйств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ина С.В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989,3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ЖКХ, стр-ва, транспорта и связ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ков С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261,2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  <w:r>
              <w:rPr>
                <w:sz w:val="28"/>
                <w:szCs w:val="28"/>
                <w:lang w:val="en-US"/>
              </w:rPr>
              <w:t>Honda Odissey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а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298,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ннолет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й ребено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учета и отчетност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лова Н.В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601,5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¼ (долева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236,7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¼ (долева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OYOT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ARK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I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2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¼ (долева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экономик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гайдачная Н.А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280,7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878,9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УАЗ 33030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ннолет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й ребено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председателя Комитета по финансам-начальник бюджетной инспекции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ельникова Т.И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781,1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60,0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УАЗ-39625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учета и отчетности Комитета по финансам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ченко С.Ю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85499,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136,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2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ж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  <w:r>
              <w:rPr>
                <w:sz w:val="28"/>
                <w:szCs w:val="28"/>
                <w:lang w:val="en-US"/>
              </w:rPr>
              <w:t>HYUNDA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ERRACA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грузовой Камаз 1111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ннолет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й ребено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пеки и попечительства КОДМиД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някова Е.И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36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1/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19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1/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issa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ann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грузовой УАЗ-330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6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 по ГО и ЧС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ов Н.И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138,6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3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OYOTA CAMRI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Совета район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ова Э.А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708,5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37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культуры и спорт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ханова С.В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74813,2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2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Комитета по финансам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фьева С.Н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263,2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37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Комитета по финансам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ва Н.В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810,0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2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137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Комитета по финансам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ьшина В.И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48061,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грузовой ГАЗ-6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Комитета по финансам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шкова Г.А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83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Комитета по финансам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сятова Е.Н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19,7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AZDA AXELA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бщего отдел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ость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ова Н.Г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396,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бщего отдел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мах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172,9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Renault Logan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по имуществу и земельным отношениям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енко И.М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863,8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380,3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-шеннолет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й ребен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сельского хозяйств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щак И.М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103,3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2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ЖКХ, промышлен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ти, транс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а и связ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рова Е.Г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9755,8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ЖКХ, промышлен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ти, транс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а и связ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чинников Г.А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343,5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3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7,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Т</w:t>
            </w:r>
            <w:r>
              <w:rPr>
                <w:sz w:val="28"/>
                <w:szCs w:val="28"/>
                <w:lang w:val="en-US"/>
              </w:rPr>
              <w:t>oyota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Koroll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 2101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44,7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дачны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учета и отчетност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юстова Л.В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509,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КДН и ЗП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ушкина О.А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359,8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2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экономик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офеева Н.В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850,1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027,8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2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-нолетний ребено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сельского хозяйств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ворнова Н.С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48,9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КОДМиД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това Н.В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416,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КОДМиД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жлева И.Г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21,5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по имуществу и земельным отношениям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хулина Н.А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912,5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  <w:r>
              <w:rPr>
                <w:sz w:val="28"/>
                <w:szCs w:val="28"/>
                <w:lang w:val="en-US"/>
              </w:rPr>
              <w:t>TOYOTA PREMIO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615,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. ребено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экономик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кова  О.М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260,8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OYOTA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КОДМиД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левская Л.С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170,9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КОДМиД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юнова Н.Н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560,2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юридическ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това Н.В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068,5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2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,7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lang w:val="en-US"/>
              </w:rPr>
              <w:t>oyota</w:t>
            </w:r>
            <w:r>
              <w:rPr>
                <w:sz w:val="28"/>
                <w:szCs w:val="28"/>
              </w:rPr>
              <w:t>- К</w:t>
            </w:r>
            <w:r>
              <w:rPr>
                <w:sz w:val="28"/>
                <w:szCs w:val="28"/>
                <w:lang w:val="en-US"/>
              </w:rPr>
              <w:t>orolla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учета и отчетност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ецкая И.А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765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3 дол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учета и отчетност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опалова И.В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57,9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моб. работе и секретному делопроизвод-ству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ыляченко Л.П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628,9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4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культуры и спорт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емин П.А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626,5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ж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  <w:r>
              <w:rPr>
                <w:sz w:val="28"/>
                <w:szCs w:val="28"/>
                <w:lang w:val="en-US"/>
              </w:rPr>
              <w:t>Toyota Ipsum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опеке и попечительству КОДМиД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енко К.П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380,3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по опеке и попечительству КОДМиД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истратова В.В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76,17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пециалист 1 разряда отдела сельского хозяйств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меновская В.Б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561,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едущий специалист юридического отдела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иевская А.В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94,4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itsubishi Delica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Комитета по финансам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дникова А.А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127,6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Комитета по финансам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ева В.В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845,7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ЮМ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ONDA FIT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Комитета по финансам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улина Н.П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16,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КОДМиД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кова М.А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298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7:08:00Z</dcterms:created>
  <dc:creator>Admin</dc:creator>
  <dc:description/>
  <cp:keywords/>
  <dc:language>en-US</dc:language>
  <cp:lastModifiedBy>Admin</cp:lastModifiedBy>
  <dcterms:modified xsi:type="dcterms:W3CDTF">2013-09-11T08:15:00Z</dcterms:modified>
  <cp:revision>79</cp:revision>
  <dc:subject/>
  <dc:title/>
</cp:coreProperties>
</file>