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доходах, об имуществе и обязательствах имущественного характера руководителей муниципальных предприят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акционерных обществ за 2013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  <w:gridCol w:w="1842"/>
        <w:gridCol w:w="3969"/>
        <w:gridCol w:w="2552"/>
        <w:gridCol w:w="2444"/>
      </w:tblGrid>
      <w:tr>
        <w:trPr>
          <w:trHeight w:val="14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умма декларированного годового дохода за 2013 год (руб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го имущества с указанием вида, площади и страны расположения, находящихся в собственности и пользован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 с указанием вида и марки, принадлежащих на праве собственност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расходах по сделкам по приобретению имущества и об источниках получения средств** </w:t>
            </w:r>
          </w:p>
        </w:tc>
      </w:tr>
      <w:tr>
        <w:trPr>
          <w:trHeight w:val="17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ова Людмила Ильинич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унитарного предприятия «Столовая ИвГУ»                          г. Ивано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 102,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Садово-огородный земельный участок площадью 1500 кв. м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вартира площадью 72,5 кв. м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Гараж площадью 22 кв. м, Росс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Автомобиль марки ВАЗ-2106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4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Светлана Серафимо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предприятия «Комбинат школьного питания Октябрьского района                     г. Иваново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 672,9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вартира площадью 21 кв. м, Росс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Земельный  участок  под индивидуальное жилищное строительство площадью 750 кв. м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Объект незавершенного строительства (жилой дом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кв. м, Росс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феев Сергей Василь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муниципального унитарного предприятия по  эксплуатации и содержанию спортивных и досуговых объектов города Иван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 482,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3/10 доли в праве общей долевой собственности на квартиру площадью 66 кв. м, Россия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Автомобиль марки ВАЗ-210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Автомобиль марки Шкода Октав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00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Квартира площадью 66 кв. м, Россия (право пользования)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7/10 доли в праве общей долевой собственности на квартиру площадью 66 кв. м, Росс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ева Екатерина Валерь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предприятия «Комбинат школьного питания «Школьник» г. Иван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 432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вартира площадью 40,1 кв. м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вартира площадью 50,0 кв. м, Россия (право пользования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 782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Жилой дом площадью 87,5 кв. м, Россия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Автомобиль марки Тойота Рав 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Автомобиль грузовой марки Газел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Алла Владими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унитарного предприятия Киноцентр «Современник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Иван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 720,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 под индивидуальное жилищное строительство площадью 1385 кв.м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ой дом площадью 61,5 кв. м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¼ доля в праве общей долевой собственности на квартиру площадью 76,8 кв. м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Гараж площадью 28,1 кв. м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вартира площадью 65,2 кв. м, 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2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 09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¼ доля в праве общей долевой собственности на квартиру площадью 76,8 кв. м, 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9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льгина Ольга Юрь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унитарного предприятия «Фармация» Фрунзенского района г. Иван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 233,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Земельный участок для объектов жилой застройки площадь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 кв. м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вартира площадью 30,9 кв. м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Квартира площадью 62,2 кв. м, Россия (право пользова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 988,9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вартира площадью 62,2 кв. м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Гараж площадью 24 кв. м, 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Автомобиль марки Мицубиси, 2008 г.в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7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вартира площадью 62,2 кв. м, Россия (право пользова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нкин Андрей Евгень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муниципального предприятия «Городской оздоровительный центр»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. Иваново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 224,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вартира площадью 42,2 кв. м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вартира площадью 52,5 кв. м, Россия (право пользова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Автомобиль марки ВАЗ 2107, 1990 г. 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Автомобиль марки Хендэ Акцент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 г. в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 691,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вартира площадью 52,5 кв. м, 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бова Елена Серге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муниципального унитарного предприятия «Инвестиционный центр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Иван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 444,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5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кова Вера Игор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муниципального унитарного предприятия «Фармация» Октябрьского района г. Иванов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 68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вартира площадью 63,3 кв. м, 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 2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 для личного подсобного хозяйства площадью 1 300 кв. м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ой дом площадью 26 кв. м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Гараж площадью 22,3 кв. м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Баня площадью 14,6 кв. м.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вартира площадью 63,3 кв. м, Россия (право пользова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Автомобиль марки ВАЗ-210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Автоприцеп марки ЧМЗАП-84-24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широков Олег Борисович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открытого акционерного общества «Гостиница «Ивано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65 1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 под индивидуальное жилищное строительство площадью 675 кв. м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емельный участок под индивидуальное жилищное строительство площадью 2230 кв.м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Жилой дом площадью 113,7 кв.м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1/3 доля в праве общей долевой собственности на квартиру площадью 34 кв. м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вартира площадью 51,4 кв. м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Квартира площадью 161,1 кв. м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Нежилое помещение площадью 502 кв. м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бъект незавершенного строительства площадью 173,5 кв.м, 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Грузовой автомобиль марки МАЗ-53366/0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9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32 193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1/3 доля в праве общей долевой собственности на квартиру площадью 10 кв. м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вартира площадью 161,1 кв. м, Россия (право пользования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ежилое помещение площадью 70 кв. м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Нежилое помещение магазина площадью 57,3 кв. м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Торговый павильон площадью 131,7 кв. м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 Нежилое помещение площадью 91,3 кв. м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Квартира площадью 38,3 кв. м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1/2 доли в праве общедолевой собственности на объект незавершенного строительства  площадью 66,15 кв. м, 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вартира площадью 161,1 кв. м, Россия (право пользова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чь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вартира площадью 161,1 кв. м, Россия (право пользова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Сидло Вячеслав Федор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Директор муниципального унитарного предприятия «Ивановский пассажирский транспорт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723 349,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1. Квартира площадью 64,3 кв. м, Россия (право пользова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400 00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1. Квартира площадью 64,3 кв. м, 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онычев Дмитрий Леонид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унитарного предприятия по организации капитального строительства г. Иван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 248,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½  доля в праве общей долевой собственности на квартиру площадью 40,8 кв. м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½  доля в праве общей долевой собственности на квартиру площадью 83,8 кв. м, 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8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953,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½  доля в праве общей долевой собственности на квартиру площадью 83,8 кв. м, 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 Автомобиль марки  Хендэ Туссан 2,7 </w:t>
            </w:r>
            <w:r>
              <w:rPr>
                <w:sz w:val="24"/>
                <w:szCs w:val="24"/>
                <w:lang w:val="en-US"/>
              </w:rPr>
              <w:t>G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нарева Галина Николае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ральный директор открытого акционерного общества «Гостиничное хозяйство города Иванова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3 473,7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вартира площадью 47,3 кв. м, Росс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балов Николай Никола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унитарного предприятия «Ивановский комбинат специализированного обслуживания населения «Ритуал» г. Иван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61 610,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½ доля в праве общей долевой собственности на земельный участок под магазин площадью 527 кв. м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/2 доля в праве общей долевой собственности на земельный участок под индивидуальное жилищное строительство площадью 1157 кв. м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ъект незавершенного строительства (жилой дом) площадью 292,16 кв. м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½ доля в праве общей долевой собственности на жилой дом площадью 54,3 кв. м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 ½ доля в праве общей долевой собственности на жилой дом площадью 31,3 кв. м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½ доля в праве общей долевой собственности на объект незавершенного строительства (магазин) площадью 127,8 кв. м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Квартира площадью 48,2 кв. м, Россия (право пользова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Грузовой автомобиль марки ГАЗ 3302, 2008 г. 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Автобус марки ПАЗ- 3205, 1998 г. 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Автомобиль Тойота Ленд Крузер 2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8 00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вартира площадью 48,2 кв. м, 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вартира площадью 48,2 кв. м, Россия (право пользования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вартира площадью 48,2 кв. м, Россия (право пользования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ов Александр Никола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унитарного предприятия «Специализированная автобаза жилищного хозяйства города Ивано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 005,7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риусадебный земельный участок площадью 1100 кв. м, 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ой дом площадью 120 кв. м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вартира площадью 36,8 кв. м, 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Автомобиль марки Фольксваген Тигуа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 856,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усадебный земельный участок площадью 1100 кв. м, Россия (право пользован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Жилой дом площадью 120 кв. м, Россия (право пользован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70/100 долей в праве общей долевой собственности на квартиру площадью 118,9 кв. м, 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 Владимир Владимир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предприятия «Ивгортеплоэнерг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3 807,7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33/100 доли в праве общей долевой собственности на нежилое помещение, площадью 213,2 кв. м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вартира площадью 115 кв. м, Россия (право пользова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 00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вартира площадью 90 кв. м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вартира площадью 115 кв. м, Россия (право пользова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Автомобиль марки Тойота Ленд Крузер Прадо 120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вартира площадью 115 кв. м, Россия (право пользова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вартира площадью 115 кв. м, Россия (право пользова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 Владимир Евгень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открытого акционерного общества «Ивановская городская электрическая сет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1 5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усадебный земельный участок площадью 1098 кв. м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 Приусадебный земельный участок площадью 924 кв. м, 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Жилой дом площадью 140 кв. м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Жилой дом площадью 36 кв. м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вартира площадью 49,7 кв. м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Квартира площадью 93,3 кв. м, Росс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Земельный участок площадью 33 кв. м, Россия (аренда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Автомобиль марки Тойота Рав 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 619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 Приусадебный земельный участок площадью 924 кв. м, Россия (право пользования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ой дом площадью 140 кв. м, Россия (право пользова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нов Олег Вадим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открытого акционерного общества водопровода, канализации и гидротехнических сооружений г. Иван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85 847,7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Земельный участок сельскохозяйственного назначения площадью 7399 кв. м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емельный участок сельскохозяйственного назначения площадью 31138 кв. м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емельный участок площадью 1397 кв. м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Земельный участок площадью 1755 кв. м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Земельный участок площадью 1648 кв. м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Земельный участок площадью 2373 кв. м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Земельный участок площадью 1773 кв. м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Земельный участок площадью 159 кв. м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Земельный участок площадью 3093 кв. м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Жилой дом площадью 615,2 кв. м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½ доля в праве общедолевой собственности на квартиру площадью 155,2 кв. м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 Квартира общей площадью 89,2 кв. м, 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. 1/5 доля в праве общедолевой собственности на квартиру площадью 81,0 кв. м, Росс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Автомобильный прицеп марки ЛАВ-8101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9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 143,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вартира площадью 52,2 кв. м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½ доля в праве общедолевой собственности на квартиру площадью 155,2 кв. м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Квартира общей площадью 89,2 кв. м, Россия (право пользования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вартира площадью 89,2 кв. м, Россия (право пользован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1/5 доля в праве общедолевой собственности на квартиру площадью 81,0 кв. м, 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1/5 доля в праве общедолевой собственности на квартиру площадью 81,0 кв. м, Росс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ов Иван Николае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унитарного предприятия «Ивановская городская теплосбытовая компа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6 211,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усадебный земельный участок площадью 378 кв. м, Росс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вартира площадью 79,9 кв. м, Россия (право пользова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 Автомобиль марки Мазда 6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768,8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Квартира площадью 79,9 кв. м, 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адовый участок площадью 531 кв.м, 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>
          <w:trHeight w:val="2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вартира площадью 79,9 кв. м, Россия (право пользова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ков Алексей Владимир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специализированного муниципального предприятия по санитарной уборке и эксплуатации объектов благоустройства города Иван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 375,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½ доля в праве общедолевой собственности на земельный участок площадью 1399 кв. м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½ доля в праве общедолевой собственности на жилой дом площадью 102,7 кв. м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вартира площадью 47,0 кв. м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Гараж площадью 25,3 кв. м, 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Автомобиль марки КИА Спортэйд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Лодка Ниссамаран 36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пруга</w:t>
            </w:r>
            <w:r>
              <w:rPr>
                <w:sz w:val="24"/>
                <w:szCs w:val="24"/>
                <w:highlight w:val="cyan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 837,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1/2 доли в праве общедолевой собственности на земельный участок площадью 1399 кв. м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2/3 доли в праве общедолевой собственности на земельный участок площадью 1414 кв. м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½ доля в праве общедолевой собственности на жилой дом площадью 102,7 кв. м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2/3 доли в праве общедолевой собственности на жилой дом площадью 99,2 кв. м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½ доля в праве общедолевой собственности на квартиру площадью 57,6 кв. м, 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  Квартира площадью 47,0 кв. м, Россия (право пользова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Леонид Владимир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унитарного предприятия «Редакция газеты «Рабочий край» г. Иван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 524,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усадебный земельный участок площадью 1700 кв. м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ой дом площадью 52,9 кв. м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33/100 доли в праве общедолевой собственности на квартиру площадью 88,1 кв. м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½ доля в праве общедолевой собственности на квартиру площадью 44,9 кв. м, 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Грузовой автомобиль марки УАЗ 330324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 090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усадебный земельный участок площадью 586 кв. м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усадебный земельный участок площадью 425 кв. м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иусадебный земельный участок площадью 1326 кв. м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Жилой дом площадью 76,3 кв. м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Жилой дом площадью 68,9 кв. м, Росс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33/100 доли в праве общей долевой собственности на квартиру площадью 88,1 кв. м, Росс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Автомобиль марки Фольксваген Пассат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34/100 доли в праве общей долевой собственности на квартиру площадью 88,1 кв. м, Росс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/>
        <w:t xml:space="preserve">** - </w:t>
      </w:r>
      <w:r>
        <w:rPr>
          <w:sz w:val="24"/>
          <w:szCs w:val="24"/>
        </w:rPr>
        <w:t>Сведения о расходах директора муниципального предприятия города Иванова, иного лица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и об источниках получения средств, за счет которых совершена указанная сдел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12:00Z</dcterms:created>
  <dc:creator>Глушко</dc:creator>
  <dc:description/>
  <dc:language>en-US</dc:language>
  <cp:lastModifiedBy>Андрей Юрьевич Парнов</cp:lastModifiedBy>
  <cp:lastPrinted>2014-05-08T10:29:00Z</cp:lastPrinted>
  <dcterms:modified xsi:type="dcterms:W3CDTF">2014-05-14T12:12:00Z</dcterms:modified>
  <cp:revision>2</cp:revision>
  <dc:subject/>
  <dc:title>№ п/п</dc:title>
</cp:coreProperties>
</file>