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главой Администрации города Иванова, заместителями главы Администрации города Иванова, руководителями структурных подразделений Администрации города Иванова 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203"/>
        <w:gridCol w:w="2206"/>
        <w:gridCol w:w="2465"/>
        <w:gridCol w:w="1539"/>
        <w:gridCol w:w="1751"/>
        <w:gridCol w:w="2634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од (руб.)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чев</w:t>
            </w:r>
          </w:p>
          <w:p>
            <w:pPr>
              <w:pStyle w:val="Normal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rPr/>
            </w:pPr>
            <w:r>
              <w:rPr/>
              <w:t>Станислав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19,3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Мицубис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нсер </w:t>
            </w:r>
            <w:r>
              <w:rPr>
                <w:lang w:val="en-US"/>
              </w:rPr>
              <w:t>I</w:t>
            </w: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74,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осквич 21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кин Сергей Олег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873,4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>
          <w:trHeight w:val="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/>
            </w:pPr>
            <w:r>
              <w:rPr/>
              <w:t>Супруга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0,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GANE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ов Дмитрий Александр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13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нд Ровер Рендж Рове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  </w:t>
            </w:r>
          </w:p>
        </w:tc>
      </w:tr>
      <w:tr>
        <w:trPr>
          <w:trHeight w:val="11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подвал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2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гута Владимир Борис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455,9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ничев Александр Анато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</w:t>
            </w:r>
          </w:p>
          <w:p>
            <w:pPr>
              <w:pStyle w:val="Normal"/>
              <w:rPr/>
            </w:pPr>
            <w:r>
              <w:rPr/>
              <w:t>Администрации города Иванова, руководитель аппарат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265,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собственность, 937/100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ое нежилое помещение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общая долевая собственность, 9125/1000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8,6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зина Тамара Никола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 – казначейского управле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643,6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/37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33,4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даче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74 (индивидуальная собственность)</w:t>
            </w:r>
          </w:p>
        </w:tc>
      </w:tr>
      <w:tr>
        <w:trPr>
          <w:trHeight w:val="56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</w:t>
            </w:r>
            <w:r>
              <w:rPr>
                <w:lang w:val="en-US"/>
              </w:rPr>
              <w:t>/</w:t>
            </w:r>
            <w:r>
              <w:rPr/>
              <w:t>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ягина</w:t>
            </w:r>
          </w:p>
          <w:p>
            <w:pPr>
              <w:pStyle w:val="Normal"/>
              <w:rPr/>
            </w:pPr>
            <w:r>
              <w:rPr/>
              <w:t>Ирина 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казначейского управле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646,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 Максим Геннад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финансового контроля финансово-казначейского управле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6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9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установку гараж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а Елена Валер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казначейского управления, начальник отдела организационно-правовой и кадровой работы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934,6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35,5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Кашк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а Анна Владими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архитектуры и градостроительств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195,8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79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ая баня с мансардо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янная летняя кухн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Владимир Никола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строительно-разрешительного отдела управления архитектуры и градостроительств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907,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ай Санта Фэ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рак</w:t>
            </w:r>
          </w:p>
          <w:p>
            <w:pPr>
              <w:pStyle w:val="Normal"/>
              <w:rPr/>
            </w:pPr>
            <w:r>
              <w:rPr/>
              <w:t>Ольга Евген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- главный архитектор города управления архитектуры и градостроительств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40,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5</w:t>
            </w:r>
            <w:r>
              <w:rPr>
                <w:lang w:val="en-US"/>
              </w:rPr>
              <w:t>/</w:t>
            </w:r>
            <w:r>
              <w:rPr/>
              <w:t>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Флюенс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адовод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</w:t>
            </w:r>
            <w:r>
              <w:rPr>
                <w:lang w:val="en-US"/>
              </w:rPr>
              <w:t>/10</w:t>
            </w:r>
            <w:r>
              <w:rPr/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3/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анина Ольга Евген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- главный архитектор города управления архитектуры и градостроительств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58,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43,7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Наталья Викто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стройки территории управления архитектуры и градостроительств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703,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0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жилой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нежилой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284,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хин Вячеслав Анато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 благоустройства 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792,0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 индивидуальное жилищное строительство (аренда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Аутлендер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шев Сергей Никола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управления, начальник отдела по благоустройству управления благоустройства 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612,2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E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EGANE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197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 (индивидуальная собственность)</w:t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ньшиков </w:t>
            </w:r>
          </w:p>
          <w:p>
            <w:pPr>
              <w:pStyle w:val="Normal"/>
              <w:jc w:val="both"/>
              <w:rPr/>
            </w:pPr>
            <w:r>
              <w:rPr/>
              <w:t>Михаил Владимир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административно-технической инспекции управления благоустройств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816,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айота «Королл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5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59,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собственность,1/3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па Наталия Евген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наружной рекламы, информации и оформления город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1752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1279,8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INFINITI FX 30D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 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ное помещение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ое помещение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Наталья Льв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делам наружной рекламы, информации и оформления город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065,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30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участия в долевом строительств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6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игин Евгений Вячеслав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92,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 (индивидуальная собственность)</w:t>
            </w:r>
          </w:p>
        </w:tc>
      </w:tr>
      <w:tr>
        <w:trPr>
          <w:trHeight w:val="7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27,8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рандина Наталья 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жилищно – коммунального хозяйств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985,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Елена Евген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жилищно – коммунального хозяйств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201,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4 (индивидуальная 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ова Оксана Валентин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жилищной политики и ипотечного кредитова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85,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ова Ольга Никола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 начальник отдела ипотечного кредитования управления жилищной политики и ипотечного кредитова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29,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329,4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uzuki SX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 Александр Валерье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жилищной политики управления жилищной политики и ипотечного кредитова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6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емова </w:t>
            </w:r>
          </w:p>
          <w:p>
            <w:pPr>
              <w:pStyle w:val="Normal"/>
              <w:rPr/>
            </w:pPr>
            <w:r>
              <w:rPr/>
              <w:t>Ольга Федо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питального строительств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513,7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арова</w:t>
            </w:r>
          </w:p>
          <w:p>
            <w:pPr>
              <w:pStyle w:val="Normal"/>
              <w:rPr/>
            </w:pPr>
            <w:r>
              <w:rPr/>
              <w:t>Антон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ехнического надзора и исходно-разрешительной документации управления капитального строительства Администрации города Ивано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509,9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2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2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1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ин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метно-договорного отдела управления капитального строительства Администрации города Иванов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87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23,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0</w:t>
            </w:r>
            <w:r>
              <w:rPr>
                <w:lang w:val="en-US"/>
              </w:rPr>
              <w:t>/</w:t>
            </w:r>
            <w:r>
              <w:rPr/>
              <w:t>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ферова Елена Александр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524,7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шев Игорь Станислав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</w:t>
            </w:r>
            <w:r>
              <w:rPr>
                <w:b/>
              </w:rPr>
              <w:t xml:space="preserve"> </w:t>
            </w:r>
            <w:r>
              <w:rPr/>
              <w:t>образова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90,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51,7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-Логан (индивидуаль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екина Надежда Алексе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135,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360,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дач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 2153 (индивидуальная собственность)</w:t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Светлана Валентин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65,7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говор долевого участия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81,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 (индивидуальная собственность)</w:t>
            </w:r>
          </w:p>
        </w:tc>
      </w:tr>
      <w:tr>
        <w:trPr>
          <w:trHeight w:val="3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23 (индивидуальная собственность)</w:t>
            </w:r>
          </w:p>
        </w:tc>
      </w:tr>
      <w:tr>
        <w:trPr>
          <w:trHeight w:val="19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 Михаил Александро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487,6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7,8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Светлана Альфред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31,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77,7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портейд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социальной защиты населения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314,9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8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3/1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114,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ова Наталия Леонид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59,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80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2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долевая собственность,20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47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социальный най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гараж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95,8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3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3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Приме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автобус 224326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11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по земельно-правовым вопросам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881,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8919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8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</w:t>
            </w:r>
            <w:r>
              <w:rPr>
                <w:lang w:val="en-US"/>
              </w:rPr>
              <w:t xml:space="preserve"> </w:t>
            </w:r>
            <w:r>
              <w:rPr/>
              <w:t>2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25/100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иватизации объектов муниципальной собственности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002,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9,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садоводства и огородничеств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 1</w:t>
            </w:r>
            <w:r>
              <w:rPr>
                <w:lang w:val="en-US"/>
              </w:rPr>
              <w:t>/</w:t>
            </w:r>
            <w:r>
              <w:rPr/>
              <w:t>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нтроля за поступлением платы за землю и использованием земель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62,8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оговорных отношений и претензионной работы Ивановского городского комитета по управлению имуществ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410,6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(общая долевая собственность, 1</w:t>
            </w:r>
            <w:r>
              <w:rPr>
                <w:lang w:val="en-US"/>
              </w:rPr>
              <w:t>/4</w:t>
            </w:r>
            <w:r>
              <w:rPr/>
              <w:t>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19,7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Дем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25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4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ыслова Ирина Витальевна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94,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садоводст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илова Светлана Владимир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физической культуре и спорта Администрации</w:t>
            </w:r>
          </w:p>
          <w:p>
            <w:pPr>
              <w:pStyle w:val="Normal"/>
              <w:rPr/>
            </w:pPr>
            <w:r>
              <w:rPr/>
              <w:t>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13,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 Сергей Ива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культуре Администрации города Иванов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7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328,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арналы Илонка Виталье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культуре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500,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836,2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1,5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1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митрий Аркад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тета по культуре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04,5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 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Наталья Борисо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муниципального заказ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66,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1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ых</w:t>
            </w:r>
          </w:p>
          <w:p>
            <w:pPr>
              <w:pStyle w:val="Normal"/>
              <w:rPr/>
            </w:pPr>
            <w:r>
              <w:rPr/>
              <w:t>Екатерина Леонидов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юридического отдела управления муниципального заказа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4741</w:t>
            </w:r>
            <w:r>
              <w:rPr/>
              <w:t>,3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82,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Рено Флюенс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,2/3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лена Виталь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конкурсов и аукционов управления муниципального заказ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974,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(долевая собственность, 63/105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,63/105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,63/105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енкова Ольга Яросла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отировок цен управления муниципального заказа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441,5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иальный най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Дмитрий Юр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требительского рынка и услуг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441,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си Аутленд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427,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янов Дмитрий Валентинови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, начальник отдела торговли и общественного питания управления потребительского рынка и услуг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579,4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индивидуальная собственность)</w:t>
            </w:r>
          </w:p>
        </w:tc>
      </w:tr>
      <w:tr>
        <w:trPr>
          <w:trHeight w:val="1654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Ирина Николаевна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мелкорозничной торговли и работы рынков, лицензирования и контроля управления потребительского рынка и услуг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95,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джет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65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 собственность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юпин Михаил Арсен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транспорту и связи Администрации города Иванова 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94,4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долевая собственность,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ендай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 собственность)</w:t>
            </w:r>
          </w:p>
        </w:tc>
      </w:tr>
      <w:tr>
        <w:trPr>
          <w:trHeight w:val="673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02,3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лексей Анатольевич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тета по транспорту и связи Администрации города Иванова 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27,77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604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Great Wall Hover H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yellow"/>
              </w:rPr>
            </w:pPr>
            <w:r>
              <w:rPr/>
              <w:t xml:space="preserve">Дочь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highlight w:val="yellow"/>
              </w:rPr>
            </w:pPr>
            <w:r>
              <w:rPr>
                <w:color w:val="FFFFFF"/>
                <w:highlight w:val="yello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2:00Z</dcterms:created>
  <dc:creator>Usr001</dc:creator>
  <dc:description/>
  <cp:keywords/>
  <dc:language>en-US</dc:language>
  <cp:lastModifiedBy>Андрей Юрьевич Парнов</cp:lastModifiedBy>
  <cp:lastPrinted>2014-05-07T11:33:00Z</cp:lastPrinted>
  <dcterms:modified xsi:type="dcterms:W3CDTF">2014-05-15T06:07:00Z</dcterms:modified>
  <cp:revision>3</cp:revision>
  <dc:subject/>
  <dc:title>Сведения о доходах, об имуществе и обязательствах имущественного характера, представленные членами Правительства Российской Федерации за отчетный финансовый год с 1 января 2009 года по 31 декабря 2009 года</dc:title>
</cp:coreProperties>
</file>