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тавленные руководителями  муниципальных учреждений города Ивано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3 года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204"/>
        <w:gridCol w:w="2206"/>
        <w:gridCol w:w="2465"/>
        <w:gridCol w:w="1539"/>
        <w:gridCol w:w="1751"/>
        <w:gridCol w:w="2634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Фамилия, имя, отчество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Должность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ного годового дохода за 2013 год (руб.)</w:t>
            </w:r>
          </w:p>
        </w:tc>
        <w:tc>
          <w:tcPr>
            <w:tcW w:w="5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>(кв.м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пов </w:t>
            </w:r>
          </w:p>
          <w:p>
            <w:pPr>
              <w:pStyle w:val="Normal"/>
              <w:rPr/>
            </w:pPr>
            <w:r>
              <w:rPr/>
              <w:t>Эдуард Владимирович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КУ «Управление по делам ГО и ЧС города Иванова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906,8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50%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763,3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 50%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Ауди Ку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аченко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Иванович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Управление делами Администрации города Иванова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686,9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ВАЗ 21063 (индивидуальная собственность) </w:t>
            </w:r>
          </w:p>
        </w:tc>
      </w:tr>
      <w:tr>
        <w:trPr>
          <w:trHeight w:val="83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КАМАЗ 55111С (индивидуальная собственность) </w:t>
            </w:r>
          </w:p>
        </w:tc>
      </w:tr>
      <w:tr>
        <w:trPr>
          <w:trHeight w:val="80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ЗИЛММ34502 (индивидуальная собственность) </w:t>
            </w:r>
          </w:p>
        </w:tc>
      </w:tr>
      <w:tr>
        <w:trPr>
          <w:trHeight w:val="853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КАМАЗ 55111С (индивидуальная собственность) </w:t>
            </w:r>
          </w:p>
        </w:tc>
      </w:tr>
      <w:tr>
        <w:trPr>
          <w:trHeight w:val="818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ЗИЛ-ММЗ-4502 (индивидуальная собственность) </w:t>
            </w:r>
          </w:p>
        </w:tc>
      </w:tr>
      <w:tr>
        <w:trPr>
          <w:trHeight w:val="82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АМАЗ 55111А (индивидуальная собственность)</w:t>
            </w:r>
          </w:p>
        </w:tc>
      </w:tr>
      <w:tr>
        <w:trPr>
          <w:trHeight w:val="82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54,5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кина Татьяна Вячеслав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МФЦ в городе Иванове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623,6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556,9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21Р (индивидуальная собственность)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ина Наталья Викторовн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города Иванова «Молодежный центр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86,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1/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505,7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1/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ITROEN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  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1/2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руководителями муниципальных учреждений, подведомственных комитету по физической культуре и спорту Администрации города Ивано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3 года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324"/>
        <w:gridCol w:w="2206"/>
        <w:gridCol w:w="2418"/>
        <w:gridCol w:w="1519"/>
        <w:gridCol w:w="1751"/>
        <w:gridCol w:w="2594"/>
      </w:tblGrid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Фамилия, имя, отчество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Должность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3 год (руб.)</w:t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>(кв.м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кина Валентина Витальев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Центральная бухгалтерия комитета по ФКиС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70.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цкий Валерий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ДОД ДЮСШ      № 1 комитета по физической культуре и спорту Администрации 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32.9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30%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Chevrolet  clan lacetti (G200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ВАЗ 210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48.3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долевая собственность, 35%)</w:t>
            </w:r>
          </w:p>
          <w:p>
            <w:pPr>
              <w:pStyle w:val="Normal"/>
              <w:jc w:val="center"/>
              <w:rPr/>
            </w:pPr>
            <w:r>
              <w:rPr/>
              <w:t>Квартира    (индивидуальная собственность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30 (индивидуальная собственность)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арина Марина Юрьев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ДОД СДЮСШОР    № 2 комитета по физической культуре и спорту Администрации 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58.6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.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.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272.9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 участок (пользование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san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>Лодка «Краб - 285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умнова Светлана Владимиров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ДОД СДЮСШОР    № 3 комитета по физической культуре и спорту Администрации 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682.8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1/3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.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3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Владимир Михайлович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ДОД ДЮСШ № 5  комитета по физической культуре и спорту Администрации 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468.0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,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23.6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</w:t>
            </w:r>
            <w:r>
              <w:rPr/>
              <w:t>(индивидуальная собственность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никова Ольга Владимировна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ДОД ДЮСШ №6 комитета по физической культуре и спорту Администрации город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28.0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арин Владимир Аркадьевич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ДОД СДЮСШОР    № 7  комитета по физической культуре и спорту Администрации 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272.9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 участок (пользование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san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: Лодка «Краб - 285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58.6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1.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.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кова Ирина Александров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ДОД ДЮСШ №9 комитета по физической культуре и спорту Администрации 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350.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75220.0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.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азда СХ-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 Валентин Алексеевич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ДОД ДЮСШ №10  комитета по физической культуре и спорту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003.9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firstLine="79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.0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 тигуан (индивидуальная собственность)</w:t>
            </w:r>
          </w:p>
        </w:tc>
      </w:tr>
      <w:tr>
        <w:trPr/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 Михаил Яковлевич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ДОД ДЮСШ №11 комитета по физической культуре и спорту Администрации города Иванов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82.8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57.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.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7</w:t>
            </w:r>
            <w:r>
              <w:rPr/>
              <w:t>.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 Александр Сергеевич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ДОД специализированной детско-юношеской технической школы комитета по физической культуре и спорту Администрации города Иванов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06.4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1/2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 Т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31.0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,1/2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хина Ольга Владимиров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У Центр физкультурно-спортивной работы по месту жительства «Восток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472.2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ями муниципальных учреждений, подведомственных управлению образования Администрации города Ивано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1 января 2013 года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2094"/>
        <w:gridCol w:w="2753"/>
        <w:gridCol w:w="15"/>
        <w:gridCol w:w="15"/>
        <w:gridCol w:w="1783"/>
        <w:gridCol w:w="30"/>
        <w:gridCol w:w="9"/>
        <w:gridCol w:w="26"/>
        <w:gridCol w:w="2402"/>
        <w:gridCol w:w="6"/>
        <w:gridCol w:w="43"/>
        <w:gridCol w:w="26"/>
        <w:gridCol w:w="9"/>
        <w:gridCol w:w="1262"/>
        <w:gridCol w:w="35"/>
        <w:gridCol w:w="70"/>
        <w:gridCol w:w="26"/>
        <w:gridCol w:w="1539"/>
        <w:gridCol w:w="139"/>
        <w:gridCol w:w="9"/>
        <w:gridCol w:w="12"/>
        <w:gridCol w:w="55"/>
        <w:gridCol w:w="24"/>
        <w:gridCol w:w="26"/>
        <w:gridCol w:w="2131"/>
      </w:tblGrid>
      <w:tr>
        <w:trPr/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 (супруг), несовершен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ние дети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наименование учреждения</w:t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умма деклариров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го годового дохода за 2013 год (руб.)</w:t>
            </w:r>
          </w:p>
        </w:tc>
        <w:tc>
          <w:tcPr>
            <w:tcW w:w="56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>(кв.м)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ович Наталья Васил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  <w:r>
              <w:rPr>
                <w:lang w:val="en-US"/>
              </w:rPr>
              <w:t xml:space="preserve"> </w:t>
            </w:r>
            <w:r>
              <w:rPr/>
              <w:t>276,8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- 0,5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Алексей Владимирович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СОШ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  <w:r>
              <w:rPr>
                <w:lang w:val="en-US"/>
              </w:rPr>
              <w:t xml:space="preserve"> </w:t>
            </w:r>
            <w:r>
              <w:rPr/>
              <w:t>899,9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7 092.8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Марина Юрь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О гимназии № 3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  <w:r>
              <w:rPr>
                <w:lang w:val="en-US"/>
              </w:rPr>
              <w:t xml:space="preserve"> </w:t>
            </w:r>
            <w:r>
              <w:rPr/>
              <w:t>935,1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 Николай Алексеевич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4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71</w:t>
            </w:r>
            <w:r>
              <w:rPr>
                <w:lang w:val="en-US"/>
              </w:rPr>
              <w:t xml:space="preserve"> </w:t>
            </w:r>
            <w:r>
              <w:rPr/>
              <w:t>837,2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  <w:r>
              <w:rPr>
                <w:lang w:val="en-US"/>
              </w:rPr>
              <w:t xml:space="preserve"> </w:t>
            </w:r>
            <w:r>
              <w:rPr/>
              <w:t>430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орева Ольга Василь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5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  <w:r>
              <w:rPr>
                <w:lang w:val="en-US"/>
              </w:rPr>
              <w:t xml:space="preserve"> </w:t>
            </w:r>
            <w:r>
              <w:rPr/>
              <w:t>232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1125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цева Ольга Анатол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лицея № 6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  <w:r>
              <w:rPr>
                <w:lang w:val="en-US"/>
              </w:rPr>
              <w:t xml:space="preserve"> </w:t>
            </w:r>
            <w:r>
              <w:rPr/>
              <w:t>756,9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1/3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78" w:hRule="atLeast"/>
        </w:trPr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 </w:t>
            </w:r>
            <w:r>
              <w:rPr/>
              <w:t>603</w:t>
            </w:r>
            <w:r>
              <w:rPr>
                <w:lang w:val="en-US"/>
              </w:rPr>
              <w:t xml:space="preserve"> </w:t>
            </w:r>
            <w:r>
              <w:rPr/>
              <w:t>110,08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(индивидуальная собственность)</w:t>
            </w:r>
          </w:p>
        </w:tc>
      </w:tr>
      <w:tr>
        <w:trPr>
          <w:trHeight w:val="735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  <w:r>
              <w:rPr>
                <w:lang w:val="en-US"/>
              </w:rPr>
              <w:t xml:space="preserve"> </w:t>
            </w:r>
            <w:r>
              <w:rPr/>
              <w:t>597,0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-1/3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якова Елена Геннад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7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  <w:r>
              <w:rPr>
                <w:lang w:val="en-US"/>
              </w:rPr>
              <w:t xml:space="preserve"> </w:t>
            </w:r>
            <w:r>
              <w:rPr/>
              <w:t>220,2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жилой дом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ов Александр Николаевич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8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  <w:r>
              <w:rPr>
                <w:lang w:val="en-US"/>
              </w:rPr>
              <w:t xml:space="preserve"> </w:t>
            </w:r>
            <w:r>
              <w:rPr/>
              <w:t>176,0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13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лодка «Казанка» (индивидуальная собственность)</w:t>
            </w:r>
          </w:p>
        </w:tc>
      </w:tr>
      <w:tr>
        <w:trPr>
          <w:trHeight w:val="873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7 844,48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Jetta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 собственность)</w:t>
            </w:r>
          </w:p>
        </w:tc>
      </w:tr>
      <w:tr>
        <w:trPr>
          <w:trHeight w:val="810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ва Ирина Аркад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9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54</w:t>
            </w:r>
            <w:r>
              <w:rPr/>
              <w:t> </w:t>
            </w:r>
            <w:r>
              <w:rPr>
                <w:lang w:val="en-US"/>
              </w:rPr>
              <w:t>128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ова Надежда Борис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11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5 318.2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-хоз. назначения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50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-хоз. назначения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5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 748,58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7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5 (индивидуальная собственность)</w:t>
            </w:r>
          </w:p>
        </w:tc>
      </w:tr>
      <w:tr>
        <w:trPr>
          <w:trHeight w:val="1005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-хоз. назначения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-хоз. Назначения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 Ольга Михайл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14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 065,74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 076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0" w:hRule="atLeast"/>
        </w:trPr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а Светлана Алексе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15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 702,3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¼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35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 363,4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¼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 (аренда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04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кина Вера Александ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17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9 361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</w:t>
            </w:r>
            <w:r>
              <w:rPr/>
              <w:t>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>-</w:t>
            </w:r>
            <w:r>
              <w:rPr>
                <w:lang w:val="en-US"/>
              </w:rPr>
              <w:t>Fusion</w:t>
            </w:r>
            <w:r>
              <w:rPr/>
              <w:t xml:space="preserve"> (индивидуальная собственность)</w:t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ина Марина Герман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18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 221,9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745,28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(индивидуальная 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ицубиси </w:t>
            </w:r>
            <w:r>
              <w:rPr>
                <w:lang w:val="en-US"/>
              </w:rPr>
              <w:t xml:space="preserve">ASX </w:t>
            </w:r>
            <w:r>
              <w:rPr/>
              <w:t>(индивидуальная собственность)</w:t>
            </w:r>
          </w:p>
        </w:tc>
      </w:tr>
      <w:tr>
        <w:trPr>
          <w:trHeight w:val="810" w:hRule="atLeast"/>
        </w:trPr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цина Вера Василь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19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  <w:r>
              <w:rPr>
                <w:lang w:val="en-US"/>
              </w:rPr>
              <w:t>0</w:t>
            </w:r>
            <w:r>
              <w:rPr/>
              <w:t> 4</w:t>
            </w:r>
            <w:r>
              <w:rPr>
                <w:lang w:val="en-US"/>
              </w:rPr>
              <w:t>46</w:t>
            </w:r>
            <w:r>
              <w:rPr/>
              <w:t>,</w:t>
            </w:r>
            <w:r>
              <w:rPr>
                <w:lang w:val="en-US"/>
              </w:rPr>
              <w:t>9</w:t>
            </w:r>
            <w:r>
              <w:rPr/>
              <w:t>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юнова Елена Анатол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7</w:t>
            </w:r>
            <w:r>
              <w:rPr/>
              <w:t>0 </w:t>
            </w:r>
            <w:r>
              <w:rPr>
                <w:lang w:val="en-US"/>
              </w:rPr>
              <w:t>5</w:t>
            </w:r>
            <w:r>
              <w:rPr/>
              <w:t>8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 Тигуан (общая совместная собственность)</w:t>
            </w:r>
          </w:p>
        </w:tc>
      </w:tr>
      <w:tr>
        <w:trPr>
          <w:trHeight w:val="562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 915,3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 Тигуан (общая совместная собственность)</w:t>
            </w:r>
          </w:p>
        </w:tc>
      </w:tr>
      <w:tr>
        <w:trPr>
          <w:trHeight w:val="855" w:hRule="atLeast"/>
        </w:trPr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а Нина Юрь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лицея № 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4 119,29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узуки Лиана (индивидуальная собственность)</w:t>
            </w:r>
          </w:p>
        </w:tc>
      </w:tr>
      <w:tr>
        <w:trPr>
          <w:trHeight w:val="1062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а Изольда Владими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О лицея № 22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 145,99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5 (индивидуальная собственность)</w:t>
            </w:r>
          </w:p>
        </w:tc>
      </w:tr>
      <w:tr>
        <w:trPr>
          <w:trHeight w:val="828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 127,23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obalt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828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удилло Елена Александ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О гимназии № 23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 120,28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 513,9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шкина Татьяна Иван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24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 369,6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а Светлана Владимир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ООШ № 25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 117,23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000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9 (индивидуальная собственность)</w:t>
            </w:r>
          </w:p>
        </w:tc>
      </w:tr>
      <w:tr>
        <w:trPr/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Ольга Юр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ООШ № 26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 159,2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¼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5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 908,1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¼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5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ирева Наталья Михайл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28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 736,0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Символ (совместная собственность)</w:t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 962,0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а Надежда Владимир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29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 682,13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4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Елена Анатол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БУО гимназии № 30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 491,19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ендэ Гетц (индивидуальная собственность)</w:t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аков Илья Юрьевич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31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2 034,4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Нив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ков Сергей Сергеевич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О гимназии № 32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 528,6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 (найм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шина Елена Васил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О лицея № 33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 274,4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 926,18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ева Ольга Геннад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35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 670,09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рова Антонина Георги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О гимназии № 36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9 881,4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184,0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Субару Леоне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Рено Дастер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Павел Сергеевич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37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 412,0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хина Ирина Никола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39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59 181,3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 901,7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ВАЗ 21074 (индивидуальная собственность)</w:t>
            </w:r>
          </w:p>
        </w:tc>
      </w:tr>
      <w:tr>
        <w:trPr>
          <w:trHeight w:val="79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унин Владимир Ильич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41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 673,6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СИД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Хюндай Солярис (индивидуальная собственность)</w:t>
            </w:r>
          </w:p>
        </w:tc>
      </w:tr>
      <w:tr>
        <w:trPr>
          <w:trHeight w:val="84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 976,9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х Татьяна Леонид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42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 278,6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кина Надежда Владимир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43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 549,38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в садоводческом товариществ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а/м 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1/3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 160,6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105 (индивидуальная собственность)</w:t>
            </w:r>
          </w:p>
        </w:tc>
      </w:tr>
      <w:tr>
        <w:trPr>
          <w:trHeight w:val="84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 Алексей Васильевич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О гимназии № 44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403,4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7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 347,1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ева Ирина Юр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РШ № 49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 873,2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- 2/3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нюк Эдуард Борисович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50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 819,5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Хенде </w:t>
            </w:r>
            <w:r>
              <w:rPr>
                <w:lang w:val="en-US"/>
              </w:rPr>
              <w:t>IX</w:t>
            </w:r>
            <w:r>
              <w:rPr/>
              <w:t xml:space="preserve"> 35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 208,3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Елена Пет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53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 119,1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Дэо Ланос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 345,4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7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а Лариса Евген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54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695,1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1 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енко Татьяна Александр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55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 490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 493,23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/м ВАЗ 111730 (индивидуальная собственность)</w:t>
            </w:r>
          </w:p>
        </w:tc>
      </w:tr>
      <w:tr>
        <w:trPr>
          <w:trHeight w:val="54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ова Елена Владимир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56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 169,9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/м ВАЗ 217230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усадебный участок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0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ова Валентина Владимир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58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 209,0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988,53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6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Татьяна Вячеслав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61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 810,7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ссан Кашкай (общая совместная собственность)</w:t>
            </w:r>
          </w:p>
        </w:tc>
      </w:tr>
      <w:tr>
        <w:trPr>
          <w:trHeight w:val="8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общая совмест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60 884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 (общая долевая собственность -70/100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общая совмест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Вера Никола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СОШ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 234,53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/м Хендай Салярис (индивидуальная собственность)</w:t>
            </w:r>
          </w:p>
        </w:tc>
      </w:tr>
      <w:tr>
        <w:trPr>
          <w:trHeight w:val="28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мов Григорий Кимович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СОШ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 200,1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Sanjeng</w:t>
            </w:r>
            <w:r>
              <w:rPr/>
              <w:t xml:space="preserve"> </w:t>
            </w:r>
            <w:r>
              <w:rPr>
                <w:lang w:val="en-US"/>
              </w:rPr>
              <w:t>Cayro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кова Марина Вячеслав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СОШ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 444,68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ович Василий Адольфович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СОШ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 295,3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1 (общая совмест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нина Лидия Иван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СОШ № 66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 908,59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Лидия Никола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О лицея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30 589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цев Александр Вадимович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СОШ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 513,9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 120,28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штина Надежда Валентин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ВСОШ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 411,1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50/100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пян Севан Николаевич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ОУ </w:t>
            </w:r>
          </w:p>
          <w:p>
            <w:pPr>
              <w:pStyle w:val="Normal"/>
              <w:rPr/>
            </w:pPr>
            <w:r>
              <w:rPr/>
              <w:t>МУК № 1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 053,38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-хоз. назначения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Королла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24/100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 251,9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28/100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ева Ольга Владимировн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БОУ ДОД ДДЮТ</w:t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 550,2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 Бора (индивидуальная собственность)</w:t>
            </w:r>
          </w:p>
        </w:tc>
      </w:tr>
      <w:tr>
        <w:trPr>
          <w:trHeight w:val="81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огородный участок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8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 (общая долевая собственность – 7/20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лова Ирина Михайл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 ДОД ДЮЦ №1</w:t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 674,15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общая долевая собственность – ½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общая долевая собственность – ½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9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 802,4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общая долевая собственность – ½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Опель «Зафира»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(индивидуальная собственность) </w:t>
            </w:r>
          </w:p>
        </w:tc>
      </w:tr>
      <w:tr>
        <w:trPr>
          <w:trHeight w:val="28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общая долевая собственность – ½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6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миров Андрей Львович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Д ЦВР № 2</w:t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 389,06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 (индивидуальная собственность)</w:t>
            </w:r>
          </w:p>
        </w:tc>
      </w:tr>
      <w:tr>
        <w:trPr>
          <w:trHeight w:val="2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910,04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а Марина Адольф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Д ДДТ № 3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 202,88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 067,52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33/100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а Тамара Юрь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ДОД ЦДТ № 4</w:t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27 956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 (аренда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9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дан Ирина Никола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ДОУ ДОД ЦДОД ЦРДО</w:t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 754,61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ЗАЗ «Шанс» (индивидуальная собственность)</w:t>
            </w:r>
          </w:p>
        </w:tc>
      </w:tr>
      <w:tr>
        <w:trPr>
          <w:trHeight w:val="31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 754,61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-1/4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азда 323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Алевтина Анатоль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У ДОД ЦРТДиЮ «Танцы+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 428,8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Круз (индивидуальная собственность)</w:t>
            </w:r>
          </w:p>
        </w:tc>
      </w:tr>
      <w:tr>
        <w:trPr>
          <w:trHeight w:val="85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(индивидуальная собственность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7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000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7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Лексус </w:t>
            </w:r>
            <w:r>
              <w:rPr>
                <w:lang w:val="en-US"/>
              </w:rPr>
              <w:t>RX</w:t>
            </w:r>
            <w:r>
              <w:rPr/>
              <w:t xml:space="preserve"> 330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7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  <w:p>
            <w:pPr>
              <w:pStyle w:val="Normal"/>
              <w:rPr/>
            </w:pPr>
            <w:r>
              <w:rPr/>
              <w:t xml:space="preserve">Алексей Евгеньевич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ЦДТТ «Новац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 514,1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 – 1/2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 Галина Василь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ОУ МЦ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 611,0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гаражный кооператив) (общая долевая собственность – 1/24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Пежо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7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0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7 767,68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/м Саньёнг Актион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якова Елена Серге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ЦБ №1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 052,84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лаева Ольга Леонид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ЦБ №2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 377,8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икова Людмила Витал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ЦБ №4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 320,13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¼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 000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общая долевая собственность – 1/3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5,9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льксваген-Пассат (индивидуальная собственность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/грузовая МАЗ-5336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– 1/3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¼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ова Ирина Серге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ЦБ №5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046,99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3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ябина Ольга Герман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ЦБ №6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6 114,38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Светлана Борис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1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568,0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Юлия Александр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2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 371,89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 собственность)</w:t>
            </w:r>
          </w:p>
        </w:tc>
      </w:tr>
      <w:tr>
        <w:trPr>
          <w:trHeight w:val="93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юнина Тамара Иван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3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 558,1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еева Алевтина Никола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4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 608,6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062,5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-1/3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онда С</w:t>
            </w:r>
            <w:r>
              <w:rPr>
                <w:lang w:val="en-US"/>
              </w:rPr>
              <w:t>RV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бина Татьяна Витал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5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 000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 000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зинова Светлана Анатол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</w:t>
            </w:r>
          </w:p>
          <w:p>
            <w:pPr>
              <w:pStyle w:val="Normal"/>
              <w:rPr/>
            </w:pPr>
            <w:r>
              <w:rPr/>
              <w:t>«Детский сад комбинированного вида № 6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 393,5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1/4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 778,2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 собственность– ¼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«Волга»-3110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Наталья Витал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7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754,24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 819,7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УАЗ 31512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лина Елена Владимир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10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 710,49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й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5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ый участок под и.ж.с.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5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6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й дом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5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ИВЕК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36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ый участок под и.ж.с.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5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1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й дом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5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земельный участок под и.ж.с.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5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6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чкова Людмила Анатол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МБДОУ «Детский сад </w:t>
            </w:r>
          </w:p>
          <w:p>
            <w:pPr>
              <w:pStyle w:val="Normal"/>
              <w:rPr/>
            </w:pPr>
            <w:r>
              <w:rPr/>
              <w:t>общеразвивающего</w:t>
            </w:r>
          </w:p>
          <w:p>
            <w:pPr>
              <w:pStyle w:val="Normal"/>
              <w:rPr/>
            </w:pPr>
            <w:r>
              <w:rPr/>
              <w:t xml:space="preserve">вида № 11» 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 959,6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– 1/5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250,62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– 2/5)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орова Ольга Анатоль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компенсирующего вида  № 12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 813,16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23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7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-1/3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237,48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-1/3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-1/3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илова Елена Павл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13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 505,72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кооперативная собственность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общая долевая собственность – ½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МЕГ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РЕНО ЛОГАН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ычева Наталья Владимир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14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 802,50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– 2/3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8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 (общее долевое участие – 2/3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Марина Владими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16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647,60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5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5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чикова Анна Валер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17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 205,00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блева Людмила Никола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19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 734,12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общая долевая собственность – ½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azda</w:t>
            </w:r>
            <w:r>
              <w:rPr/>
              <w:t xml:space="preserve">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– ½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Оксана Иван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20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 063,27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 920,87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икова Ольга Александ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Центр развития ребенка – детский сад № 21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 390,39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1/10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ынарчик Галина Борис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– центр развития ребенка – детский сад № 22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 716,21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участок (индивидуальная собственность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 963,55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/м Опель-Антара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ова Татьяна Александ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общеразвивающего вида № 23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279,00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/м Ваз 10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 000,00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e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Валентина Анатол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24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94 000.00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8</w:t>
            </w:r>
            <w:r>
              <w:rPr/>
              <w:t>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,00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/м Ваз 2109 (индивидуальная собственность)</w:t>
            </w:r>
          </w:p>
        </w:tc>
      </w:tr>
      <w:tr>
        <w:trPr>
          <w:trHeight w:val="51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хина Елена Александ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25 присмотра и оздоровления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205,78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¼)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95 040,00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¼)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iguan</w:t>
            </w:r>
            <w:r>
              <w:rPr/>
              <w:t xml:space="preserve">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¼)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аевская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Станислав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26»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4 756.00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1/2)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.4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 Ирина Олег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27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6 875.57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– 1/3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</w:t>
            </w:r>
            <w:r>
              <w:rPr>
                <w:lang w:val="en-US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чкова Юлия Анатол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28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 297.0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/м ВАЗ 2109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4</w:t>
            </w:r>
            <w:r>
              <w:rPr/>
              <w:t> </w:t>
            </w:r>
            <w:r>
              <w:rPr>
                <w:lang w:val="en-US"/>
              </w:rPr>
              <w:t>097.94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хангяр Илона Владими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комбинированного вида № 29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 201,64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7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а Елена Валентин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общеразвивающего вида № 32»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6 </w:t>
            </w:r>
            <w:r>
              <w:rPr>
                <w:lang w:val="en-US"/>
              </w:rPr>
              <w:t>885.82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1/4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85 922.01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1/4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Рено Дастер (индивидуальная собственность)</w:t>
            </w:r>
          </w:p>
        </w:tc>
      </w:tr>
      <w:tr>
        <w:trPr>
          <w:trHeight w:val="77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7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Татьяна Владими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 комбинированного вида № 33»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 371.24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7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900,00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части жилой дома (индивидуальная собственность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7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шманова Наталья Владими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«Детский сад № 34»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540,10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яткина Жанна Михайл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37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 000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3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Логан (индивидуальная собственность)</w:t>
            </w:r>
          </w:p>
        </w:tc>
      </w:tr>
      <w:tr>
        <w:trPr>
          <w:trHeight w:val="101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нова Елена Юр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ведующий МБДОУ «Детский сад № 38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 904,64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58/100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 335,4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– ¼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общая долевая собственность – ¼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ченко Марина Евгень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ведующий МБДОУ «Детский сад № 40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123,3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14 (индивидуальная собственность)</w:t>
            </w:r>
          </w:p>
        </w:tc>
      </w:tr>
      <w:tr>
        <w:trPr>
          <w:trHeight w:val="8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вакина Светлана Александр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ведующий МБДОУ «Детский сад № 41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 525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часть жилой дома (общая долевая собственность-1/2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2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мелина </w:t>
            </w:r>
          </w:p>
          <w:p>
            <w:pPr>
              <w:pStyle w:val="Normal"/>
              <w:rPr/>
            </w:pPr>
            <w:r>
              <w:rPr/>
              <w:t xml:space="preserve">Ангелина </w:t>
            </w:r>
          </w:p>
          <w:p>
            <w:pPr>
              <w:pStyle w:val="Normal"/>
              <w:rPr/>
            </w:pPr>
            <w:r>
              <w:rPr/>
              <w:t>Павлин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44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2 597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ова Марина Серге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МБДОУ «Детский сад общеразвивающего вида  № 45»  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154,2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3 249,7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2/3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 Ниссан Лауре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                          а/м Форд Эксплор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рева Олеся Михайл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47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419,7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 115,3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1118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банова Елена Викто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ведующий МБДОУ «Детский сад № 48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153,8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-1/2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 747,14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атова Наталья Вячеслав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общеразвивающего вида № 50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 336,4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0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Галина Василь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52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 7482,4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7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Алла Андре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53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 239,7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енкина Елена Никола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комбинированного вида № 55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 507,24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7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0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 184,43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/м ВАЗ 2122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еева Татьяна Георги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Центр развития ребенка – детский сад № 56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 347,2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ова Ольга Валентин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компенсирующего вида № 57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 830,8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 791,08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1/3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Пежо 206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1/3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нина Елена Валер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комбинированного вида № 58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 721,48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037,83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21103 (индивидуальная собственность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Наталья Семен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й МБДОУ «Детский сад  № 59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 934,4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ина Галина Никола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й МБДОУ «Детский сад № 60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 904,4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2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ина Валентина</w:t>
            </w:r>
          </w:p>
          <w:p>
            <w:pPr>
              <w:pStyle w:val="Normal"/>
              <w:rPr/>
            </w:pPr>
            <w:r>
              <w:rPr/>
              <w:t xml:space="preserve">Юрьевна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компенсирующего вида № 61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 497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800,00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– 1/2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3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Раиса Александровна</w:t>
            </w:r>
          </w:p>
        </w:tc>
        <w:tc>
          <w:tcPr>
            <w:tcW w:w="2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й МБДОУ «Детский сад № 62»</w:t>
            </w:r>
          </w:p>
        </w:tc>
        <w:tc>
          <w:tcPr>
            <w:tcW w:w="18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 913,16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5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 218,39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Рено Меган (индивидуальная собственность)</w:t>
            </w:r>
          </w:p>
        </w:tc>
      </w:tr>
      <w:tr>
        <w:trPr>
          <w:trHeight w:val="41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Вера Евгеньевна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й МБДОУ «Детский сад №63»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 599,68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–1/2)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нюк Елена Анатол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й МБДОУ «Детский сад № 64»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 768,49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1/3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а Светлана Александр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й МБДОУ «Детский сад общеразвивающего вида  № 66»</w:t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 936,00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1/2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000,00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1/2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60 (индивидуальная собственность)</w:t>
            </w:r>
          </w:p>
        </w:tc>
      </w:tr>
      <w:tr>
        <w:trPr>
          <w:trHeight w:val="80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Татьяна Александр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ЮДОУ «Детский сад комбинированного вида « 67»</w:t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 680,80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РИО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ИЖ 27175-036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</w:tr>
      <w:tr>
        <w:trPr>
          <w:trHeight w:val="5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вмест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вмест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7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 000,00 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 РИО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ИЖ 27175-036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</w:tr>
      <w:tr>
        <w:trPr>
          <w:trHeight w:val="5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вмест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совмест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а Валентина Кирилл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70»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3 732,57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as</w:t>
            </w:r>
            <w:r>
              <w:rPr/>
              <w:t xml:space="preserve"> (индивидуальная собственность)</w:t>
            </w:r>
          </w:p>
        </w:tc>
      </w:tr>
      <w:tr>
        <w:trPr>
          <w:trHeight w:val="114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 773.81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Авенси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79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карева Галина Серге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71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392 800,00 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1/3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а Татьяна Григорь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72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 295,3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 (индивидуальная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Ирина Юр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74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 140,8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1/3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арова Наталья Никола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75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058,1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000,0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Мицубиши Лансер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ина Наталья Викто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76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713,9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 732,8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идова Гюльнара Аким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77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 486,5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000,0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  <w:r>
              <w:rPr/>
              <w:t xml:space="preserve"> (индивидуальная собственность)</w:t>
            </w:r>
          </w:p>
        </w:tc>
      </w:tr>
      <w:tr>
        <w:trPr>
          <w:trHeight w:val="55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геста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шунова Елена Никола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79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 180,0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-1/3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000,0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еева Ольга Никола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ДОУ – Детский сад общеразвивающего вида № 83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 597,09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1/3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302,37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/м Рено Логан (индивидуальная собственность)</w:t>
            </w:r>
          </w:p>
        </w:tc>
      </w:tr>
      <w:tr>
        <w:trPr>
          <w:trHeight w:val="55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а Любовь Михайл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комбинированного вида № 88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 182,9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Татьяна Борис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89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 407,6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ВАЗ 2104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570,61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ырева  Нелли Нурулла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92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 500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 000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500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санова Наталия Игор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94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 097,59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й дома (общая долевая собственность 1/2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/м Газ 3110 (индивидуальная собственность)</w:t>
            </w:r>
          </w:p>
        </w:tc>
      </w:tr>
      <w:tr>
        <w:trPr>
          <w:trHeight w:val="5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ько Ольга Юр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95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 739,2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6 118,84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053,2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8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ыстова Ольга Борис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96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 394,5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160,98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5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икина Наталия Вадимовна</w:t>
            </w:r>
          </w:p>
        </w:tc>
        <w:tc>
          <w:tcPr>
            <w:tcW w:w="2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98»</w:t>
            </w:r>
          </w:p>
        </w:tc>
        <w:tc>
          <w:tcPr>
            <w:tcW w:w="18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828 835,97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(общая долевая собственность 4/100)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Lada</w:t>
            </w:r>
            <w:r>
              <w:rPr/>
              <w:t xml:space="preserve"> 217030 (индивидуальная собственность)</w:t>
            </w:r>
          </w:p>
        </w:tc>
      </w:tr>
      <w:tr>
        <w:trPr>
          <w:trHeight w:val="162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4/100)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1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568,6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общая долевая собственность 8/100)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8/100)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2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анова Светлана Борис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99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986,29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- 1/2 доли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2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039,7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- 1/2 доли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6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</w:t>
            </w:r>
          </w:p>
          <w:p>
            <w:pPr>
              <w:pStyle w:val="Normal"/>
              <w:rPr/>
            </w:pPr>
            <w:r>
              <w:rPr/>
              <w:t>Нина Валентиновна</w:t>
              <w:br/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общеразвивающего вида № 102»</w:t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 052,83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 Форд Монде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96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,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ова Маргарита Никола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едующий</w:t>
            </w:r>
          </w:p>
          <w:p>
            <w:pPr>
              <w:pStyle w:val="Normal"/>
              <w:rPr/>
            </w:pPr>
            <w:r>
              <w:rPr/>
              <w:t>МБДОУ «Детский сад № 104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 834,3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жилой дома (пользование)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 429,39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жилой дома (пользование)</w:t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Рено Клио </w:t>
            </w:r>
            <w:r>
              <w:rPr>
                <w:lang w:val="en-US"/>
              </w:rPr>
              <w:t>II</w:t>
            </w:r>
            <w:r>
              <w:rPr/>
              <w:t xml:space="preserve"> (индивидуальная собственность)</w:t>
            </w:r>
          </w:p>
        </w:tc>
      </w:tr>
      <w:tr>
        <w:trPr>
          <w:trHeight w:val="108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мянцева Надежда Евгень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ведующий МБДОУ «Детский сад общеразвивающего вида № 107»</w:t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3 298,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7/300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8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032,96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юндай Старэкс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Ауди 6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Ниссан Патфинд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98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олова Марина Владимировна 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комбинированного вида № 108»</w:t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 451,64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3 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2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 432,15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RV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собственность) 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 932.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</w:t>
            </w:r>
            <w:r>
              <w:rPr>
                <w:lang w:val="en-US"/>
              </w:rPr>
              <w:t>3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Ирина Иван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  № 109»</w:t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 700,6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(общая долевая собственность – ½)</w:t>
            </w:r>
          </w:p>
        </w:tc>
        <w:tc>
          <w:tcPr>
            <w:tcW w:w="1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/м ИЖ 2527 (совместная собственность)</w:t>
            </w:r>
          </w:p>
        </w:tc>
      </w:tr>
      <w:tr>
        <w:trPr>
          <w:trHeight w:val="81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– ½)</w:t>
            </w:r>
          </w:p>
        </w:tc>
        <w:tc>
          <w:tcPr>
            <w:tcW w:w="1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7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общая долевая собственность – ½)</w:t>
            </w:r>
          </w:p>
        </w:tc>
        <w:tc>
          <w:tcPr>
            <w:tcW w:w="1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 620,0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(общая долевая собственность – ½)</w:t>
            </w:r>
          </w:p>
        </w:tc>
        <w:tc>
          <w:tcPr>
            <w:tcW w:w="1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– ½)</w:t>
            </w:r>
          </w:p>
        </w:tc>
        <w:tc>
          <w:tcPr>
            <w:tcW w:w="1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общая долевая собственность – ½)</w:t>
            </w:r>
          </w:p>
        </w:tc>
        <w:tc>
          <w:tcPr>
            <w:tcW w:w="1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Нина Михайл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  № 113»</w:t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 895,60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индивидуальная собственность)</w:t>
            </w:r>
          </w:p>
        </w:tc>
        <w:tc>
          <w:tcPr>
            <w:tcW w:w="1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2/3)</w:t>
            </w:r>
          </w:p>
        </w:tc>
        <w:tc>
          <w:tcPr>
            <w:tcW w:w="1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а Татьяна Семеновна</w:t>
            </w:r>
          </w:p>
        </w:tc>
        <w:tc>
          <w:tcPr>
            <w:tcW w:w="2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  № 117»</w:t>
            </w:r>
          </w:p>
        </w:tc>
        <w:tc>
          <w:tcPr>
            <w:tcW w:w="18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 0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мова Ирина Михайловна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  № 119»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 139,4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1/3)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 767,9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1/3)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0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кина Надежда Николаевна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  № 120»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 00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/а Фиат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собственность)</w:t>
            </w:r>
          </w:p>
        </w:tc>
      </w:tr>
      <w:tr>
        <w:trPr>
          <w:trHeight w:val="57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570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Лодка ПВХ с мотором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/а Фиат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собственность)</w:t>
            </w:r>
          </w:p>
        </w:tc>
      </w:tr>
      <w:tr>
        <w:trPr>
          <w:trHeight w:val="136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-1/3)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Людмила Александровна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  № 120»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408,3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воронкова Галина Валентиновна</w:t>
            </w:r>
          </w:p>
        </w:tc>
        <w:tc>
          <w:tcPr>
            <w:tcW w:w="2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 комбинированного вида  № 127»</w:t>
            </w:r>
          </w:p>
        </w:tc>
        <w:tc>
          <w:tcPr>
            <w:tcW w:w="18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 468,6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индивидуальная собственность)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 126,2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ова Марина Серге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132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 707,5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 240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ичное подсобное хозяйство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  <w:br/>
              <w:t>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Татьяна Витал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135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 931,7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755,6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Тойота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а</w:t>
            </w:r>
          </w:p>
          <w:p>
            <w:pPr>
              <w:pStyle w:val="Normal"/>
              <w:rPr/>
            </w:pPr>
            <w:r>
              <w:rPr/>
              <w:t>Светлана Александ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БДОУ «Детский сад № 136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 589,3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пудько Людмила Алексе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БДОУ «Детский сад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39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 216,94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 653,1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родно-дачный участок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Шевроле Нив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58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орова Наталья Иван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БДОУ «Детский сад № 140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 790,2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 200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7/12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Татьяна Анатол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МБДОУ «Детский сад комбинированного вида № 142» 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 660,01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69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ева Людмила Анатол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комбинированного вида № 143»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 401,52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½)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каем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 000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½)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нова Ольга Альберт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БДОУ «Детский сад компенсирующего вида № 145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570,4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ц. найм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 940,4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/м Шевроле Лачетти (индивидуальная собственность)</w:t>
            </w:r>
          </w:p>
        </w:tc>
      </w:tr>
      <w:tr>
        <w:trPr>
          <w:trHeight w:val="87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ова Лариса Петр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БДОУ «Детский сад компенсирующего вида № 146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 616,13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пова Татьян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147</w:t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 792,00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9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а Валентина Федо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148»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762,96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 397,65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Ирина Александр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ДОУ «Центр развития ребенка – детский сад № 149»</w:t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2 974,93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7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06 200,00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АУДИ – 2 шт.</w:t>
            </w:r>
          </w:p>
          <w:p>
            <w:pPr>
              <w:pStyle w:val="Normal"/>
              <w:jc w:val="center"/>
              <w:rPr/>
            </w:pPr>
            <w:r>
              <w:rPr/>
              <w:t>Мерседес – 1 шт.</w:t>
            </w:r>
          </w:p>
          <w:p>
            <w:pPr>
              <w:pStyle w:val="Normal"/>
              <w:jc w:val="center"/>
              <w:rPr/>
            </w:pPr>
            <w:r>
              <w:rPr/>
              <w:t>ГАЗ 33021 – 5 шт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F</w:t>
            </w:r>
            <w:r>
              <w:rPr/>
              <w:t xml:space="preserve"> </w:t>
            </w:r>
            <w:r>
              <w:rPr>
                <w:lang w:val="en-US"/>
              </w:rPr>
              <w:t>XF</w:t>
            </w:r>
            <w:r>
              <w:rPr/>
              <w:t>- 1 шт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ы:</w:t>
            </w:r>
          </w:p>
          <w:p>
            <w:pPr>
              <w:pStyle w:val="Normal"/>
              <w:jc w:val="center"/>
              <w:rPr/>
            </w:pPr>
            <w:r>
              <w:rPr/>
              <w:t>ОДА 39772 – 1 шт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М 381021 – 1 шт. (индивидуальная собственность)</w:t>
            </w:r>
          </w:p>
        </w:tc>
      </w:tr>
      <w:tr>
        <w:trPr>
          <w:trHeight w:val="49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(офис)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офис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ва Елена Владими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й МБДОУ «Детский сад № 150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 060,83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1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147,31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агина Ольга Александ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й МБДОУ «Детский сад № 151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 121,14 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6 790,0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– 1/4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Фольксваген Жетта (совместная собственность) </w:t>
            </w:r>
          </w:p>
        </w:tc>
      </w:tr>
      <w:tr>
        <w:trPr>
          <w:trHeight w:val="49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а Марина Александ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152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00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-1/3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</w:t>
            </w:r>
            <w:r>
              <w:rPr/>
              <w:t xml:space="preserve"> </w:t>
            </w:r>
            <w:r>
              <w:rPr>
                <w:lang w:val="en-US"/>
              </w:rPr>
              <w:t>Lachete</w:t>
            </w:r>
            <w:r>
              <w:rPr/>
              <w:t xml:space="preserve"> (индивидуальная собственность)</w:t>
            </w:r>
          </w:p>
        </w:tc>
      </w:tr>
      <w:tr>
        <w:trPr>
          <w:trHeight w:val="61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211,93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-1/3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уляева Екатерина Капитон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заведующего МБДОУ «Детский сад №152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502,9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-30%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Opel Corsa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дева Вера Викторовна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153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 961,2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а Марина Викто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й МБДОУ «Детский сад общеразвивающего вида № 155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 669,1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12  (индивидуальная собственность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а/м Хэндай </w:t>
            </w:r>
            <w:r>
              <w:rPr>
                <w:lang w:val="en-US"/>
              </w:rPr>
              <w:t>IX</w:t>
            </w:r>
            <w:r>
              <w:rPr/>
              <w:t>35 (индивидуальная собственность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00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.ж.с.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а/м Хэндай </w:t>
            </w:r>
            <w:r>
              <w:rPr>
                <w:lang w:val="en-US"/>
              </w:rPr>
              <w:t>IX</w:t>
            </w:r>
            <w:r>
              <w:rPr/>
              <w:t>35 (индивидуальная собственность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 Инесса Вячеслав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156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 229,9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дачный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888,9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а Ирина Никола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 № 157»</w:t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 892,85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 в праве 1/4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09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7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юкина Татьяна Викто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 № 158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 395,5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ада Калина (индивидуальная собственность)</w:t>
            </w:r>
          </w:p>
        </w:tc>
      </w:tr>
      <w:tr>
        <w:trPr>
          <w:trHeight w:val="41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000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унова Юлия Иван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общеразвивающего вида № 159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 390,6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.ж.с.(совместная собственность) 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9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.ж.с. (совместная собственность) 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36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ьева Светлана Юрь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160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 286,53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йнштейн Елена Никола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161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 317,1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 040,8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Хэндай Ассент (индивидуальная собственность)</w:t>
            </w:r>
          </w:p>
        </w:tc>
      </w:tr>
      <w:tr>
        <w:trPr>
          <w:trHeight w:val="103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а Светлана Викто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комбинированного вида № 162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 204,38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1/2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977,7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общая долевая собственность 1/2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тратова Нина Павл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общеразвивающего вида № 163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 180,45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чкова Ольга Борис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164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 000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 000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gnus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Елена Александ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БДОУ «Центр развития ребенка детский сад № 165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983,78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 494,38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индивидуальная собственность) 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0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ина Елена Михайл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166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 304,32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. найм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КИА-Спект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94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четкова Татьяна Федо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комбинированного вида № 167»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 811,74</w:t>
            </w:r>
          </w:p>
        </w:tc>
        <w:tc>
          <w:tcPr>
            <w:tcW w:w="2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Лариса Андриян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ДОУ «Центр развития ребенка – детский сад № 169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 902,4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 187,28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Лариса Евгень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170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54 294,64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 118,7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Рено Логан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Мицубиси «Аутлендер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валова Галина Павл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111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 677, 36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ова Ирина Леонид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ДОУ «Центр развития ребенка – детский сад № 172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 708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 общая долевая собственность – ¼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4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(общая долевая собственность – ¼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25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 000,00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 общая долевая собственность – ¼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(общая долевая собственность – ¼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5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 общая долевая собственность – ¼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9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общая долевая собственность – ¼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5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1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льга Александр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173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 954,2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1/2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1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¼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03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кооперативный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15,5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 3110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втоприцеп грузо-подьемностью 350 кг, (индивидуальная собственность)</w:t>
            </w:r>
          </w:p>
        </w:tc>
      </w:tr>
      <w:tr>
        <w:trPr>
          <w:trHeight w:val="71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¼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1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1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¼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31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цова Мария Ивановна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ведующий МБДОУ «Детский сад общеразвивающего вид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75»  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49,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– 1/4)</w:t>
            </w:r>
          </w:p>
        </w:tc>
        <w:tc>
          <w:tcPr>
            <w:tcW w:w="1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Наталья Алексе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 общеразвивающего вида № 177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288,0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-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1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 500,0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-1/3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1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-1/3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18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а Ольга Серге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БДОУ «Центр развития ребенка – детский сад № 179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 051,57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дева Нина Владислав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МБДОУ «Центр развития ребенка - детский сад № 180» 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 632,57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26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акина Светлана Витал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комбинированного вида № 181»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96 586,47 (в т.ч. продажа квартиры 1 236 000,00)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– 27/64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 400,00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итроен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а Елена Юр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компенсирующего вида № 182»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 419,60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 696,10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4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Анна Джим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№ 183»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 676,85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70/100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 253,03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– 30/100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ва Ирина Виталь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</w:t>
            </w:r>
          </w:p>
          <w:p>
            <w:pPr>
              <w:pStyle w:val="Normal"/>
              <w:rPr/>
            </w:pPr>
            <w:r>
              <w:rPr/>
              <w:t>«Детский сад   комбинированного вида № 184»</w:t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 400,00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тун Марина Александр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</w:t>
            </w:r>
          </w:p>
          <w:p>
            <w:pPr>
              <w:pStyle w:val="Normal"/>
              <w:rPr/>
            </w:pPr>
            <w:r>
              <w:rPr/>
              <w:t>«Детский сад   № 186»</w:t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524,68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(аренда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2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Сузуки Гранд Витара (индивидуальная собственность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/м ВАЗ 1111 (ОКА) (индивидуальная собственность)</w:t>
            </w:r>
          </w:p>
        </w:tc>
      </w:tr>
      <w:tr>
        <w:trPr>
          <w:trHeight w:val="84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– ½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– 1/8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 364,25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 Юлия Василье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</w:t>
            </w:r>
          </w:p>
          <w:p>
            <w:pPr>
              <w:pStyle w:val="Normal"/>
              <w:rPr/>
            </w:pPr>
            <w:r>
              <w:rPr/>
              <w:t>«Детский сад   компенсирующего вида № 188»</w:t>
            </w:r>
          </w:p>
        </w:tc>
        <w:tc>
          <w:tcPr>
            <w:tcW w:w="1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 268,50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 867,64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1/3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кова Светлана Никола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общеразвивающего вида № 190»</w:t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 303,11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а </w:t>
            </w:r>
          </w:p>
          <w:p>
            <w:pPr>
              <w:pStyle w:val="Normal"/>
              <w:rPr/>
            </w:pPr>
            <w:r>
              <w:rPr/>
              <w:t>Людмила Юр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</w:t>
            </w:r>
          </w:p>
          <w:p>
            <w:pPr>
              <w:pStyle w:val="Normal"/>
              <w:rPr/>
            </w:pPr>
            <w:r>
              <w:rPr/>
              <w:t>«Детский сад   № 191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1 593,00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общая долевая собственность – ½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 000,00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Нива «Шевроле»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кова Галина Александ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БДОУ «Центр развития ребенка – 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2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 450,0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000,0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 2171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нкина Наталья Константин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</w:t>
            </w:r>
          </w:p>
          <w:p>
            <w:pPr>
              <w:pStyle w:val="Normal"/>
              <w:rPr/>
            </w:pPr>
            <w:r>
              <w:rPr/>
              <w:t>«Детский сад   комбинированного вида № 193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 401,3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долевая собственность – 1/3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ова Нина Александр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</w:t>
            </w:r>
          </w:p>
          <w:p>
            <w:pPr>
              <w:pStyle w:val="Normal"/>
              <w:rPr/>
            </w:pPr>
            <w:r>
              <w:rPr/>
              <w:t>«Детский сад   комбинированного вида № 194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709,3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а Любовь Леонидо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общеразвивающего вида № 195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 568,9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000,0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 1/2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/м ВАЗ 21074  (индивидуальная собственность)</w:t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ева Любовь Василь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общеразвивающего вида № 196»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776,5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Форд Скорпи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Форд  </w:t>
            </w:r>
            <w:r>
              <w:rPr>
                <w:lang w:val="en-US"/>
              </w:rPr>
              <w:t>Mondeo</w:t>
            </w:r>
            <w:r>
              <w:rPr/>
              <w:t xml:space="preserve">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грузовой Газель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грузовой МАЗ 53366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 МАЗ 83781 (индивидуальная собственность)</w:t>
            </w:r>
          </w:p>
        </w:tc>
      </w:tr>
      <w:tr>
        <w:trPr>
          <w:trHeight w:val="78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 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2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10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а Людмила Егоровна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БДОУ «Детский сад комбинированного  вида № 197»</w:t>
            </w:r>
          </w:p>
        </w:tc>
        <w:tc>
          <w:tcPr>
            <w:tcW w:w="18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2 627</w:t>
            </w:r>
            <w:r>
              <w:rPr/>
              <w:t>,0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.ж.с.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ведение сельскохоз. производства (долевая собственность 1/245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859,0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½ жилой дом (пользование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 275,0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й дома (индивидуальная собственность)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ГАЗ-24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грузовая ГАЗ 5201 (индивидуальная собственность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представленные </w:t>
      </w:r>
    </w:p>
    <w:p>
      <w:pPr>
        <w:pStyle w:val="Normal"/>
        <w:jc w:val="center"/>
        <w:rPr/>
      </w:pPr>
      <w:r>
        <w:rPr>
          <w:b/>
        </w:rPr>
        <w:t xml:space="preserve">руководителями муниципальных учреждений, подведомственных комитету по культуре Администрации города Иванова </w:t>
      </w:r>
    </w:p>
    <w:p>
      <w:pPr>
        <w:pStyle w:val="Normal"/>
        <w:jc w:val="center"/>
        <w:rPr/>
      </w:pPr>
      <w:r>
        <w:rPr>
          <w:b/>
        </w:rPr>
        <w:t>за отчетный период с 1 января 2013 года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926"/>
        <w:gridCol w:w="2206"/>
        <w:gridCol w:w="2073"/>
        <w:gridCol w:w="1387"/>
        <w:gridCol w:w="1751"/>
        <w:gridCol w:w="2344"/>
      </w:tblGrid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>Фамилия, имя, отчество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>Должность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за 2013 год (руб.)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сов Паве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ванович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художественная шк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4 78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\4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SUZUKI WACON R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</w:tr>
      <w:tr>
        <w:trPr>
          <w:trHeight w:val="46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UR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</w:tr>
      <w:tr>
        <w:trPr>
          <w:trHeight w:val="46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1/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29/100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 86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долевая собственность, 1/4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долевая собственность,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аранов Евгени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лерьевич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Детская музыкальная школа № 1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007,8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145,6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1/3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ександрова Надежда Михайловна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музыкальная школа № 2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380,3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Sus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</w:tr>
      <w:tr>
        <w:trPr>
          <w:trHeight w:val="46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упруг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7346,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Нис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н «Сильв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ысенкова Ольга Александров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музыкальная школа № 3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7649,6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бренников Валерий Николаевич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етская музыкальная школа № 3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6975,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1/2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  <w:r>
              <w:rPr>
                <w:sz w:val="22"/>
                <w:szCs w:val="22"/>
              </w:rPr>
              <w:t xml:space="preserve"> (индивидуальная собственность)</w:t>
            </w:r>
          </w:p>
        </w:tc>
      </w:tr>
      <w:tr>
        <w:trPr>
          <w:trHeight w:val="90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96975</w:t>
            </w:r>
            <w:r>
              <w:rPr>
                <w:sz w:val="22"/>
                <w:szCs w:val="22"/>
              </w:rPr>
              <w:t>,5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долевая собственность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олга М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</w:tr>
      <w:tr>
        <w:trPr>
          <w:trHeight w:val="9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садоводства и огороднич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чваркина Татьяна Николаевна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Детская музыкальная школа № 5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99868,4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85%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на Ольга Александровн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Детская музыкальная школа № 6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74,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33/100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52,0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 собственность)</w:t>
            </w:r>
          </w:p>
        </w:tc>
      </w:tr>
      <w:tr>
        <w:trPr>
          <w:trHeight w:val="690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агина Елена Игорев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Детская музыкальная школа № 7»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528,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садоводства и огородниче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ошина Елена Николаев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УК «Централизованная библиотечная система города Иванова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ьная городская библиотека им. Я.П. Гарели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178,3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2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Москвич 2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</w:tr>
      <w:tr>
        <w:trPr>
          <w:trHeight w:val="101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хина Людмила Николаев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 «Централизованная библиотечная система детских библиотек города Ивано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городская детская библиотек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9769,7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зов Аркадий Валентинович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Ивановский зоологический парк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27142</w:t>
            </w:r>
            <w:r>
              <w:rPr>
                <w:sz w:val="22"/>
                <w:szCs w:val="22"/>
              </w:rPr>
              <w:t>,4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Кэмри (индивидуальная собственность)</w:t>
            </w:r>
          </w:p>
        </w:tc>
      </w:tr>
      <w:tr>
        <w:trPr>
          <w:trHeight w:val="101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1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долевая собственность, 2/3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лмыкова Ирина Борисов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ентр культуры и отдыха города Ивано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891,9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анян Рубен Константинович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Парк культуры и отдыха имени В.Я. Степанов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18,6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АЗ 3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</w:tr>
      <w:tr>
        <w:trPr>
          <w:trHeight w:val="276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cu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</w:tr>
      <w:tr>
        <w:trPr>
          <w:trHeight w:val="276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3/4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е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пруг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222,0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ен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чь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енова Людмила Викторовн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Парк культуры и отдыха «Харинка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750, 79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 </w:t>
            </w: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</w:tr>
      <w:tr>
        <w:trPr>
          <w:trHeight w:val="690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чикова Наталья Евгеньевна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Парк культуры и отдыха им. Революции1905 года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9263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0,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1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«</w:t>
            </w:r>
            <w:r>
              <w:rPr>
                <w:sz w:val="22"/>
                <w:szCs w:val="22"/>
                <w:lang w:val="en-US"/>
              </w:rPr>
              <w:t>Ca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ark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</w:tr>
      <w:tr>
        <w:trPr>
          <w:trHeight w:val="690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«</w:t>
            </w: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</w:tr>
      <w:tr>
        <w:trPr>
          <w:trHeight w:val="69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никовская Ольга Валенти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 «Централизованная бухгалтерия отдела культуры администрации города Иванова»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69,8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 50%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tabs>
          <w:tab w:val="clear" w:pos="708"/>
          <w:tab w:val="center" w:pos="5793" w:leader="none"/>
        </w:tabs>
        <w:jc w:val="center"/>
        <w:rPr>
          <w:b/>
          <w:b/>
        </w:rPr>
      </w:pPr>
      <w:r>
        <w:rPr>
          <w:b/>
        </w:rPr>
        <w:t>представленные руководителем муниципального учреждения, подведомственного управлению жилищно – коммунального хозяйства Администрации города Иванова за отчетный период с 1 января 2013 года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2204"/>
        <w:gridCol w:w="2206"/>
        <w:gridCol w:w="2465"/>
        <w:gridCol w:w="1539"/>
        <w:gridCol w:w="1751"/>
        <w:gridCol w:w="2634"/>
      </w:tblGrid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br/>
              <w:t>Фамилия, имя, отчество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br/>
              <w:t>Должность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бщая сумма декларированного годового дохода за 2013 год (руб.)</w:t>
            </w:r>
          </w:p>
        </w:tc>
        <w:tc>
          <w:tcPr>
            <w:tcW w:w="5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ид объектов недвижимо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лощадь</w:t>
              <w:br/>
              <w:t>(кв.м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естернина Ирина Евгеньевна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чальник МКУ </w:t>
            </w:r>
            <w:r>
              <w:rPr>
                <w:sz w:val="22"/>
                <w:szCs w:val="22"/>
              </w:rPr>
              <w:t>по управлению жилищным фондом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7499,7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ндивидуальная 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ость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тоцикл «Иж-Планета4»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(индивидуальная собственность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793" w:leader="none"/>
        </w:tabs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, представленные руководителем</w:t>
      </w:r>
    </w:p>
    <w:p>
      <w:pPr>
        <w:pStyle w:val="Normal"/>
        <w:tabs>
          <w:tab w:val="clear" w:pos="708"/>
          <w:tab w:val="center" w:pos="5793" w:leader="none"/>
        </w:tabs>
        <w:jc w:val="center"/>
        <w:rPr>
          <w:b/>
          <w:b/>
        </w:rPr>
      </w:pPr>
      <w:r>
        <w:rPr>
          <w:b/>
        </w:rPr>
        <w:t xml:space="preserve">муниципального учреждения, подведомственного управлению капитального строительства Администрации города Иванова  </w:t>
      </w:r>
    </w:p>
    <w:p>
      <w:pPr>
        <w:pStyle w:val="Normal"/>
        <w:tabs>
          <w:tab w:val="clear" w:pos="708"/>
          <w:tab w:val="center" w:pos="5793" w:leader="none"/>
        </w:tabs>
        <w:jc w:val="center"/>
        <w:rPr>
          <w:b/>
          <w:b/>
        </w:rPr>
      </w:pPr>
      <w:r>
        <w:rPr>
          <w:b/>
        </w:rPr>
        <w:t>за отчетный период с 1 января 2013 года по 31 дека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285"/>
        <w:gridCol w:w="2206"/>
        <w:gridCol w:w="2439"/>
        <w:gridCol w:w="1524"/>
        <w:gridCol w:w="1751"/>
        <w:gridCol w:w="2609"/>
      </w:tblGrid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>Фамилия, имя, отчество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>Должность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за 2013 год (руб.)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</w:t>
              <w:br/>
              <w:t>(вид, марка)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  <w:br/>
              <w:t>(кв.м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 Андрей Рудольфович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center" w:pos="579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казенного учреждения по проектно-документационному сопровождению и техническому контролю за ремонтом  объектов муниципальной собственности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138,99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Тойота Рав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одка ПВХ </w:t>
            </w:r>
            <w:r>
              <w:rPr>
                <w:sz w:val="22"/>
                <w:szCs w:val="22"/>
                <w:lang w:val="en-US"/>
              </w:rPr>
              <w:t>SMT</w:t>
            </w:r>
            <w:r>
              <w:rPr>
                <w:sz w:val="22"/>
                <w:szCs w:val="22"/>
              </w:rPr>
              <w:t xml:space="preserve">-290 </w:t>
            </w:r>
            <w:r>
              <w:rPr>
                <w:sz w:val="22"/>
                <w:szCs w:val="22"/>
                <w:lang w:val="en-US"/>
              </w:rPr>
              <w:t>PM</w:t>
            </w:r>
            <w:r>
              <w:rPr>
                <w:sz w:val="22"/>
                <w:szCs w:val="22"/>
              </w:rPr>
              <w:t xml:space="preserve"> с мотор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курий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уальная собственность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олевая собственно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6,2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eastAsia="Times New Roman" w:cs="Times New Roman"/>
      <w:sz w:val="0"/>
      <w:szCs w:val="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3:00Z</dcterms:created>
  <dc:creator>Светлана Юрьевна Волкова</dc:creator>
  <dc:description/>
  <cp:keywords/>
  <dc:language>en-US</dc:language>
  <cp:lastModifiedBy>902</cp:lastModifiedBy>
  <dcterms:modified xsi:type="dcterms:W3CDTF">2014-05-19T12:55:00Z</dcterms:modified>
  <cp:revision>7</cp:revision>
  <dc:subject/>
  <dc:title/>
</cp:coreProperties>
</file>