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главой Администрации города Иванова, заместителями главы Администрации города Иванова, руководителями структурных подразделений Администрации города Иванова за отчетный период с 1 января 2010 года по 31 декабря 201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203"/>
        <w:gridCol w:w="2205"/>
        <w:gridCol w:w="2464"/>
        <w:gridCol w:w="1652"/>
        <w:gridCol w:w="1751"/>
        <w:gridCol w:w="2523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Фамилия, имя, отчество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Должность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0 год (руб.)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Станислав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381,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(200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68,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осквич 21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995) (собственность)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374,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 собственность, 2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2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кин Сергей Олег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76,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ъект долевого строительства (совместная собственность)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/>
            </w:pPr>
            <w:r>
              <w:rPr/>
              <w:t>Супруга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49,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ъект долевого строительства (совместная собственность)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 Константин Васил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548,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Максим Евген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171,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5</w:t>
            </w:r>
            <w:r>
              <w:rPr>
                <w:lang w:val="en-US"/>
              </w:rPr>
              <w:t>/100</w:t>
            </w:r>
            <w:r>
              <w:rPr/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  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</w:t>
            </w:r>
            <w:r>
              <w:rPr/>
              <w:t>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ВАЗ 21074 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подземная гараж – стоянка)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1/10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,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5</w:t>
            </w:r>
            <w:r>
              <w:rPr>
                <w:lang w:val="en-US"/>
              </w:rPr>
              <w:t>/100</w:t>
            </w:r>
            <w:r>
              <w:rPr/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ута Владимир Борис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19,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2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ичев Александр Анатол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, руководитель аппарата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14,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6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28,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зина Тамара Никола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 – казначейского управления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875,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7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78,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аче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103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 (собственность)</w:t>
            </w:r>
          </w:p>
        </w:tc>
      </w:tr>
      <w:tr>
        <w:trPr>
          <w:trHeight w:val="50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рандина</w:t>
            </w:r>
          </w:p>
          <w:p>
            <w:pPr>
              <w:pStyle w:val="Normal"/>
              <w:rPr/>
            </w:pPr>
            <w:r>
              <w:rPr/>
              <w:t>Наталья Юр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казначейского управления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 633,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 (собственность)</w:t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а Елена Валер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казначейского управления, начальник отдела организационно-правовой и кадровой работы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2 108,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 (долевая собственность, 1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986,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Анна Владимир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рхитектуры и градостроительства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8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Владимир Никола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строительно-разрешительного отдела управления архитектуры и градостроительств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61,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Хэндэ Санта </w:t>
            </w:r>
            <w:r>
              <w:rPr>
                <w:lang w:val="en-US"/>
              </w:rPr>
              <w:t>Fe</w:t>
            </w:r>
            <w:r>
              <w:rPr/>
              <w:t xml:space="preserve"> (2000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анина Ольга Евген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- главный архитектор города управления архитектуры и градостроительств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39,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1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Наталья Виктор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стройки территории управления архитектуры и градостроительств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66,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  <w:r>
              <w:rPr/>
              <w:t xml:space="preserve"> 292 </w:t>
            </w:r>
            <w:r>
              <w:rPr>
                <w:lang w:val="en-US"/>
              </w:rPr>
              <w:t>MTU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 416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.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рков </w:t>
            </w:r>
          </w:p>
          <w:p>
            <w:pPr>
              <w:pStyle w:val="Normal"/>
              <w:jc w:val="both"/>
              <w:rPr/>
            </w:pPr>
            <w:r>
              <w:rPr/>
              <w:t>Сергей Юрь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начальника управления благоустройств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6397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5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Москвич» </w:t>
            </w:r>
          </w:p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2/5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ьберт 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благоустройства 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Киа – Рио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Шевроле С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ьшиков </w:t>
            </w:r>
          </w:p>
          <w:p>
            <w:pPr>
              <w:pStyle w:val="Normal"/>
              <w:jc w:val="both"/>
              <w:rPr/>
            </w:pPr>
            <w:r>
              <w:rPr/>
              <w:t>Михаил Владимир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административно-технической инспекции управления благоустройств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«Королл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5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па Наталия Евген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делам наружной рекламы, информации и оформления города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36,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50 %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30%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ольво </w:t>
            </w:r>
            <w:r>
              <w:rPr>
                <w:lang w:val="en-US"/>
              </w:rPr>
              <w:t>XC</w:t>
            </w:r>
            <w:r>
              <w:rPr/>
              <w:t xml:space="preserve"> 9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Наталья Льв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делам наружной рекламы, информации и оформления город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9 467,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30/1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65/1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ин Сергей Владимир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жилищно – коммунального хозяйства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6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 (собственность)</w:t>
            </w:r>
          </w:p>
        </w:tc>
      </w:tr>
      <w:tr>
        <w:trPr>
          <w:trHeight w:val="125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льберт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жилищно – коммунального хозяйств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396,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(собственность)           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          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77,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ина Ирина Евген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жилищной политики и ипотечного кредитования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ИЖ – Планета 4» 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ая</w:t>
            </w:r>
          </w:p>
          <w:p>
            <w:pPr>
              <w:pStyle w:val="Normal"/>
              <w:rPr/>
            </w:pPr>
            <w:r>
              <w:rPr/>
              <w:t>Лид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жилищным и правовым вопросам – руководитель отдела жилищной полит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 начальник отдела ипотечного кредитова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376,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совместная 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бовь Михайл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здравоохранения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29,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(долевая собственность, 1/2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кина Татьяна Серге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здравоохранения по экономическим вопросам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79,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64,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 Александр Никола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здравоохранения по медицинским вопросам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инская Татьяна Владимир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здравоохранения по организации медицинской помощи и охране материнства и детств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29,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Джет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апитального строительств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- Сценик (собственность)</w:t>
            </w:r>
          </w:p>
        </w:tc>
      </w:tr>
      <w:tr>
        <w:trPr>
          <w:trHeight w:val="39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Пежо – 307 (собственность)</w:t>
            </w:r>
          </w:p>
        </w:tc>
      </w:tr>
      <w:tr>
        <w:trPr>
          <w:trHeight w:val="15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а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ехнического надзора и исходно-разрешительной документации управления капитального строительства Администрации города Ивано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70,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25/1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ВАЗ 21148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5,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25/1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ВАЗ 2121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чальник сметно-договорного отдела управления капитального строительства Администрации города Ивано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48,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ерова Елена Александр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267,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шев Игорь Станислав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  <w:r>
              <w:rPr>
                <w:b/>
              </w:rPr>
              <w:t xml:space="preserve"> </w:t>
            </w:r>
            <w:r>
              <w:rPr/>
              <w:t>образования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04,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10,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-Логан 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екина Надежда Алексе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,9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36,6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 2153 (собственность)</w:t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Светлана Валентин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46,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9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3 (собственность)</w:t>
            </w:r>
          </w:p>
        </w:tc>
      </w:tr>
      <w:tr>
        <w:trPr>
          <w:trHeight w:val="33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Светлана Альфред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оциальной защиты населения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59,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65,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портейд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7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социальной защиты населения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862,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Ауди 80 </w:t>
            </w:r>
            <w:r>
              <w:rPr>
                <w:lang w:val="en-US"/>
              </w:rPr>
              <w:t>VIN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04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3/1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70,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ова Наталия Леонид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Ивановского городского комитета по управлению имущество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794,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25/1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льксваген </w:t>
            </w:r>
            <w:r>
              <w:rPr>
                <w:lang w:val="en-US"/>
              </w:rPr>
              <w:t>JETTA</w:t>
            </w: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,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50/1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Ивановского городского комитета по управлению имущество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287, 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Прим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6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Прим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по земельно-правовым вопросам Ивановского городского комитета по управлению имущество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32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</w:t>
            </w:r>
            <w:r>
              <w:rPr>
                <w:lang w:val="en-US"/>
              </w:rPr>
              <w:t xml:space="preserve"> </w:t>
            </w:r>
            <w:r>
              <w:rPr/>
              <w:t xml:space="preserve">25/100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собственность, 25/100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иватизации объектов муниципальной собственности Ивановского городского комитета по управлению имущество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1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12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за поступлением платы за землю и использованием земли Ивановского городского комитета по управлению имущество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7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за использованием имущества Ивановского городского комитета по управлению имущество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4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долевая собственность, 1</w:t>
            </w:r>
            <w:r>
              <w:rPr>
                <w:lang w:val="en-US"/>
              </w:rPr>
              <w:t>/4</w:t>
            </w:r>
            <w:r>
              <w:rPr/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Деми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6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(собственность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4</w:t>
            </w:r>
            <w:r>
              <w:rPr/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ых Ирина Витал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зической культуре и спорту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655,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физической культуре и спорта администрации</w:t>
            </w:r>
          </w:p>
          <w:p>
            <w:pPr>
              <w:pStyle w:val="Normal"/>
              <w:rPr/>
            </w:pPr>
            <w:r>
              <w:rPr/>
              <w:t>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WV</w:t>
            </w:r>
            <w:r>
              <w:rPr/>
              <w:t>-</w:t>
            </w:r>
            <w:r>
              <w:rPr>
                <w:lang w:val="en-US"/>
              </w:rPr>
              <w:t>PASSAT</w:t>
            </w:r>
            <w:r>
              <w:rPr/>
              <w:t xml:space="preserve"> (собственность)</w:t>
            </w:r>
          </w:p>
        </w:tc>
      </w:tr>
      <w:tr>
        <w:trPr>
          <w:trHeight w:val="117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4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Сергей Ива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культуре Администрации города Иванов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248,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50</w:t>
            </w:r>
            <w:r>
              <w:rPr>
                <w:lang w:val="en-US"/>
              </w:rPr>
              <w:t>/</w:t>
            </w:r>
            <w:r>
              <w:rPr/>
              <w:t>1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7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</w:t>
            </w:r>
          </w:p>
          <w:p>
            <w:pPr>
              <w:pStyle w:val="Normal"/>
              <w:jc w:val="center"/>
              <w:rPr/>
            </w:pPr>
            <w:r>
              <w:rPr/>
              <w:t>«Лада – Прио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рналы Илонка Витал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культуре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01,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77,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в собственности банка, в рамках автокредита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митрий Аркадь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культуре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62,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нова Елена Владимир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униципального заказа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456,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елезобетонный 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 собственность, 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, обремененная ипотеко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312,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(долевая собственность, 1/2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Peugeot 40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18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, обремененная ипотеко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Наталья Борис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отдела конкурсов и аукционов управления муниципального заказ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272,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Юлия Владимир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юридического отдела управления муниципального заказа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359,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1,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Елена Витал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тировок цен управления муниципального заказа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111,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63/105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Николай Иван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требительского рынка и услуг Администрации города Иванов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67,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ая автостоянк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8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5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(долевая собственность, 773</w:t>
            </w:r>
            <w:r>
              <w:rPr>
                <w:lang w:val="en-US"/>
              </w:rPr>
              <w:t>/</w:t>
            </w:r>
            <w:r>
              <w:rPr/>
              <w:t>100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сети канализации, водопровода, электроснабжения (долевая собственность, 571/10000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нов Дмитрий Валенти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отдела торговли и общественного питания управления потребительского рынка и услуг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Василий Леонид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мелкорозничной торговли и работы рынков, лицензирования и контроля управления потребительского рынка и услуг Администрации города Иван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ков Евгений Алексе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транспорту и связи Администрации города Иванова 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12,15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2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</w:t>
            </w:r>
            <w:r>
              <w:rPr>
                <w:lang w:val="en-US"/>
              </w:rPr>
              <w:t xml:space="preserve"> A – 092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СТРА </w:t>
            </w:r>
            <w:r>
              <w:rPr>
                <w:lang w:val="en-US"/>
              </w:rPr>
              <w:t>S 215 H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СТРА </w:t>
            </w:r>
            <w:r>
              <w:rPr>
                <w:lang w:val="en-US"/>
              </w:rPr>
              <w:t>S 211 HD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З 42191-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З 42191-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6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З 5277-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З 5277-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З 5277-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 SB-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NSTA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A GRANBI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</w:t>
            </w:r>
            <w:r>
              <w:rPr>
                <w:lang w:val="en-US"/>
              </w:rPr>
              <w:t xml:space="preserve"> A -092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102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21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213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61-0000010-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</w:t>
            </w:r>
            <w:r>
              <w:rPr>
                <w:lang w:val="en-US"/>
              </w:rPr>
              <w:t xml:space="preserve"> A</w:t>
            </w:r>
            <w:r>
              <w:rPr/>
              <w:t>-092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213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</w:t>
            </w:r>
            <w:r>
              <w:rPr>
                <w:lang w:val="en-US"/>
              </w:rPr>
              <w:t xml:space="preserve"> A</w:t>
            </w:r>
            <w:r>
              <w:rPr/>
              <w:t xml:space="preserve"> -092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Алексей Анатоль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по транспорту и связи Администрации города Иванова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68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 (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42,6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26:00Z</dcterms:created>
  <dc:creator>Usr001</dc:creator>
  <dc:description/>
  <cp:keywords/>
  <dc:language>en-US</dc:language>
  <cp:lastModifiedBy>админ</cp:lastModifiedBy>
  <cp:lastPrinted>2010-05-12T09:13:00Z</cp:lastPrinted>
  <dcterms:modified xsi:type="dcterms:W3CDTF">2011-05-05T11:14:00Z</dcterms:modified>
  <cp:revision>8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   </dc:title>
</cp:coreProperties>
</file>