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Сведения о доходах, об имуществе и обязательствах имущественного характера руководителей муниципальных предприятий и акционерных обществ за отчетный период с 1 января 2010 года по 31 декабря 2010 года</w:t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2976"/>
        <w:gridCol w:w="2092"/>
        <w:gridCol w:w="4134"/>
        <w:gridCol w:w="2534"/>
      </w:tblGrid>
      <w:tr>
        <w:trPr>
          <w:trHeight w:val="14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0 год 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с указанием вида, площади и страны расположен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 с указанием вида и марки</w:t>
            </w:r>
          </w:p>
        </w:tc>
      </w:tr>
      <w:tr>
        <w:trPr>
          <w:trHeight w:val="2699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ва Людмила Ильинич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«Столовая ИвГУ»                          г. Иван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073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дово-огородный земельный участок площадью 15соток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площадью 72,5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Квартира площадью 50,7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Гараж площадью 22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Автомобиль марки ВАЗ-2106</w:t>
            </w:r>
          </w:p>
        </w:tc>
      </w:tr>
      <w:tr>
        <w:trPr>
          <w:trHeight w:val="14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Светлана Серафим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предприятия «Комбинат школьного питания Октябрьского района                     г. Иванов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31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21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од индивидуальное жилищное строительство площадью 750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площадью 200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ВАЗ 21099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Автомобиль марки </w:t>
            </w:r>
            <w:r>
              <w:rPr>
                <w:sz w:val="24"/>
                <w:szCs w:val="24"/>
                <w:lang w:val="en-US"/>
              </w:rPr>
              <w:t>ZA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HANS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Сергей Васи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муниципального унитарного предприятия по  эксплуатации и содержанию спортивных и досуговых объектов города Ивано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156,8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3/10 доли в праве общей долевой собственности на квартиру площадью 66 кв.м, Россия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Автомобиль марки ВАЗ-210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Автомобиль марки ВАЗ-21112.</w:t>
            </w:r>
          </w:p>
        </w:tc>
      </w:tr>
      <w:tr>
        <w:trPr>
          <w:trHeight w:val="14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7/10 доли в праве общей долевой собственности на квартиру площадью 66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Екатерина Валер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предприятия «Комбинат школьного питания «Школьник» г. Ивано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42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40,1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 71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Жилой дом площадью 87,5 кв.м, Россия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Тойота Рав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мобиль грузовой марки Газель.</w:t>
            </w:r>
          </w:p>
        </w:tc>
      </w:tr>
      <w:tr>
        <w:trPr>
          <w:trHeight w:val="273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лл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Киноцентр «Современник» г. Ивано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031,9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од индивидуальное жилищное строительство площадью 1385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площадью 61,5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¼ доля в праве общей долевой собственности на квартиру площадью 19,2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раж площадью 28,1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ВАЗ-21103, 2002 г.в.</w:t>
            </w:r>
          </w:p>
        </w:tc>
      </w:tr>
      <w:tr>
        <w:trPr>
          <w:trHeight w:val="114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86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¼ доля в праве общей долевой собственности на квартиру площадью 19,2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раж площадью 21,6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ина Ольга Юр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«Фармация» Фрунзенского района г. Ивано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 115,2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емельный участок для объектов жилой застройки площад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площадью 30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4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684,9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64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раж площадью 24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Митсубиси.</w:t>
            </w:r>
          </w:p>
        </w:tc>
      </w:tr>
      <w:tr>
        <w:trPr>
          <w:trHeight w:val="23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ова Ольга Владими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ниципального предприятия «Столовая «Май» г. Иваново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451,6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лощадью 527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площадью 62,4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Нисан Кве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мобиль марки Део Матис.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 37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лощадью 1848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ой дом площадью 261,8 кв.м, Россия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Ленд Ровер.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 Александр Станислав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ниципального предприятия «Городской оздоровительный центр»     г. Иваново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0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½ доля в праве общей долевой собственности на жилой дом площадью 50 кв.м с садовым земельным участком площадью 6 соток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½ доля в праве общей долевой собственности на квартиру площадью 56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елезобетонный гараж площадью 24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Рено Лагуна Эстей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Скутер марки </w:t>
            </w:r>
            <w:r>
              <w:rPr>
                <w:sz w:val="24"/>
                <w:szCs w:val="24"/>
                <w:lang w:val="en-US"/>
              </w:rPr>
              <w:t>Eagle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½ доля в праве общей долевой собственности на жилой дом площадью 50 кв.м с садовым земельным участком площадью 6 соток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½ доля в праве общей долевой собственности на квартиру площадью 56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утова Елена Николае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«Инвестиционный центр» г. Ивано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35,9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Автомобиль марки </w:t>
            </w:r>
            <w:r>
              <w:rPr>
                <w:sz w:val="24"/>
                <w:szCs w:val="24"/>
                <w:lang w:val="en-US"/>
              </w:rPr>
              <w:t>Lex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X</w:t>
            </w:r>
            <w:r>
              <w:rPr>
                <w:sz w:val="24"/>
                <w:szCs w:val="24"/>
              </w:rPr>
              <w:t>350.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уек Марина Вячеслав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предприятия Столовая «Школьная № 33»                          г. Иван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783,5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55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адовый земельный участок площадью 8 соток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Вера Игор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ниципального унитарного предприятия «Фармация» Октябрьского района г. Иваново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 1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63,3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0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для личного подсобного хозяйства площадью 1 430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площадью 50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араж площадью 24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ВАЗ-2108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прицеп марки ЧМЗАП-81-24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тоблок «Урал».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кова Людмила Борис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ниципального предприятия «Комбинат питания «Красная Талка» г. Иваново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425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довый земельный участок площадью 7 соток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½ доля в праве общей долевой собственности на квартиру площадью 30,7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201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½ доля в праве общей долевой собственности на квартиру площадью 30,7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раж площадью 21,5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Форд Фоку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мобиль марки Фольксваген «Джета».</w:t>
            </w:r>
          </w:p>
        </w:tc>
      </w:tr>
      <w:tr>
        <w:trPr>
          <w:trHeight w:val="1958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Лидия Вита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«Кинотеатр «Лодзь»                    г. Ивано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0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од индивидуальное жилищное строительство площадью 300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106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чевская Галина Вячеслав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ткрытого акционерного общества «Городская управляющая организация жилищного хозяйства                  № 2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 3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Огородный земельный участок площадью 832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Жилой дом площадью 41,2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Квартира площадью 18,1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ковская Елена Евгенье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открытого акционерного общества «Городская управляющая организация жилищного хозя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7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 623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½ доля в праве общей долевой собственности на квартиру площадью 46,8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832,1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79,2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Автомобиль марки </w:t>
            </w:r>
            <w:r>
              <w:rPr>
                <w:sz w:val="24"/>
                <w:szCs w:val="24"/>
                <w:lang w:val="en-US"/>
              </w:rPr>
              <w:t>DODG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RAVAN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мобиль марки Крайслер Вояджер.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широков Олег Борисо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ткрытого акционерного общества «Гостиница «Иванов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 43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од индивидуальное жилищное строительство площадью 675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под индивидуальное жилищное строительство площадью 2230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 площадью 113,7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1/3 доля в праве общей долевой собственности на квартиру площадью 10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вартира площадью 51,4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вартира площадью 165,1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ежилое помещение площадью 502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рузовой автомобиль марки МАЗ-53366/02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20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Жилой дом площадью 159,3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1/3 доля в праве общей долевой собственности на квартиру площадью 10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жилое помещение площадью 70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ежилое помещение площадью 57,3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77/1000 в праве общей долевой собственности на нежилое помещение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5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1/3 доля в праве общей долевой собственности на квартиру площадью 10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цов Андрей Герм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открытого акционерного общества «Управляющая компания жилищного хозяйства № 4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230,9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1/3 доля в праве общей долевой собственности  на квартиру площадью 42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½ доля в праве общей долевой собственности на приусадебный участок площадью 600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½ доля в праве общей долевой собственности на 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nt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7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1/3 доля в праве общей долевой собственности на квартиру площадью 42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½ доля в праве общей долевой собственности на приусадебный участок площадью 600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½ доля в праве общей долевой собственности на 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nt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ивной Анатолий Никола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открытого акционерного общества «Городская управляющая организация жилищного хозя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59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площадью 36,9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Автомобиль марки </w:t>
            </w: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мобиль марки ГАЗ 330210.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0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од индивидуальное жилищное строительство площадью 570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площадью 191,4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ельскохозяйственная техника марки ЮМЗ 2604.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жилов Алексей Гур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открытого акционерного общества «Городская управляющая организация жилищного хозя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 589,1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для личного подсобного хозяйства площадью 3716,74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площадью 25,3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 площадью 30,5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вартира площадью 44,0 кв.м, Рос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ВАЗ 2121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мобиль марки УАЗ 452Д.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93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ВАЗ 2106.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55:00Z</dcterms:created>
  <dc:creator>Глушко</dc:creator>
  <dc:description/>
  <cp:keywords/>
  <dc:language>en-US</dc:language>
  <cp:lastModifiedBy>smi2813</cp:lastModifiedBy>
  <cp:lastPrinted>2010-05-15T11:37:00Z</cp:lastPrinted>
  <dcterms:modified xsi:type="dcterms:W3CDTF">2011-05-05T17:36:00Z</dcterms:modified>
  <cp:revision>35</cp:revision>
  <dc:subject/>
  <dc:title>№ п/п</dc:title>
</cp:coreProperties>
</file>