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инеше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муниципальных служащих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2268"/>
        <w:gridCol w:w="1417"/>
        <w:gridCol w:w="1985"/>
        <w:gridCol w:w="992"/>
        <w:gridCol w:w="1134"/>
        <w:gridCol w:w="1559"/>
        <w:gridCol w:w="1134"/>
        <w:gridCol w:w="1560"/>
        <w:gridCol w:w="992"/>
        <w:gridCol w:w="1134"/>
      </w:tblGrid>
      <w:tr>
        <w:trPr>
          <w:trHeight w:val="6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 распо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 объекта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расимов Сергей Вячеслав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Администрации Кинеше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 036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Автомобиль 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сквич 21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V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омерное суд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рпов Сергей Евген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Главы Администрации Кинешемского муниципального района по вопросам строительства, ЖКХ, транспорта и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5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 .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 Автоприце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Ло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Заф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В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СА81771</w:t>
            </w:r>
            <w:r>
              <w:rPr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ь-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линк </w:t>
            </w:r>
            <w:r>
              <w:rPr>
                <w:sz w:val="22"/>
                <w:szCs w:val="22"/>
                <w:lang w:val="en-US"/>
              </w:rPr>
              <w:t>FT320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76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харов Сергей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Кинешемского муниципального района по экономическому развит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74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Мототранспортное сре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р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Тра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П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40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03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40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orient="landscape" w:w="16838" w:h="11906"/>
      <w:pgMar w:left="302" w:right="302" w:gutter="0" w:header="0" w:top="709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80" w:leader="none"/>
      </w:tabs>
      <w:ind w:firstLine="540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900" w:hanging="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72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Обычный (веб)"/>
    <w:basedOn w:val="Normal"/>
    <w:qFormat/>
    <w:pPr>
      <w:spacing w:before="280" w:after="119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18:00Z</dcterms:created>
  <dc:creator>user</dc:creator>
  <dc:description/>
  <cp:keywords/>
  <dc:language>en-US</dc:language>
  <cp:lastModifiedBy>Шейкина Екатерина Павловна</cp:lastModifiedBy>
  <cp:lastPrinted>2011-04-28T14:50:00Z</cp:lastPrinted>
  <dcterms:modified xsi:type="dcterms:W3CDTF">2014-05-05T04:56:00Z</dcterms:modified>
  <cp:revision>4</cp:revision>
  <dc:subject/>
  <dc:title>Российская Федерация</dc:title>
</cp:coreProperties>
</file>