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образовательных учреждений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417"/>
        <w:gridCol w:w="1985"/>
        <w:gridCol w:w="992"/>
        <w:gridCol w:w="1134"/>
        <w:gridCol w:w="1559"/>
        <w:gridCol w:w="1134"/>
        <w:gridCol w:w="1560"/>
        <w:gridCol w:w="992"/>
        <w:gridCol w:w="1134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 объекта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тече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Иль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для ведения личного подсобного хозяйств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. земельный участок для ведения личного подсобного хозяйст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екш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3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Дьячев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0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5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Рудоль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Решем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4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 (жил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бур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0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1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окнова 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хайл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ма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8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6/15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6/15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3/5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/5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Галина Вениам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91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35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ак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ина 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ОУ Красногор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5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/3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/3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ья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4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8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шова Ве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-Центр развития ребенка» № 1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5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ело Воскрес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Лу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1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щ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ский сад с. Батма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и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ело  Зоб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26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4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4"/>
              <w:rPr/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-матри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-35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д. Осташ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24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 15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Жилой дом 15/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15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15/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. Ста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5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вич-214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Жигули-21063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24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осквич -214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Жигули-2106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с. 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9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5-0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с. Баха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8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у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4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69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ов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№5 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8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8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цына Юл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МДОУ детский сад д. Дья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0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ова Вер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МДОУ «Детский сад «Яго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6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тская школа искусств КМ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84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2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УДО  Кинешемский районный центр внешкольн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8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д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ед «Дель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 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1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й муз. школы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5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ДО ДЮСШ 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дка «Прогресс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9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47:00Z</dcterms:created>
  <dc:creator>user</dc:creator>
  <dc:description/>
  <cp:keywords/>
  <dc:language>en-US</dc:language>
  <cp:lastModifiedBy>Шейкина Екатерина Павловна</cp:lastModifiedBy>
  <cp:lastPrinted>2011-04-28T14:50:00Z</cp:lastPrinted>
  <dcterms:modified xsi:type="dcterms:W3CDTF">2014-05-14T05:47:00Z</dcterms:modified>
  <cp:revision>2</cp:revision>
  <dc:subject/>
  <dc:title>Российская Федерация</dc:title>
</cp:coreProperties>
</file>