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619125"/>
            <wp:effectExtent l="0" t="0" r="0" b="0"/>
            <wp:docPr id="1" name="3CgrGqK2FI-big-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CgrGqK2FI-big-60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ведения о доходах, об имуществе и обязательствах имущественного характера лиц, замещающих должности в Национальном центре управления в кризисных ситуациях, и членов их семей за период с 1 января 2010 года по 31 декабря 2010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5 Мая 2011 18:43 </w:t>
      </w:r>
    </w:p>
    <w:p>
      <w:pPr>
        <w:pStyle w:val="Style15"/>
        <w:rPr/>
      </w:pPr>
      <w:r>
        <w:rPr/>
        <w:t>Сведения Приложение Сведения о доходах, об имуществе и обязательствах имущественного характера лиц, замещающих должности в Национальном центре управления в кризисных ситуациях,  и членов их семей за период с 1 января 2010 года по 31 декабря 2010 года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1603"/>
        <w:gridCol w:w="2366"/>
        <w:gridCol w:w="2364"/>
        <w:gridCol w:w="2392"/>
        <w:gridCol w:w="1119"/>
        <w:gridCol w:w="1661"/>
        <w:gridCol w:w="2530"/>
      </w:tblGrid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6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36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09 г. (руб.)</w:t>
            </w:r>
          </w:p>
        </w:tc>
        <w:tc>
          <w:tcPr>
            <w:tcW w:w="51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        </w:t>
            </w:r>
          </w:p>
        </w:tc>
        <w:tc>
          <w:tcPr>
            <w:tcW w:w="16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ов С.Н.  </w:t>
            </w:r>
          </w:p>
        </w:tc>
        <w:tc>
          <w:tcPr>
            <w:tcW w:w="236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Национального центра (по связи и АСУ) – начальник связи</w:t>
            </w:r>
          </w:p>
        </w:tc>
        <w:tc>
          <w:tcPr>
            <w:tcW w:w="236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67 406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 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RENAULT Koleos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(индивидуальное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7 139,2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    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авлев А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оперативный дежурный – дежурный заместитель начальника Национального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4003,7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Mondeo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765,2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    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ников  Д.С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оперативный дежурный –  дежурный заместитель начальника Национального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10567,6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47 475,6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Nissan-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    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мальц И.И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оперативный дежурный –  дежурный заместитель начальника Национального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90 867,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BMW X5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 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ИЖС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    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лов П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оперативный дежурный –  дежурный заместитель начальника Национального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00 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LEXUS RX 330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 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        </w:t>
            </w:r>
          </w:p>
        </w:tc>
        <w:tc>
          <w:tcPr>
            <w:tcW w:w="16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гутович А.В.</w:t>
            </w:r>
          </w:p>
        </w:tc>
        <w:tc>
          <w:tcPr>
            <w:tcW w:w="236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оперативный дежурный –  дежурный заместитель начальника Национального центра</w:t>
            </w:r>
          </w:p>
        </w:tc>
        <w:tc>
          <w:tcPr>
            <w:tcW w:w="236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1 459,5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е подсобное хозяйство (индивидуальная) 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yundai Santa Fe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 827.7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        </w:t>
            </w:r>
          </w:p>
        </w:tc>
        <w:tc>
          <w:tcPr>
            <w:tcW w:w="16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ейник А.М.</w:t>
            </w:r>
          </w:p>
        </w:tc>
        <w:tc>
          <w:tcPr>
            <w:tcW w:w="236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36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 692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ий долевой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IA Sportage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(общее долевое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    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рчкова И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 673,8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koda Fabia (индивидуальная)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    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танина Т.И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 181,3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 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Vista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усов Д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 201,5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-March Ваз 21074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в Ю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1 112,9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 129,8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обровкин А.П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9 131,6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43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3 656,6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жемяко С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5 009,2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ов С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2 884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яров И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4 883,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08 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ersedes Е230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бовик А.С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-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1 892,0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KODA Oktavia Tour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 535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отов А.Б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5 066,8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itsubishi Colt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 7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ецкий М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 632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Yaris (индивидуальная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 126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менко Д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 919,6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113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 711,2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урашин А.С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 543,6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Peugeot 206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 800,9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ыжов Е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 339.3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Лада Калина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 724,7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имов Д.И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 452,7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зонов А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 797,5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Volkswagen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 932,6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льчук Т.Г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 666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 8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офеев Г.Г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 350,8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атченко Б.Н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 883.7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Corolla (индивидуальная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0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киев А.М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национального центра -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 346,5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Land Rover Defender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 0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Mondeo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    </w:t>
            </w:r>
          </w:p>
        </w:tc>
        <w:tc>
          <w:tcPr>
            <w:tcW w:w="16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иловский И.В.</w:t>
            </w:r>
          </w:p>
        </w:tc>
        <w:tc>
          <w:tcPr>
            <w:tcW w:w="236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- начальник отдела</w:t>
            </w:r>
          </w:p>
        </w:tc>
        <w:tc>
          <w:tcPr>
            <w:tcW w:w="236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3 470,8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под ИЖС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шков Д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 380,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ов К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50 812,3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Peugeot 307 (индивидуальная)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дин С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- заместитель начальника национального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55 019,6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Focus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у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 089,9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 В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 110,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ersedes S430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очкин В.П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- заместитель начальника национального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1 540,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baru Tribeca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 05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тникова И.Б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 926,5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пихин А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– заместитель начальника национального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 769,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YUNDAI Accent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 672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 С.М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лиа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 032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сько В.Ю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лиа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5 507,6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Focus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8 221,7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шин М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лиа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 010,0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 665,2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лев Г.М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 867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кутов А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– заместитель начальника национального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28 141,1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 840,9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митжанова Н.С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6 579.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 88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RAV4 (индивидуальная)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сянников А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национального центра– 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6 912,0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зыцкий Д.Е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 520,7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IA CEED (индивидуальная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аров С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 704,7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ичкина С.Д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 398,8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Grand Vitara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532 6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Land Cruzer Prado (индивидуальная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ькин Е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4 987,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баков А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 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- Patrol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 000.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зонова Н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 435,2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IA CEED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ьянов С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национального центра– 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9 005,8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нгурцев А.Н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 5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koda Fabia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 000.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густинович Е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 699,4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грин Г.И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национального центра– 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 958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нова Л.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 892,3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Focus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8 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yundai Tucson (индивидуальная)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ков А.Н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6 333,2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itsubishi Lancer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 438,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лешкин А.М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 884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доренко Д.Ю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 480,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 250,8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ейфец А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 093,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RENAULT Megane (индивидуальная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лимов Р.Р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 071,9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ковский С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 962,6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    </w:t>
            </w:r>
          </w:p>
        </w:tc>
        <w:tc>
          <w:tcPr>
            <w:tcW w:w="16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кимович С.А.</w:t>
            </w:r>
          </w:p>
        </w:tc>
        <w:tc>
          <w:tcPr>
            <w:tcW w:w="236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 592,7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IA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6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8 372,4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(индивидуальное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улина Е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 482,2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М.Р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 427,9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OPEL Astra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кина Е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 586,7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дрова И.Б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 065,2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зовский Д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5 200,7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Chevrolet Lacetti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Fusion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баков И.Н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8 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й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AUDI-100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Chevrolet Aveo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усов С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- 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8 437,6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061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сянников Д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 257,5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099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 861,2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лов О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зла связи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8 823,3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Focus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вушкин Е.Н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зла связи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 563,0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Volkswagen Jetta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заров А.Г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- 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8 004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onda Civic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7 445,3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инов М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- 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 704,8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 551,72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Volkswagen Bora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Volkswagen Tiguan (индивидуальная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ахин С.И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 919,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Daewoo Nexia (индивидуальная)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нич К.Г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 020,8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 070,2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yundai Getz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зич А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 120,7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-Bluebird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 350,6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легель А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 173,2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Chevrolet Lacetti (индивидуальная)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шковский А.А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 654,4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   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вчунец И.В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 591,6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05 (индивидуальная)</w:t>
            </w:r>
          </w:p>
        </w:tc>
      </w:tr>
      <w:tr>
        <w:trPr/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 800,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Style15"/>
        <w:spacing w:before="280" w:after="280"/>
        <w:rPr/>
      </w:pPr>
      <w:r>
        <w:rPr>
          <w:i/>
          <w:iCs/>
        </w:rPr>
        <w:t>Адрес страницы:</w:t>
      </w:r>
      <w:r>
        <w:rPr/>
        <w:t xml:space="preserve"> </w:t>
      </w:r>
      <w:hyperlink r:id="rId3">
        <w:r>
          <w:rPr>
            <w:rStyle w:val="InternetLink"/>
          </w:rPr>
          <w:t>http://www.mchs.gov.ru/document/219436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chs.gov.ru/upload/site1/3CgrGqK2FI-big-600.png" TargetMode="External"/><Relationship Id="rId3" Type="http://schemas.openxmlformats.org/officeDocument/2006/relationships/hyperlink" Target="http://www.mchs.gov.ru/document/2194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9:00Z</dcterms:created>
  <dc:creator>www.PHILka.RU</dc:creator>
  <dc:description/>
  <cp:keywords/>
  <dc:language>en-US</dc:language>
  <cp:lastModifiedBy>www.PHILka.RU</cp:lastModifiedBy>
  <dcterms:modified xsi:type="dcterms:W3CDTF">2013-06-20T10:59:00Z</dcterms:modified>
  <cp:revision>2</cp:revision>
  <dc:subject/>
  <dc:title>Сведения о доходах, об имуществе и обязательствах имущественного характера лиц, замещающих должности в Национальном центре управления в кризисных ситуациях, и членов их семей за период с 1 января 2010 года по 31 декабря 2010 года</dc:title>
</cp:coreProperties>
</file>