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0" cy="619125"/>
            <wp:effectExtent l="0" t="0" r="0" b="0"/>
            <wp:docPr id="1" name="3CgrGqK2FI-big-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CgrGqK2FI-big-600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Сведения о доходах, об имуществе и обязательствах имущественного характера лиц, замещающих должности в Министерстве Российской Федерации по делам гражданской обороны, чрезвычайным ситуациям и ликвидации последствий стихийных бедствий, и членов их семе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4 Мая 2011 16:11 </w:t>
      </w:r>
    </w:p>
    <w:p>
      <w:pPr>
        <w:pStyle w:val="Style15"/>
        <w:rPr/>
      </w:pPr>
      <w:r>
        <w:rPr/>
        <w:t>Сведения Сведения о доходах, об имуществе и обязательствах имущественного характера лиц, замещающих должности в Министерстве Российской Федерации по делам гражданской обороны, чрезвычайным ситуациям и ликвидации последствий стихийных бедствий, и членов их семей за период с 1 января 2010 года по 31 декабря 2010 года    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"/>
        <w:gridCol w:w="2016"/>
        <w:gridCol w:w="1761"/>
        <w:gridCol w:w="2260"/>
        <w:gridCol w:w="2304"/>
        <w:gridCol w:w="1095"/>
        <w:gridCol w:w="1609"/>
        <w:gridCol w:w="2458"/>
        <w:gridCol w:w="120"/>
        <w:gridCol w:w="120"/>
        <w:gridCol w:w="120"/>
        <w:gridCol w:w="120"/>
        <w:gridCol w:w="120"/>
        <w:gridCol w:w="135"/>
      </w:tblGrid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00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5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дулганеев Е.Н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7522,5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итсубиши Лансер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УАЗ-31512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деев А.С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7355,4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Volvo S 4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705,8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атьев С.В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9795,2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евроле Авео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строение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687,6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евроле Лачетти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сенов В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90046,5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донина В.И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318,9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 А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4417,6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615,9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ианова И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1285,0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8432,7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совместная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Кадиллак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иевич Д.К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2714,4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льцваген - Туарег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осова И.Г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3021,0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ищенков М.М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667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-бокс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4048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фактическое прожи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фактическое прожи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онов В.В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9438,8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-21083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5531,2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тамонов В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1856,6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Хендей Верн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774,0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темов А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7162,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рд - Фокус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54,2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сламова Н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- эксперт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3869,6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FIAT BRAVO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смаковский Д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3531,0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SUZUKI GRAD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7237,1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шев Д.В.      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      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661,30       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-21065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9770,7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бушкин М.Ю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3531,6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льксваген Гольф II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дырев Т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1332,6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иев В.Я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ерент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7472,2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CHEVROLET LACETTI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ранцев Ю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7764,6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-21074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рд Фьюжн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8704,1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скаков А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5687,7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6042,8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   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бабнов О.Г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5620,2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Нисан Тиид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Тойота Карин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4817,5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8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ков Х.И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282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инская О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587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9936,7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 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омытцев С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4322,7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рд Фокус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8269,45   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рвенова О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8906,1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0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0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ин Д.Д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723,2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лава И.В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руководителя аппара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0452,4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олга ГАЗ-311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евроле - Тахо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рюков Н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3671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охин С.М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876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00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евроле ланос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гданов А.Е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6020,3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KIA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000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йко П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2589,2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 11113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– Функарго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евроле - Авео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9166,1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ндарев А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8519,2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ицубиси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214,5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зов Б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4953,2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анов И.И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7506,1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фактическое прожи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итсубиси Аутлендер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фактическое прожи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Ниссан Наут (т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фактическое прожи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ажников Ю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9921,5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182,3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янцев А.Н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8553,4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о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 21074 (индивидуальное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SUZUKI Grand Vitara (индивидуальное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91,0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о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о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раченок А.Е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5644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аренда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льксваген Пассат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аренда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Пежо 308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аренда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аренда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ряков А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6839,7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евроле Эпик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строение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фактическое предоставле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вило А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802,2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 2115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онда СR-V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853,1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ганов В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200,6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сенев А.П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599,5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913,1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сильев С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3897,4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в стадии строительства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син В.Е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ерент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7777,2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58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       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сюков О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3260,7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итсубиси Паджеро-спорт (индивидуальная) 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УАЗ 469 Б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1983,6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Сузуки Гранд-Витар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снев В.Д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 – 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4370,0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-2107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3028,4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довина И.Р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3062,8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коклад Ю.М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1718,7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2473,4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Honda CR-V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зилин М.М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4192,5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TOYOTA PRADO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дом (фактическ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5279,1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NISSAN  PRIMERA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елов И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9246,3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УАЗ-Патриот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,3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3035,9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,3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ноградов О.В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8802,4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льксваген Гольф Плюс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489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ноградова Л.В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5261,9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шняков А.И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9451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ГАЗ 311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ов А.М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7483,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-2106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ов М.В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0831,8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Mercedes Benz E 270 TCDI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Toyota Avensis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7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72,6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фактическ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осов А.И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Министр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91694,9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Mercedes bens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-бокс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991,4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8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биевская А.О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000,7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933,8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бьев В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– эксперт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6500,8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УАЗ-469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1898,2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         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нов С.П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 -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053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ипотека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      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 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9624,43         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Ниссан Кашкай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потека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дом (незавершенное строительство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тилкин П.Б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8863,3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ойота Рав 4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71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ряжкин С.П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0364,0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5027,2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Альмера классик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лкина Е.М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9780,1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714,4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«Волга» ГАЗ-310221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-бокс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тчанин В.В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1030,9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629,2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бец Н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6085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-SUZUKI Grand Vitara (индивидуальное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и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вриленко В.И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3754,2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АЗЛК-21412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Шевроле «Лачетти»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359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врилова И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3283,8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942,1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рд Фокус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ламага В.И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руководителя аппара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953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льксваген-пассат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04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лицын В.Г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7640,1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евроле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60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онда CIVIC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                 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летич А.Н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675,2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 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HONDA CR-V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с погреб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5122,00   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TOYOTA CAMRY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жилое помещение (бессрочн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аев В.И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938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Рено Колеос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768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04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 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левский П.П.  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  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6352,40     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Газ 3102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бокс (фактическ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934,0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иванов Д.Ю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795,3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300,0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евроле Ави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ованов А.Ю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3476,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Ауди А6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олга ГАЗ-21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шков В.С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056,4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7,7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3175,3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рылёв С.П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3441,0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ендай Элантр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-бокс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3555,6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иелян А.Т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1064,2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       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удашвили Д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5360,0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Вольво V4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Хундай Гетц GL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748,7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жкин В.О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7396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6184,0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Опель Астр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исенко П.И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6798,5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625,7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шевых Ю.И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0736,8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Фольксваген Таурег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-бокс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249,1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.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знеладзе Э.Э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6179,7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OPEL ASTRA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406,9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итриева Л.Э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- эксперт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133,6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Volvo V 4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Chevroler Avalanche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ениченкоВ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8852,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Нисан Х-Трэл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584,2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гов С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8785,5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азда-3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2930,6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гова М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924,0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гова Т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9539,7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яблов Н.Г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219,4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Субару Трибек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5737,5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ядченко Г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2420,4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Ниссан Кашкай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873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сеев В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766,6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Хундай Гетц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ров А.П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3878,0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DAEWOO NEXIA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рова Е.А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138,7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никеев Р.Ш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9388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кода Фабия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7832,5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рмилова С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 – эксперт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100,9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рд Фокус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рмолаев Б.И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411,9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инивен Мазда MPV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ршов Е.А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3999,6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ГАЗ-311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Шкода Октавия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плов Н.Н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1385,9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NISSAN-TEANA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959,3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пишкин В.В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3152,5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авкин П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274,4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7111,2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Субару Форестер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уков В.Н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2456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ный бокс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орулько А.Е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5017,6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ольво сх 8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Рено Клио 1,4 RN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-бокс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лата Ю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9691,8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3149,6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Ford Fvsion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(индивидуальный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ышляев К.Ю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951,97</w:t>
            </w:r>
          </w:p>
        </w:tc>
        <w:tc>
          <w:tcPr>
            <w:tcW w:w="230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60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-Карин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КИА Спектр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096,7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ин Н.В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1618,4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0068,3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093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аров С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5480,4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ундай-Туссан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бков Д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8374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Ford Fusion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454,1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лотарев А.Ю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8869,2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лотухина Т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8696,9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юзин А.С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236,0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Камри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1066,9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ицубиси Паджеро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юзя Ю.Ю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9962,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Рено Логан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 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- ЛАВ-81011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ня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4462,9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исенко В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57,0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Peugeot-206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9427,2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 В.В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5748,4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Ситроен C-CROSSER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- ММЗ-81024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1760,4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жак А.Д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14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859,3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Камри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варин К.Э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9267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Сан Енг Кайрон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-бокс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611,3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ьинский М.Ю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2568,5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ный транспорт -мотолодка МКМ (индивидуальный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1450,7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ьчевский С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9113,1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263,4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щенко В.А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  департамента –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3140,1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анов А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9530,7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Субару Форестер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2333,6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врасский Н.М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3209,4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ойота РАВ-4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8134,5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дадов В.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3013,3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фактическое прожи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дадов С.А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8068,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рд-фокус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кова Л.Ю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– эксперт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053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абушкина Е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041,20 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SUZUKI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и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золкин В.Л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308,9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рд Мондео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9121,4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азаева В.Е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3531,9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люк Н.Г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8294,4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ойота Премио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87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наухов В.Г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5187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Ssang Yong Kyron M200XDI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– Ланд крузер 120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пачева З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826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57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пенкова И.Г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9284,3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пов А.Н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5983,2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3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507,9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3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Ситроен С 5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язин С.Б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3267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евроле-Авео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26,34 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2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сымов Я.В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ицер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2862,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дало А.П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 -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4567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4852,1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Nissan Tiidd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3679,7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лин К.П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7291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-2106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62,6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м Н.С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1374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Тойота Ленд Крузер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843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риллов С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8061,2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NISSAN  PATROL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и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000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SUZUKI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валенко Т.А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6281,7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валь А.Г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- 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9147,3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074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валь И.В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0402,5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920,4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жиков О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0271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055,1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злов А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433,0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ицубиси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028,1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егов В.Г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– эксперт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9084,8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878,9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аров А.Д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- эксперт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433,4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Тойота Королл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оваленко И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636,2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Нисан Вингроуд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-21093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овалов А.И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2715,6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2341,0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онко П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2049,2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926,6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оплянникова Л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8783,6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Hyundai-Accent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20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иат-Добло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офольский Л.П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– эксперт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4179,0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-21074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онда Джаз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– ТОНАР 86104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252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лев  А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6761,7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кода Octavia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773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стяев В.В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3267,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8858,7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онда CR-V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шелев В.Н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1066,9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099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681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ильников А.Ф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3955,4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ИЖ-2126-030 «Ода»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Шевроле Ланос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048,3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4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ханова О.С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9534,2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Сааб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шилина У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 – эксперт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5507,8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5889,6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Опель Вентр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льксваген Транспортер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ов О.И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2909,2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рд Фокус 2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жков В.В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4720,4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8195,0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ючек Н.А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4263,0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рд Фокус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2877,7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беко Н.Е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– эксперт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7043,8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жельков А.Д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8544,7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5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19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5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нецов А.В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636,8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Mersedes-Benz ML-320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-бокс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240,4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аков Е.Е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7555,4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NISSAN PRIMERA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ный бокс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2749,8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иков С.С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1719,8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-2101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8270,2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саков А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3993,2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td 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82,5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тузова Е.В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580,4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шнаренко А.Н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0912,4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2616,45</w:t>
            </w:r>
          </w:p>
        </w:tc>
        <w:tc>
          <w:tcPr>
            <w:tcW w:w="230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60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ундай Сантано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– ПГД 50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янксеп Ю.Б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860,2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ГАЗ-311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994,8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бедев А.В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6919,4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ойота RAV-4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836,6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бедева О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5880,3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3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рд Фокус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ошин А.Д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2981,7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08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Ленд Ровер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ерседес G30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гвинов Ю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8758,0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-KIA CEED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скутов В.М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3957,8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0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-бокс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постройк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4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скутов М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770,7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11113 ОК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Киа Соул (общая совмест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грузовой – Мазда В-2500 (общая совмест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ный транспорт – лодка надувная с мотором (общая совмест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4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Киа Соул (общая совмест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грузовой – Мазда В-2500 (общая совмест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ный транспорт – лодка надувная с мотором (общая совмест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кичев Д.И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- эксперт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335,7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Шевроле Нив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Шевроле Нив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– SHАRK 4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ный транспорт -лодка - Казанка - М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ный транспорт -катер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тошкин А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8348,4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Чайзер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Камри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2674,0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онда Стрим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ысов С.В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9236,1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Ауди А6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-бокс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лин А.В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9757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аревич А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1270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Ford Fusion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6319,4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арин А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2044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9026,3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арихин В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6038,02</w:t>
            </w:r>
          </w:p>
        </w:tc>
        <w:tc>
          <w:tcPr>
            <w:tcW w:w="230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60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NISSAN TIIDA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KIA ED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еев А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9981,0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югин Д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7998,7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Ford Focus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монтова Е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пектор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3128, 0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HYUNDAI  GETZ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тыненко К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3693,4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2739,7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           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хлаев А.Н.          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         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2832             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ицубиси Паджеро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фактическ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в МГС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в ГС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фактическ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ведев В.Д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9784,0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Рено Логан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0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ведицков А.Н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9784,9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ВАЗ 21124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914,5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иль О.С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4024,7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фактическое прожи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БМВ Х3 2,51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фактическое прожи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улович В.П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1567,0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– камри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на время прохождения службы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309,6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на время прохождения службы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 общежитии (на время прохождения службы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ляев А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2711,5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Suzuki Grand Vitara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3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галеев С.Г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3808,0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047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6451,3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Сузуки Игнис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на Т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1363,4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75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нов С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- эксперт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8111,9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203,1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хайлов А.Е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4637,1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412,3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хайлов М.Ю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5128,2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Рено Логан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7227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хеева Н.Н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4623,1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шин В.Е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1811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-Ниссан-Патфайндер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6232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шин Э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3232,2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468,2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Авенсис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чанов Б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7667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92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Nissan Almera Classic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чанов В.П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7215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-двухколесный (индивидуальный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транспортное средство – мотовездеход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и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транспортное средство – снегоход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и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40431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-бокс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жилое помещение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чанов С.А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9627,8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оз М.М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5710,5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88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сковских О.И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3852,8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1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КИА СПЕКТРА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710,0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1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1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1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1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равьева Т.Н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313,0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едо В.А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– эксперт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415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Ситроен С 4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азда 6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41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олин А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199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88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имов В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6020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аренда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клюдов В.Н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2302,9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682,8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ев В.А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4350,6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аренда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 – 2109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701,0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кова Н.С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ерент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9704,0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Опель Астр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0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тругин А.Н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6996,85 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онда СR-V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фактическ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троительство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2137,7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Крайслер ДТ Круизер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место (фактическ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теренко К.И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2229,7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Ford Focus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итина О.Б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 -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6836,4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ишин А.И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2997,2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Corolla Spsio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377,3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нчук В.И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6422,5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5029,1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KIA CEED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– ТОНАР 86101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ков М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7439,4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SUZUKI SX4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0326,9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ков С.Е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6271,6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13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тян Н.Н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860,8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Auris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94634,4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динский А.Н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1518,1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лова В.А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3809,8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RENAULT KOLEOS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3856,5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влова О.И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6360,7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жин Д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781,4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Рено Логан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ов А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1381,0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льксваген Пассат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79,4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яева Л.Ф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- эксперт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9871,4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0197,3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ойота Королл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монов С.Н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2717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Ситроен Ксара Пикассо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089,3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 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хомов Н.И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4836,2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Volvo S 8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оков Д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- эксперт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6185,3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ДЭУ-Нексия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191,1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уанская А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4659,4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356,7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053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Hyundai Elantra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липенко Н.В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0048,9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552,7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чурников С.Г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6880,2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айота-Гайя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56,5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енский А.М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9764,9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стовец В.Н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6687,1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9351,6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етнева М.Г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5325,8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итсубиси Лансер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70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тников А.В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9505,2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Шевролет Лачетти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710,4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осян Е.Л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806,3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9901,7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ев М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387,1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 2108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ков М.Н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0051,8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9329,0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кова М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7434,9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RENAULT  LOGAN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нская Г.Н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9701,1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лавская Т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0171,2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ов А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7775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HYUNDAI  MATRIX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о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снякова А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626,2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OPEL ASTRA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тула Ю.Л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1132,2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Ниссан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-бокс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кофьев М.Н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5044,3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Нисан Тиид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9416,3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гина Е.Г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3509,0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ца Е.Н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8275,0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чков В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с-секретарь – заместитель Министр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28744,5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- бокс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7625,2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ойота Камри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безвозмездн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шеняник С.А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3962,4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029,4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мазанова А.Ш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782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вачев А.Т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225,2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Королл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ова М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9089,1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6005,7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УАЗ-452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юк Я.С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2974, 4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357,1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енков Ю.М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2004,2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06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льксваген Пассат 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497,7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танович Л.А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9449,5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вёлов С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3345,1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45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4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йко А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4107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айота Камри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транспортное средство – мотовездеход АТV-50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транспортное средство – снегоход «Тайга»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648,1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жилое помещение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левский С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3828,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хина И.Н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494,7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фина С.П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- эксперт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9722,8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8428,3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Рено Лагун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инарев О.А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3167,6 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Тойота Фан Карго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Пежо 4007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КМЗ-8136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2899,9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ыдына Ю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3544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онда CR-V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ицкий А.П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9796,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юндай Элаитр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061,5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никина М.В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539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2819,6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нов А.И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571,9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Рено Koleoc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4270,9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ин И.Л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3868,2 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ундай Туссон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871,5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ев А.Э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4419,0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УАЗ 469 РХ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бессрочн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800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онда CR-V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ебренников К.Е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431,90 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фактическое прожи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Шевроле – нив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098,8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фактическое прожи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фактическое прожи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й не имеет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й не имеет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й не имеет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й не имее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й не имеет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егин В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2555,4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Mitsubishi Outlander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116,1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венков С.Б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3659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зова С.Г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4802,0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739,9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льксваген Пассат универсал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09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 А.Ф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15970,8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3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ойота Ленд Крузер Прадо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лацкий А.М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8083,8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ендай Туссон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8553,3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нцев А.А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634,7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ирнов В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8647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Ниссан Пример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6135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ирнов Н.В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791,2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Пежо 308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5220,7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ирнова Д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– эксперт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717,1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Сузуки Лиан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ирных Е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3052,7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асибин С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2999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азда – 3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АЗ 2115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одубцева И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960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бунов С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9706,0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CHERY-Tiqqo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3107,2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и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сликов С.Е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3745,1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Camry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Nissan X -Trail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6992,4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ранов А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4495,6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067,3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Опель Зафир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расов С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5466,1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893,6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       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ентьев А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9970,2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  – ВАЗ-21043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MAZDA-3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163,12 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KIA RIO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мофеев М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2011,6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5208,7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мохова Т.Г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4524,3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9450,0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Нисан Мурано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тева Н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– эксперт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1901,5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качев В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3217,9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Митсубиши Грандис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2564,7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качук В.С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8661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Nissan Qasqai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635,7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пицкий В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388,0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 (в общежитие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КИА СИД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ркин О.Г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6146,5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9398,0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ягина Т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 Министр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647,2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9900,4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Тайота Авенсис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грузовой – Мерседес Бенц 815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деев В.Е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6587,2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кода Октавия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теев Р.Н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063,7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9994,0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Subaru Tribaka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тьянов В.С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511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рд фьюшен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137,6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раев С.Е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5344,8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Шкода – Октавия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6069,6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ров С.А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7401,3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сеева В.Г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9906,3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атова А.С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6158,1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074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52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ипович Г.Н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2674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ИЖ 2126-030 (индивидуальная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кооператив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КИА Спортейдж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837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енное строение (индивидуально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кин Д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7700,1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Пежо 308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5600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кина Т.С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4163,5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лова М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2566,1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45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лова Н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9358,1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4264,2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099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зов Е.П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1190,5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6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Хендэ-Акцент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ерседес Бенц МЛ 270 (общая совмест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БМВ Х5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Ленд Ровер Реинж Ровер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грузовой – КАМАЗ – 532В (общая совмест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ндожко Ю.П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3253,00 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  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DAEWOO NEXIA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1576,8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ев В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6051,9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Лада 21144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00,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хлов Ю.Н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2255,4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ольво S-8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аликов Р.Х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й заместитель Министр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6950,4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рд Фокус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енный бл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к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703,4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владение (безвозмездн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плыгин О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9611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ВАЗ 21214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3106,5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-Хонда Акорд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фактическое прожи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черина Е.Ю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5837,2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време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KIA Ceed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ечукин В.Г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92906,7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г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ВАЗ-2112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сноков В.М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178,3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527,0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гунова А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9512,9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микова С.Ю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6035,4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Toyota Yaris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8295,1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паленков М.А.  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5586,5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2435,2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1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приян А.П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Министр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4996,8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Ниссан Муран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500,0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стоянная регистраци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лкеев С.Р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4074,1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Хендэ NF Conata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49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наем служебного жиль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льская С.В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0681,6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Фольксваген Туарег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4819,9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Мерседес бенц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безвозмездн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транспортные средства – мотоцикл Yamaha Fz1-Sa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 (безвозмездн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рко А.И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4327,4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Honda Civic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194,0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хов В.А.  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офицер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1828,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фактическ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Опель – Астра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фактическ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фактическое пользование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шкова В.Я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– эксперт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3220,4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домик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         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вченко А.П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0481,0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814,2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стопал В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8419,4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– Хундай Туссон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8139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лова И.В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432,0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шов А.Ю.</w:t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1180,6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Вольво S-60 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- Фольксваген-Туарег  (индивидуальная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йков В.А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1923,0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1788,2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кунин В.М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2906,6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8368,9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Style15"/>
        <w:spacing w:before="280" w:after="280"/>
        <w:rPr/>
      </w:pPr>
      <w:r>
        <w:rPr>
          <w:i/>
          <w:iCs/>
        </w:rPr>
        <w:t>Адрес страницы:</w:t>
      </w:r>
      <w:r>
        <w:rPr/>
        <w:t xml:space="preserve"> </w:t>
      </w:r>
      <w:hyperlink r:id="rId3">
        <w:r>
          <w:rPr>
            <w:rStyle w:val="InternetLink"/>
          </w:rPr>
          <w:t>http://www.mchs.gov.ru/document/219435</w:t>
        </w:r>
      </w:hyperlink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Verdan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mchs.gov.ru/upload/site1/3CgrGqK2FI-big-600.png" TargetMode="External"/><Relationship Id="rId3" Type="http://schemas.openxmlformats.org/officeDocument/2006/relationships/hyperlink" Target="http://www.mchs.gov.ru/document/2194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02:00Z</dcterms:created>
  <dc:creator>www.PHILka.RU</dc:creator>
  <dc:description/>
  <cp:keywords/>
  <dc:language>en-US</dc:language>
  <cp:lastModifiedBy>www.PHILka.RU</cp:lastModifiedBy>
  <dcterms:modified xsi:type="dcterms:W3CDTF">2013-06-20T11:02:00Z</dcterms:modified>
  <cp:revision>2</cp:revision>
  <dc:subject/>
  <dc:title>Сведения о доходах, об имуществе и обязательствах имущественного характера лиц, замещающих должности в Министерстве Российской Федерации по делам гражданской обороны, чрезвычайным ситуациям и ликвидации последствий стихийных бедствий, и членов их семей</dc:title>
</cp:coreProperties>
</file>