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0" cy="619125"/>
            <wp:effectExtent l="0" t="0" r="0" b="0"/>
            <wp:docPr id="1" name="3CgrGqK2FI-big-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CgrGqK2FI-big-600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ведения о доходах, об имуществе и обязательствах имущественного характера лиц, замещающих должности в организациях Министерства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3 Мая 2011 11:01 </w:t>
      </w:r>
    </w:p>
    <w:p>
      <w:pPr>
        <w:pStyle w:val="Style15"/>
        <w:rPr/>
      </w:pPr>
      <w:r>
        <w:rPr/>
        <w:t>Сведения Сведения о доходах, об имуществе и обязательствах имущественного характера лиц, замещающих должности в организациях Министерства Российской Федерации по делам гражданской обороны, чрезвычайным ситуациям и ликвидации последствий стихийных бедствий, и членов их семей за период с 01 января 2010 года по 31 декабря 2010 года  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1702"/>
        <w:gridCol w:w="2726"/>
        <w:gridCol w:w="2075"/>
        <w:gridCol w:w="2417"/>
        <w:gridCol w:w="1036"/>
        <w:gridCol w:w="1557"/>
        <w:gridCol w:w="2649"/>
      </w:tblGrid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01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60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обеспечения деятельности ФПС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хин С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6938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 ½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15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 ½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еев М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817,7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портное средство Хонда Стид 60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8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цваген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фанасьев М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4193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06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агуров В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2232,4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356,7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ГАЗ 311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ович А.М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012,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место (аренда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место (аренда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92,6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место (аренда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цубиси MIRAGE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зилов В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730,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½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Шкода Октавия (Банк ВТБ 24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ганова О.Р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8 992,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наков Б.Б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350,5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2002,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ноградов А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5312,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¼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6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65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¼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6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паев Г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3156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Kia Rio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9862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Лада Калин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ременко А.П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3031,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осквич 2141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цикл Минск В-3.115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капитальный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онда CR-V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4052,9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Королла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анов Д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9237,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½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990,8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ков П.М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8712,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9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нецов С.Ю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643,5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овка Н.Д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центра по финансовой работе (главный бухгалтер) – 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2541,2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0914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 Тиида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ганский А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2424,7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0702,1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Рено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кашевич А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7 753,0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Рено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3/7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/7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/7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ох А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4644,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1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1856,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1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1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згирев В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4004,3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½ жилого дома (долев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4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Шевролет Лачетти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130,6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айленко Г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3206,75</w:t>
            </w:r>
          </w:p>
        </w:tc>
        <w:tc>
          <w:tcPr>
            <w:tcW w:w="241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5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Пежо 407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Ауди Q7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чинников В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1598,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муницип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урцов С.Ю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9493,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2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кушин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9681,9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5432,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Honda Civic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евский Е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8498,0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портное средство Кавассаки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бенко В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ркестровой службы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976,2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цубиси Лансер X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Киа Соренто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егин С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 472,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9309,0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ов А.Г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250,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калев А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8814,0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-Серен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Королл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пков Е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085,9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ан Тиид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534,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манов А.Ю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218,0</w:t>
            </w:r>
          </w:p>
        </w:tc>
        <w:tc>
          <w:tcPr>
            <w:tcW w:w="241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ерседес ML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Mazda MX-5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портное средство Honda (1987)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ендай Гетц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атова В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683,6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ан Приме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ламов В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по кадровой работе – 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7322,3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11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капитальный (общая, Гаражный кооператив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-412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045,2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тунцев И.Б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327,6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Дэу Нексия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2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капитальный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баренко Ю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016,9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½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Приу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½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буко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8318,1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651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 1/3 доли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личная 1/3 доли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ербенев С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254,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8808,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снева Н.Д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5243,8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8691,5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дулин В.М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5779,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номова Л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6734,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273,4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. найм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цваген Поло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ринов А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1903,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9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697,5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хвалов А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оенного представительств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4327,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ёндай Элант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161,6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детнов Э.Л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303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07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611,9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ёндай Элант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янский А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оенного представительств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1817,40</w:t>
            </w:r>
          </w:p>
        </w:tc>
        <w:tc>
          <w:tcPr>
            <w:tcW w:w="241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Ленд-Ровер Дискавери 3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цеп к легковому автомобилю 2008 г.в.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дка «Кайман 300N»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дк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8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ёндай Гетц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атов Д.Ф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оенного представительств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010,7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Королл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ков П.С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4597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 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ков Е.Ю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2870,3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2205,4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квартире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врилов С.Ю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военного представительств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958,8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8216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нижев Р.Т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оенного представительств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190,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1/5 доли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афей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ая ипотека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1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361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1/3 доли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ая ипотека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1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ая ипотека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1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ая ипотека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1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ран О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4429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енцев А.Я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военного представительств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8064,7</w:t>
            </w:r>
          </w:p>
        </w:tc>
        <w:tc>
          <w:tcPr>
            <w:tcW w:w="241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цубиси Аутлендер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цикл Ява-350-634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9425,5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одкин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857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ендай Акцент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346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ков В.Е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703,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иат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ол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555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место (общ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6701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ол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ёндай Туксон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ьмин С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оенного представительств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743,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,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6105,2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лов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2142,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167,8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син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оенного представительств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 009,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сников Ю.С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военного представительств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992,98</w:t>
            </w:r>
          </w:p>
        </w:tc>
        <w:tc>
          <w:tcPr>
            <w:tcW w:w="241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043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Фоку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КМЗ 82842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563,2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11183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5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мянцев Е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5779,8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видов А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военного представительств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820,4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 М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318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Мондео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яров В.Ф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оенного представительств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449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Шкода Октавия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06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ирнова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1405,6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 Ноут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084,5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 Альмера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ховерков А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оенного представительств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9712,0</w:t>
            </w:r>
          </w:p>
        </w:tc>
        <w:tc>
          <w:tcPr>
            <w:tcW w:w="241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124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УАЗ-452Д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цеп к легковым Т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2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аро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1734,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Фоку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52,6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коммунальной квартире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менко И.И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оенного представительств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4943,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Шевроле Нив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7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цваген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8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701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4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ков М.М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оенного представительств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567,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1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Опель Аст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бнякова Е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1810,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льгина Е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6613,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672,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цваген Пассат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усов С.П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568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Ки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цышена Н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305,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60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 Спасательный центр МЧС России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рясов А.С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179 Спасательного центра по правовой работе - 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686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еврале-Лачетти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924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врилюк Е.В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1169 центра (по проведению аварийно-спасательных работ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8025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Nissan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хонов Е.В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1351 центра обеспечения (Российского национального корпуса чрезвычайного гуманитарного реагирования) по воспитательной работе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74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ан-Вингроудер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6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мелевский П.Л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по вооружению 1169 центра (по проведению аварийно-спасательных работ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367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Опель-Вект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дров С.В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материально-технического обеспечения 334 учебно-тренировочного цент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014,1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житие (служеб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товцев Д.И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1169 центра (по проведению аварийно-спасательных работ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86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KIA Spektra (индивидуальная) Audi А6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ков Е.В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 (гуманитарного реагирования) 1351 центра обеспе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715,1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шаков А.С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командира 65 отдельного автомобильного отряда (специального назначения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8256,8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лужеб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32,1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жены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востьянов Д.А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штаба – заместитель начальника 1125 центра радиационной, химической и биологической защит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86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ушков И.В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40 Российского центра подготовки спасателе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баев Д.Ш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1234 медицинского центра по материально-техническому обеспечению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9543,1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льксваген-Туран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тов Р.С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 1351 центра обеспечения (Российского национального корпуса чрезвычайного гуманитарного реагирования) по правовой работе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722,1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лужеб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айота - Нади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86,8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зынич А.Г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инженерной службы направления вооруж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257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льксваген Каравелла (индивидуальная) Дайхацу Терпо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012,1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таулин Д.Т.  </w:t>
            </w:r>
          </w:p>
        </w:tc>
        <w:tc>
          <w:tcPr>
            <w:tcW w:w="2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штаба - заместитель начальника цент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823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льксваген Пассат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1485,2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ков М.А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1351 центра обеспечения (Российского национального корпуса чрезвычайного гуманитарного реагирования) по вооружению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977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Киа -Спект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434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копенко М.Б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955 базы ремонта и хранения техни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863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50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нницкий А.В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(по финансово-экономической работе) - главный бухгалтер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416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Форд-Фоку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чковский В.В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а  материально-технического обеспе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0560,3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432,5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ременко В.Ю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955   базы ремонта и хранения по материально-техническому обеспечению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534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Киа Соил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енин Н.А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оздушно-десантной служб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7805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нютин А.С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инженер 955 базы ремонта и хран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2611,0 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824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цов Н.А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46 кинологического цент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367,3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ботарев Д.Н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-начальник штаба  1169 центра (по проведению аварийно-спасательных работ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8074,4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льксваген Гольф-3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й В.В.  </w:t>
            </w:r>
          </w:p>
        </w:tc>
        <w:tc>
          <w:tcPr>
            <w:tcW w:w="2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ндир 65 отдельного автомобильного отряда (специального назначения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7322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092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ин А.Ю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чальник штаба – заместитель начальника 334 учебно-тренировочного цент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187,5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142,0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Ауди – А4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ирнов А.В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чальник управления экстренного реагирования 1125 центра радиационной, химической и биологической защит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503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Ниссан - Альмера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мсков И.А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  по воспитательной работе 1169 центра (по проведению аварийно-спасательных работ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827,1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льксваген -Полан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5678,6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льянинов П.А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– начальник штаба 1351 центра обеспечения (Российского национального корпуса чрезвычайного гуманитарного реагирования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4376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Nissan Almer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6585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ботарев Р.О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334 учебно-тренировочного цент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5990,4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Опель Аст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3871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рд-Фоку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гров С.В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334 учебно-тренировочного центра по вооружению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3478,1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бков А.А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334 учебно-тренировочного цент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432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БМВ 5251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530,2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ич С.Н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чальник автомобильной службы 1351 центра обеспечения (Российского национального корпуса чрезвычайного гуманитарного реагирования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2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айота –Виш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ашников С.А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горючего и смазочных материалов направления вооруж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067,1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рд Фьюжн (индивидуальная) Фольксваген (индивидуальная) мототранспортное средство – кватландер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465,5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ицкий А.В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направления (оперативного реагирования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4901,5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харев О.А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1234 медицинского цент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3825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айота-Королл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00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ильев А.Т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40 Российского центра подготовки спасателей -    начальник учебн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666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касов И.Е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334 учебно-тренировочного центра по воспитательной работе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396,7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рд-Фокус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мощенко Д.Г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1234 медицинского центра по лечебной работе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404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Nissan Almera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03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ышин И.С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по тылу 1125 центра радиационной, химической и биологической защиты по тылу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9183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Хендай Соната (индивидуальная) ВАЗ 2110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паев А.А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1192 центра (охраны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959,3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итсубиши - Голанд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лов В.С.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40 Российского центра подготовки спасателей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9859,99 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муницип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– ВАЗ-2107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649,3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учков А.С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1125 центра (радиационной, химической и биологической защиты) по вооружению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3003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ВАЗ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чков Ю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46 кинологического цент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821,0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ый 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Дэу Нексия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31,3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кевич А.Н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– начальник отдела технического обеспечения центра материально-технического обеспе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4364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Рено-Логан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45,4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ченко А.В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инженерно-технического управления 11 69 центра (по проведению аварийно - спасательных работ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13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итцубиши-Лансер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523,6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реметьев А.И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1125 центра   радиационной, химической и биологической защит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929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хонов Е.В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1351 центра обеспечения по воспитательной работе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4757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Nissan Wingroyd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011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аков С.Н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зла связ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016,7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KIA Spectr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084,4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дько А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1169 центра (по проведению аварийно-спасательных работ) по тылу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67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Opel Astra (индивидуальная) ВАЗ 21093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смамедов О.М.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по тылу - начальник направления ты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1578,0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Р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 Камри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514,1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Р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лованов С.К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по вооружению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7602,7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691,4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рамов И.Н.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по воспитательной работе – начальник отделения воспитательной работы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6064,0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ицубиси Lanser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4661,6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кьянов  М.В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по финансово - экономической работе – начальник службы (главный бухгалтер) 1351 центра обеспечения (Российского национального корпуса чрезвычайного гуманитарного реагирования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685,0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чер Ю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капитального строительства и ремонта ( эксплуатации зданий) направления ты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162,1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рд-Фоку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443,7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чковский А.Н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по тылу 1351 центра обеспечения (Российского национального корпуса чрезвычайного гуманитарного реагирования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345,8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айота Прада (индивидуальная) Мицубиси Пинин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729,6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филова  В.В.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46 кинологического центра – начальник отдела племенной работы и дрессировк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663,1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лов П.И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зической подготовки и спорт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8480,8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Рено-Логан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uzuki swift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ов А.Е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1192   центра охраны по воспитательной работе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393,4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Chevrolеt lacetti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ренц С.Ю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центра по финансово-экономической работе – главный бухгалтер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043,1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798,8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айота Раф-4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рнашов Д.В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1192 центра охран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836,0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айота Рассо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нецов Н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командира 65 отдельного автомобильного отряда (специального назначения) по тылу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423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60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ушенков С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командира 65 отдельного автомобильного отряда (специального назначения) по технической част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254,96 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Ниссан -Альмера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к-Булат Е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продовольственной службы направления ты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2476,0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8425,1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Сузуки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рков А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медицинской службы – медицинского пункта 65 отдельного автомобильного отряда (специального назначения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6589,3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Хендай -Гетц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3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валов А.М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вязи штаба 65 отдельного автомобильного отряда (специального назначения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855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Киа Спект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238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зин С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медицинской служб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596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000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 auris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нтяпин А.С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штаба – заместитель командира 65 отдельного автомобильного отряда (специального назначения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240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Пежо 206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192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вач Д.Н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1192 центра (охраны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061,5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бин С.Н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центра – начальник отдела по защите государственной тайн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4487,3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Хонда-Цивик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7337,3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вак С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командира 11 отдельного отряда радиационной, химической и биологической защиты по воспитательной работе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560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 2115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600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 семьи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тко А.В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противопожарной служб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976,4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 211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546,6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тякова Н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1169 центра (аварийно-спасательных работ) по финансово-экономической работе – главный бухгалтер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3341,4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711,4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общая (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айота Айрис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занов Д.И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1351 центра обеспе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3389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БМВ -52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общая (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общая (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общая (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ев В.Ю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 специальной обработки 1125 центра радиационной, химической и биологической защит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0115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– Шеврале – Лачетти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ндарь О.П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ещевой службы направления ты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354,3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Опель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1042,1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врин А.И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автомобильной службы 1169 центра (аварийно-спасательных работ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8201,5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93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800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наков А.П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40 Российского центра подготовки спасателей по материально – техническому обеспечению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085,8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Опель – Астра (индивидуальная) ВАЗ-211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ганов А.В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автомобильной службы направления вооруж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616,6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МЗСА-81024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113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кий А.И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 - материально-технического  обеспе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7913,5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 2106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95,2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омцев А.Н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по спасательным работам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802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Хонда Аэрвэйв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арева Т.Л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екретной части организационно-мобилизационн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742,4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ый центр МЧС России»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изаров И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У «Специальный центр МЧС России»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4105,8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– 21013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6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брагимов Р.М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службы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1744,4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4740,1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нова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нансовой службы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9455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075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нин М.Е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0892,6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инь С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9331,9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Mazda 3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янцев М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5042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чко Э.К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0772,7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0603,5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ук А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7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8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илье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7527,3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- Mitsubishi Lancer (индивидуальная) Toyota Corolla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оусов А.О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121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Honda Civic (индивидуальная) Honda Civic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хошерст И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2012,8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6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 – 21083 (индивидуальная) Nissan X-Trail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,7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улёв С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806,4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Honda Civic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675,3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вешкин А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6771,8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денькова Н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46,2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н С.Ю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2894,9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собственность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Hyundai Santa Fe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090,7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ков Е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5617,2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Nissan Qashqai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тов В.Е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478,6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грузовой УАЗ – 23632 PICKUP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ворин М.П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6283,3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под ИЖС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Ford Focus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цеп МЗС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ный бокс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ный бокс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76,8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адемия гражданской защиты МЧС России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чанцев А.С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Академи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303,2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Хендай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812,4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ков А.В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 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3440,2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067,3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 2/3) наследств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няков Д.В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5537,2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КИА (индивидуальная), автомобиль  легковой – ТОЙОТА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3/5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ин Е. Е.</w:t>
            </w:r>
          </w:p>
        </w:tc>
        <w:tc>
          <w:tcPr>
            <w:tcW w:w="2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144,9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FORD FOCUS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дуальная, ипотека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825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ов А.В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5059,8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249,0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ламов А.А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942,7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AVENSIS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970,9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теров В.А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288,1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АЗДА 3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оруйко С.И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813,0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HONDA CIVIC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6077,1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ров И.А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7886,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TAGER-KJ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320,7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лов А.В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9134,8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ЗАЗ CHANCE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овойтов С.П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Академии – 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6533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лужеб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1070,9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рента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ПЕЖО 307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йна С.В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акультет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3362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ПЕЖО 308 SW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294,2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итонов С.А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8296,7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RENO LOGAN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6565,2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  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баев А.В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041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ое жилье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2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ое жилье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ое жилье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рановский В.В.</w:t>
            </w:r>
          </w:p>
        </w:tc>
        <w:tc>
          <w:tcPr>
            <w:tcW w:w="2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Академи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446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4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96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, 1/4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АЗДА-3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ЕВРОЛЕ «КАПТИВА»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аков С.Д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6080,4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HYUNDAI-SM (SANTAFE CLASSIC)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72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ьков Е.Е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ИЦУБИСИ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лобин А.П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ПЕЖО «Партнер»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хлин А.А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7316,8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KIA SORENTO-2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маш Е.В.</w:t>
            </w:r>
          </w:p>
        </w:tc>
        <w:tc>
          <w:tcPr>
            <w:tcW w:w="2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4954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приусадебный участок (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MAZDA 6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ь жилого дома (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чев А.А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9317,5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144,4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врин А.А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3519,6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КОДА «Октавия»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60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нежский институт ГПС МЧС России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шаков Ю.З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институт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8886,3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садовый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Mitsubishi Pajero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Renault Espace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000,1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ткин А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по учебной работе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2917,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садовый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774,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Hyundai Tucson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рмонов Л.И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по кадрам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7193,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6,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07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садовый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063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268,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юков О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по служебно-боевой подготовке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459,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Land Rover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1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743,8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нин Ю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по тылу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6834,4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12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00,0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ач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по научной работе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2050,1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 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667,2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ева В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нансово-экономического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4564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Пежо-307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садовый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елин В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-спасательной и газодымозащитной подготов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8860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ко В.М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гуманитарных и социально-экономических дисциплин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6788,6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устов С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гражданской защит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4647,3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Чери Тиго SUVT11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278,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садовый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жилое строение)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нец С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рикладной математики и инженерной график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6154,2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садовый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Chevrolet Lanos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468,4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рдев А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й техник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2457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Chevrolet Niv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долевая 1/4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долевая 1/4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ьин С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физической культуры и спорт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6860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Opel Meriv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садовый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аев А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чебного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2637,6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31 нива (индивидуальное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635,2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Daewoo Matiz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нецов В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акультета заочного обучения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9903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Renault Scenic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759,1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овлева В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 – 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527,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садовый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64,4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111830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аев В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тылового обеспечения – начальник отделения продовольственного снабж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1151,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AUDI А-6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бедев О.М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акультета инженеров пожарной безопасност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899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Опель аст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245,9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ьченко Ю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кадро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6387,6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льксваген-Пассат Б3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465,7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долевая 24/33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оцук В.Е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й тактики и служб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2633,8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60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танкина Г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организации деятельности пожарной охран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9373,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милин В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й безопасност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3209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рд-Фокус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ов С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тылового обеспе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4934,8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ондай Elantra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330,2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дратьев Р.Ю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екретариат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1571,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ИЖ-2126 (индивидуальная)</w:t>
            </w:r>
          </w:p>
        </w:tc>
      </w:tr>
      <w:tr>
        <w:trPr/>
        <w:tc>
          <w:tcPr>
            <w:tcW w:w="14660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ский институт ГПС МЧС России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емкина О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5312,2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5557,8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егирев Д.Г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093,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9  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Сузуки SХ-4 (индивидуальная собственность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4337,0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79%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21%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ев И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5736,1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наем жилого помещени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Pено Скеник CFE16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551,4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лушкин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6863,2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онда Цивик (индивидуальная), Ниссан Приме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4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шин В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441,2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2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1540 (индивидуальная собственность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1/2 доля личной собственности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7622,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лгаков В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ый секретарь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229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ундай IX 35 (индивидуальная собственность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59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чева Н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 – начальник финансово-экономическ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983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ан Альмера (индивидуальная собственность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ышкин А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акультет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9732,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8  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цубиси Лансер (индивидуальная собственность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20,9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1/4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1/4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1/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тов Е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технической части с гаражом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577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 гараж (индивидуальная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0   2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Россия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Крайслер Себринг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749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нецова И.Ю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акультета заочного обу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5697,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2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бель С.Ю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акультета переподготовки и повышения квалификаци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5028,7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8872,0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нов А.О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чебно-научного комплекса «Пожаротушение»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3243,0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3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14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портное средство ИЖ-Планета-5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398,6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доля в праве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омолов М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й техник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3075,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00  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111730 (индивидуальная собственность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300,3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3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6  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итина С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механики и инженерной графи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816,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ов А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гуманитарных дисциплин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373,4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763,3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сянников М.Ю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государственного надзора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967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 садовый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6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онов Е.Г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высшей математики и информати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2342,6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йлов Д.Б.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й профилактик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667,3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8  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ЗАЗ 969 (индивидуальная собственность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осквич 214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518,7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йда И.И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гражданской защиты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5916,0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 Е.В.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й автоматик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9106,2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0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Киа Сид (индивидуальная 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763,43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чина Т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кадро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1701,9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Додж Авенджер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ляпин Б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воспитательной работ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5000,04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59,7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нцов С.Л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акультета «Пожарная безопасность»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7288,3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1/5 часть)   земельный участок (индивидуальная)   дач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   1493     29,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Россия   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ва Шевроле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903,3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1/5 часть) 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06 (индивидуальная) 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 дочь   сын  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15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1/5 часть)   квартира (1/5 часть)   квартира (1/5 часть)  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   18,0   18,0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Россия   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нцев И.В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экспертно-консалтингов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7877,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051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21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хтенев Д.Н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практического обу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9234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Опель Астра (индивидуальная собственность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605,4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тников С.В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информационно-технического обеспе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253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Пежо 206 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3145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 С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4284,12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35%)     гараж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       24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  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  Хонда Лант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Рено-11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35%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няев В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капитального строительств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267,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Рено-Логан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750,9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ирнов В.А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й тактики в составе УНК «Пожаротушение»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3942,1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 бессрочно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952,31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Опель «Агила»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кмасова И.В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нансово-экономическ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6929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9001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1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ксваген Джетт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докимова С.С.    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нансово-экономическ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387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фремов А.М.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чебного отдела – начальник отделения методической работы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904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- 2110 автомобиль легковой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7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вченко Е.В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информационно-технического обеспечения – начальник отделения  информационных технолог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748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Рено Логан  (индивидуальная собственность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2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ов А.В.   супруга  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 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0474,34   124694,88   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мидонтов А.В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практического обучения – начальник учебной пожарной част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62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154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933,75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селев Е.Ю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тылового обеспечения – начальник технической част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8047,29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– 2109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BMW-725t215 (индивидуальная собственность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 1/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5,0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рбу А.А.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322,55 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2/3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Субару Форестер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3989,5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5 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зов А.А.        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-строевой и физической подготовке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6502,25         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5651,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Ауди А 4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пин А.А.        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воспитательной работ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1726,65           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квартира (индивидуальная) квартира (1/2 часть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9   46   51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Россия   Россия 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Автоприцеп МАЗ (индивидуальная) 2. Автоприцеп МАЗ (индивидуальная)    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935,36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ЗАЗ Шанс (индивидуальная) автомобиль грузовой МАЗ сед. тягач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гманов Р.М.            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тылового обеспечения        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136,06           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завершенный дом (индивидуальная) квартира  (индивидуальная)    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,0   240,0   8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Россия   Россия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  Тайота РАФ-4 (индивидуальная) автомобиль легковой  Волга ВАЗ -2102 (индивидуальная)  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,0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 Центр по проведению спасательных операций особого риска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ламов В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связи – начальник связи штаб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5933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074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1094,0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изнюк А.Д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еститель начальника Цент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324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инов А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ротивопожарной защиты и спасательных работ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5354,0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7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ляс В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  (охраны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5995,4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джикистан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нчаро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горючего и смазочных материало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4528,4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RIA CeeD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915,5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нчаров В.М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базы (обеспечения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7584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жафаров Р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Центра по правовой работе – начальник юридической служб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190,7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093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067,9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кий В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7354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 земельный участок ИЖ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7     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Россия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-Estima Emina (индивидуальная) автомобиль легковой УАЗ-4695 (индивидуальная) автомобиль легковой Land Rover Discovery 3 (индивидуальная) автомобиль легковой Nissan Bassar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 земельный участок ИЖ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7     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Россия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уко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автомобильной службы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9667,9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053 (индивидуальная) автомобиль легковой Ford-Fusion (индивидуальная) автомобиль грузовой ГАЗ-3302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80,4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атов Д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эксплуатации здан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9245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ля сельхоз. назначен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неев Д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 (обеспечения спасательных работ, спасения и эвакуации населения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7513,9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Hundai IX 35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794,5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в Б.Ю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 (первоочередных аварийно-спасательных работ в зонах чрезвычайных ситуаций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880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дяков А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радиационной, химической и биологической защит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3351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житие (наё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152,9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тровский И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штаба-заместитель начальника Цент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2616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286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 Korona (индивидуальная) 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аев И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оздушно-десантной служб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443,6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Suzuki Lian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063,8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ьянов В.М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инженерной служб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2241,9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Audi-10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9011,5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церуро Д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артиллерийского вооруж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9128,1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ков Е.Л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продовольственной служб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8700,9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вместн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  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378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Mitsubishi  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фёдова Е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– главный бухгалтер финансово-экономическ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184,1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Volkswagen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11,6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доев  Х. Б-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медико-спасательного управления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4412,3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 Coroll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79,7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лов Е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базы (обеспечения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419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 – RAV4 (индивидуальная) автомобиль грузовой ГАЗ-33023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4430,0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винкин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по воспитательной работе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7591,0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8,8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ввин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 (пиротехнических и специальных кинологических работ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7861,6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 договору соц.. найма)   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2     2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Россия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Ford-Fusion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473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 договору соц.. найма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2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идов Е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 (радиационной, химической и биологической защиты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7475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манов С.Е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 (робототехнических средств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7142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4789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денов Ф.К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по тылу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5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 земельный участок ИЖС   жилой дом (долевая собственность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     91400,0     15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Россия     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цикл УРАЛ-ИМЗ-8.1032 (индивидуальная)      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стов С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по вооружению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5914,5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ргон грузовой Volkswagen LT-28 1994 г.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17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ГУ ВНИИПО МЧС России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ариченко С.Г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- начальник цент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6863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 Х-Трейл  (индивидуальная) Автомобиль легковой Хендэ Гетц  (индивидуальная) Автоприцеп лодочный (индивидуальная) Лодк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 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4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ылов С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32370,3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Пежо 307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 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лепнев М.М.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- 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6416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 Х-Трейл  (общая долевая) Автомобиль легковой Ниссан Х-Трейл (общая долевая) Атоприцеп МЗСА (общая долев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дом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5845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 Х-Трейл  (общая долевая) Автомобиль легковой Ниссан Х-Трейл (общая долевая) Атоприцеп МЗСА (общая долев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дом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кирицкая Т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355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Рено символ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инов В.И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– 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3566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Киа Ккарен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393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беко Ю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– 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809,1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395,8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гаев В.И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6799,6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енде Акцент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я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692,6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я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силь А.П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главного инженера   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1170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Рено Логан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 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600,91 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тникова О.Д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889,3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иат Алвеа (общая долевая) 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ачев А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– 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483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ендэ Санта Фэ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енное строение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енное строение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место (бессрочное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Пежо 308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шаков Д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33875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цубиси Оутландер 3.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525,7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5376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КИА Сид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8955,3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4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 В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489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Опель Астра (индивидуальная) Автомобиль легковой Ниссан Премье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3360,9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мазанян М.Т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7511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рохин С.П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359,9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074 (индивидуальная) Автомобиль легковой Ниссан Максим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ишонкова О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1707,4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12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Ровер 75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 В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8239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4356,8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ябиков А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502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цубиси Лансер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5119,1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занов Е.М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955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ый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799,5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сникова С.Ю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6668,6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9935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 Премьера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лыдин А.П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инженер филиа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8300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цубиси Лансер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енное строение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7162,1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ый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аила В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лиала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7615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рная лодка «Прогресс»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341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ькина И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462,8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нецова В.К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4048,2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енде Гетц (индивидуальная) 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юрин В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9647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ундай Санта Фе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аров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7920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цубиси Лансер (индивидуальная) Автомобиль легковой Фольцваген Гольф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843,7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еев В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лиа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1579,.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2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ценя В.Ю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4450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 Х –Трайл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УАЗ 469  (индивидуальная) Прицеп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лов Ю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2281,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604,2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нецов В.П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7032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рцев С.Г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005,8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Пежо 206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зина Е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7936,4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9101,4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ГАЗ 3110  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цев Д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3763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Сузуки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94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Сузуки Гранд Витара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диенко Д.М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0328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цубиси Лансер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94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слакова С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4111,8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РАВ 4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льников В.Е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6909,2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Фоку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ков С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0466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Ссангйонг Рекстон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убань О.П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5835,0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388,5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цваген Каравелл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ьцов К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6657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цваген Туарег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785,8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лов Л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1092,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цубиси Лансер (индивидуальная) Автомобиль легковой Сузуки Лиана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6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тумян А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3353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Фоку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2517,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Фокус (индивидуальная) 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чев Б.Б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196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онда Пилот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онда Джаз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шков М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 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4717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КИА Спортидж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7754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хотико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636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Опель Астра (индивидуальная) Автомобиль легковой Москвич 2141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248,9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еев А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пожарной част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4220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цваген Гольф (индивидуальная) Прицеп КМЗ-8284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22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нер В.К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7587,8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952,7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ламкин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8258,4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Рено Комос (индивидуальная) Лодк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273,4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Шкода Фабия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ь садового дома  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ова В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07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 Микро (индивидуальная) 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лов Е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4186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Дейву Нексия (индивидуальная) Автомобиль легковой ВАЗ 21074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066,3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Луаз  969М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шов А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680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гин В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5489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Фоку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юшова Н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отдел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1378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064,6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рсов А.Г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1742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цубиси Лансер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855,2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осквич 2141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панов С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9997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шин А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– 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5939,6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2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енный блок (незарегистрирован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незарегистрирован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050,6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2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баков В.Р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480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цваген Пассат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6379,5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рина Г.П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0897,0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филов Г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9478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 Х-трейл (индивидуальная) Автомобиль легковой Фольцваген Пассат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влишев П.П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2982,2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регистраци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регистраци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рков В.Г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5333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цубиси Каризма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24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лкин А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90821,6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Чери Сув Т11 (индивидуальная) Автомобиль легковой Рекстон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ый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693,6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шкина Е.Ю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ый секретарь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468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7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цваген Туарег (индивидуальная) Автомобиль легковой Фольцваген Поло (индивидуальная)  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одченков Р.Б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отделения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387,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чудо Д.Г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9277,6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Фокус (индивидуальная) Автомобиль легковой Ниссан Кашкай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71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щук Р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4513,9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ГАЗ 31105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Шевролет Авео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ирнов Н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4939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ундай Санта Фе (индивидуальная) Автомобиль легковой Додж Калибер 2,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ал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446,1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ал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ов А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5362,1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ерседес 220 Аутлендер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ь жилого дома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ов А.М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начальник секто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015,7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даров М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2999,4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Фоку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ыков В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344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Королла (индивидуальная) Автомобиль легковой Тойота Королл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чишак Т.И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лиа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2561,2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5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173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сова О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 филиа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402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льц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308,3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099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749,0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социальный най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лашов В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653,0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07 (индивидуальная) Автомобиль легковой Фиат Албе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770,9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клыков В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инженер филиа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7044,8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11183 (индивидуальная) Автомобиль легковой Ниссан Кашкай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625,5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белкин А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лиала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6798,8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1929,8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Опель Корса (индивидуальная) 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тков Г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7490,4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486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иков А.Д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лиала по научной работе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9133,8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тцубиси Лансер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3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шко И.Д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7335,3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цеп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6678,5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онов А.О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1262,8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Фоку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732,5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тин И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6749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кода Октавиа (индивидуальная), Моторная лодка Н-330, (индивидуальная) Моторная лодка К-336, (индивидуальная) Прицеп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359,9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Ситроен С3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анов А.Г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513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6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537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 Мичландер (индивидуальная) Автомобиль легковой –  УАЗ 31601,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олова А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114,8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мановский А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72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осквич 2141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43,3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еев П.М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19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тцубиси Аутлеиндер (индивидуальная) Лодк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нцова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7002,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тцович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714,4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7084, 3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кашенко Т.Б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30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, ВАЗ 2106 (индивидуальная) Автомобили легковые, Нисан Кашкай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115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кряк А.Ю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3339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 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7838,3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рашкевич Е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961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23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ркин И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7942,.3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Шкода Октавия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395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злова Н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главного инжене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2331,7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 21103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я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моц Е.Л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9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 11183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7291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7291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хало Г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лиа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6988,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 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165,0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вин М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– 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3850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, Форд С Мак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6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Деву Мати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шинский В.И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9916,1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11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езнева Л.И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– начальник секто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365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цваген Шаран (общая долев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цваген Шаран (общая долев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 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рапова Н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740,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социальный най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БМВ 523 (индивидуальная) Автомобили грузовой ГАЗ 270710 (индивидуальная) 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мельков Н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20546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2\5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91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3\5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Опель Инсигния  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лгаков В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5994,0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 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тцубиси Лансер (индивидуальная) Автомобиль легковой КИА Спортейден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оров А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3331,9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ЕНДЕ Санта Фэ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тцович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3104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6941,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3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ечкин В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88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ин В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8770,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КИА Рио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6733,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ш В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3619,6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наследство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Фьюжен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ок гаражный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гтяр М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 филиа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8701,4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  (общая долевая 1/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лемеров М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0321,0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онда СРВ (индивидуальная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214 (индивидуальная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бисов А.Л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078,2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ан Примьера (индивидуальная Автомобиль легковой Сузуки СКС -4 (индивидуальная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389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латов В.О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9793,3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11 (индивидуальная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32,5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олов Д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86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уречников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889,1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оциальный нае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цубиси Паджеро (индивидуальная) Грузовой автомобиль ГАЗ-3307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7906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КИА Рио (индивидуальная) 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юскина В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6557,4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Фокус (индивидуальная) 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дратюк И.Г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1760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ан Пайнфайндер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67,2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нов Ю.Г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6194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Камри (индивидуальная) Автомобиль легковой Москвич Святогор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1649,0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вешников Н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2537,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ский С.Ф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лиа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670,4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01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шин В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– начальник цент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369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Опель Зафира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8409,5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,2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санов И.Р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– начальник цент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24415,1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КИА Спорттаб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8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9791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4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утт М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13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Сузуки СКС4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036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ельникова Е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17274,9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308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Ланд Ровер (индивидуальная) 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юшин А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– начальник цент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7846,2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ГАЗ 31029 (индивидуальная) Автомобиль легковой Фольцваген Пассат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762,4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ымов С.М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секто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0670,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Сузуки Лиана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бов Д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1698,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Пежо 308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997,3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 В.Л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– начальник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9800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Шкода Актавия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277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точий О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3341,4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Ходолка (индивидуальная) Автомобиль легковой Фольцваген Пассат (индивидуальная) Автомобиль легковой Тойота Аурис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ко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99127,4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говор найма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Фокус (индивидуальная) 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адемия ГПС МЧС России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сеев А.А.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еститель начальника Академи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2992,0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8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рдер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рдер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нашев Ю.П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Академии- начальник института переподготовки педагогических кадров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5681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,5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Мерседес-Бенц Е-200К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 по договору на 5 лет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сяник А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Академии по учебной работе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9869,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ДЭУ-Нексия, ВАЗ-21083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шков М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Академии по научной работе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6587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4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Тойота-Авенси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2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2,6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4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туев Б.Ж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Академии – начальник института заочного и дистанционного обучения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958,5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2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ыше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Академии по кадрам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2105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2976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ыкин Д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Академии по служебно-боевой подготовке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6393,2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УАЗ-3162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рунин Э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Академии – начальник ЗУБ «Нагорное»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7684,1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KIA-CEED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хонт В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Академии по материально-техническому обеспечению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9234,1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Хонда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штек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 – начальник финансово-экономическ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3633,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852,7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арина Т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Академии по правовой работе – начальник юридическ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8585,8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Ниссан-Примьера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селев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юридическ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630,3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659,4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а И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кадро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1332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мохова И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кадров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4012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Шевроле-Лано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6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муницип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ВАЗ-2107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цыбашев С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кадров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9977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усадебный участок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Skoda-Octavi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ны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314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рин М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воспитательной работ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523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  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шкин А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ультурного цент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8746,4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4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ышева О.Ю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культурного цент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6766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334,3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 ВАЗ-2103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еев  А.О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чебно-методического цент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8579,2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Ниссан-Примье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6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098,5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скаков С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МЦ – начальник методическ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5422,8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1/2 часть, наследство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ГАЗ-31029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ова И.Б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817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5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: ГАЗ-3110 (индивидуальная); Hundai «Соната»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банова М.Л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методическ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7367,0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муницип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олох С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технических средств обу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8362,3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Toyota-Mark II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ляков А.М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технических средств обучения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618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Honda- CRV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лиуллин Р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– начальник отделения программного обеспе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201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договор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Форд-Фоку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862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договор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договор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ов С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практического обу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380,5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Пежо-307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льнико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УПЧ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2516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франо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ГДЗС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492,3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DAEWOO-NEXI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мцов С.П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отделения, организации и координации научных исследован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8398,0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,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Шкода-Фабия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5500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ничников В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отделения инновационных технологий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553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Мерседес ML-35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видов В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редакционно-издательск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980,2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2840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нов В.Г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РИО – главный редактор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438,0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рский С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редакционно-издательск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6690,2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мельянова Е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бще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1996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5752,0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8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Ауди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8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аркина Е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по защите государственной тайны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919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садоводств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9  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ВАЗ-2107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и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енко С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отделения учета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3726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Audi А3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емьянов С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служебно-боевой подготов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2521,7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аренда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HYNDAI-TUCSON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277,0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ынюк Л.Г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ения по военно-мобилизационной работе, гражданской обороне и служебно-боевой подготов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8542,1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Опель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845,9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евский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- начальник дежурной част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0546,5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ецкий Я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акультета руководящих кадро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460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сов А.Г.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акультета подготовки научно-педагогических кадров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0109,28     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,0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  (аренда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,0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муницип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хозблок)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615,6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тков С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факультета по работе с иностранными гражданам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3050,6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Митцубиси- Аутлендер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03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ылов А.М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переподготовки и повышения квалификаци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3911,8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,0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Опель-Астра (индивидуальная)   Прицеп «КМЗ-8284»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машиноместо)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8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крещенов В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акультета пожарной безопасности (на базе среднего профессионального образования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3284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Шкода-Йети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плаев А-Б.Ш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акультета пожарной безопасности (на базе общего среднего образования)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397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Тойота-Камри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5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шин М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- начальник факультета заочного обучения  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511,5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«Кia-Ceed» (индивидуальная)      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732,4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81,3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ицкий В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– начальник отделения дистанционного обу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2937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867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ов А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чебно-спортивного комплекса «Авангард»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8645,9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Форд-Фокус (ОАО Сбербанк 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85,2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ипин Ю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отделения связ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8763,1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651,1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ндаренко М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тактики и службы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8738,2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ВАЗ-21124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, расположенное на садовом участке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3028,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строение без права регистрации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 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жко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й техни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9533,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4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Шкода-Фабия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9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,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 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ров А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й автоматик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83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9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седес-Бенц ML35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8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16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седес-Бенц В-17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вырков С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безопасности технологических процессо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732,2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Форд-Фокус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тченко И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кадрового и правового обеспечения деятельности ГПС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897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Ниссан-Альме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зач Сергей  Викторович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инженерной теплофизики и гидравли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4362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лименко Владимир Анатольевич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роцессов гор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349,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Нисан-примье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416,9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наев Борис Мазанович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физической подготовки и спорт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2788,9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«Хендай-Акцент»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ьин Виктор Николаевич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trьник кафедры механики и инженерной график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59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0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0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чев В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-строевой и газодымозащитной подготов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7506,6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по ордеру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садов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Шевроле-Нив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евода С.С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общей и специальной хими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6199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социальный найм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85,8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кс в гараже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палов Александр Викторович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истории и экономической теори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9475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венков А.Б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НК ППБС – начальник научно-исследовательского отдела проблем профилактики в строительстве и сертификаци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111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тузов С.Ю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НК АСИТ – начальник кафедры информационных технологий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929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ВАЗ-21063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757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баев И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НК ОНД – начальник кафедры организации надзорной деятельност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196,8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ксус (индивидуальная)      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0,0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айдов А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НК ГЗ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ВАЗ-2115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хмаев О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по строительству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1125,3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муницип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сев А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– заместитель начальника ЗУБ «Нагорное»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6873,7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Форд-Мондео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54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носенков Е.Е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бщежит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866,0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: ВАЗ-21074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28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зату И.Г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материально-технического обеспе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914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: Nissan Note (индивидуальная); ToyotaTown ACE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55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пед «Хонда-Дию»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техтин В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– начальник вещевой служб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9558,5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KIA-Ceed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1970,2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тко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продовольственной служб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8349,2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7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Хонда-Сивик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охин Ю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техник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8641,3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4   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Опель-Аст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9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918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фремо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-начальник отделения инженерно-технического вооруж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6322,1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401,2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Hyndai Getz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ишев О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- начальник технической част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177,6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кт-Петербургский университет ГПС МЧС России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йтор В.П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ниверситета (по работе с учебно-мето-дическими объединениям)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4454,6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uzuki Гранд Вита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0566,8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uzuki SХ4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ильницын А.Б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ниверситета по воспита-тельной и правовой работе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2495,7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7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202,3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ЙOTA Coroll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Нисан Альме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ирнов А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ниверситета по информа-ционным технологиям и информацион-ной безопас-ност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7348,1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9545,9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ов В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ниверситета по тылу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8661,3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итсубиси «Лонсер»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155,3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ышев Ю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ниверситета – начальник института дополнитель-ного профес-сионального образования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0388,5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Mitsubishi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тсубиси Каризм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68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ик Е.Б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ниверситета – начальник института заочного и дистанцион-ного обучения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9717,0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Mitsubishi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2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драшина Л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ниверситета по финансово-экономической работе – главный бухгалтер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0849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498,5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кода «Актавиа»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ев С.Н.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университета (по информации, пропаганде и связям с обществен-ностью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193,6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Ниссан Tiid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8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а Ю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университета (по строительству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315,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ханин В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университета (по безопасности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2971,4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086,1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Chevrolet Trail Blazer (индивидуальная) автомобиль легковой - Honda CR-V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лтыгов М.М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университет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4572,4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цев В.О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университета (по кадрам) – начальник отдела кадро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6844,4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Nissan VANETTE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392,4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боксаров П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начальника университета (по между-народной деятельности) – начальник центра органи-зации и коор-динации меж-дународной деятельност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7452,0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Хундай Акцент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илов О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 организации  и координации учебно-методической работы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6970,7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385,2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Хундай Getz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нцова О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  центра организации и координации учебно-методической работ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721,0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монов А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организации и координации учебно-методической работы (по практическому обучению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742,8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ицубиси PAJERO SPORT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талов С.Э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 автоматизации задач управл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853,4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114,1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чков А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связи и сетевых технологий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299,1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93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ов В.Л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связи и сетевых технологий – начальник отделения связ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718,8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10 (индивидуальная) автомобиль легковой – Ауди-100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дако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автоматизации задач управл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896,9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 Карина Е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пов Г.Ф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 организации и координации научных исследован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1108,8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Хундай Elantr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354,2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кова Ю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организации и координации научных исследован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3889,2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альцова Н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редакционного отде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859,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HyundaiGetz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56255.2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Хундай Getz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Nissan X-Trail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кин С.М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редакционн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6531,2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koda Octavi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5500,4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ук С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чебного центр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6290,2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Ховер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аренда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4749,6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 С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чебного центра – начальник отделения (хозяйственного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6953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ROVER 75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0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илевич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чебного центра – начальник учебной пожарной част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386,4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онда Аккорд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744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усов С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загородного учебно-тренировоч-ного центра «Сосново»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1504,5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12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банова О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кадров – начальник отделения комплектова-ния постоян-ного состав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3126,9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8121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ашина О.Г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воспитательной работ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362,1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азнова А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воспитатель-ной работ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3594,5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злова Ю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психологического обеспечения учебного процесс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8318,1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енкова Н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-го отдела – заместитель главного бухгалте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6181,1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0000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Рено Логан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стунова С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нансово-экономическо-го отдела – начальник отделения (расчетного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901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грузовой – Скания (индивидуальная) полуприцеп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удков И.П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материально-технического обеспе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267,8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итсубиси аутлендер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ратов Р.Р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материально-технического обеспе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2659,2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изнюк В.Г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автомобильной техни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065,1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енов В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автомобильной техни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8634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93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959,9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ляков В.Б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медицинской службы - врач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9149,0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Renо Megan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врилов А.М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медицинской службы – начальник поликлиники - врач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394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евроле KLAS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626,6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ьев С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эксплуатации основных фондо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365,5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 Камри Солара (индивидуальная) автомобиль Газель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963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 А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эксплуатации основных фондо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4507,2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Citroen Berlingo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8140,2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нов Р.Е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капитального строительств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1463,6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8751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ин Д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капитального строительств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376,2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1865,1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аров А.Е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органи-зации и коор-динации  меж-дународной деятельности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5798,7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ачный, 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ябина Л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9346,3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хнович Л.М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бще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7819,6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234,1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Nissan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мин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защиты государственной тайны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346,3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7001,4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садовый, 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KIA SPORTAGE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арова Е.Ю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юридическ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24,4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чоев Х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7215,3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1210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ыдов Д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организации службы и подготов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542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Опель-Аст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говой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философии и социальных наук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7776,3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670,7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садовый, 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абанов В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сервис безопасност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7925,0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 К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механики и инженерной графи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1732,8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004,4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ов В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высшей математики и системного моделирования сложных процессо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228,9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Fiat Albe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4152,0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бейчикова О.П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трудового прав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3267,0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7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ача, 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9997,0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ача, 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скин Ю.Г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й, аварийно-спасательной техники и автомобильного хозяйств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3435,2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Сузуки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16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садовый, 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ачный, 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уков И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й безопасности зданий и сооружен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3319,6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ачный, 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Volkswagen TIGUAN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7268.7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лех М.Т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ожарной безопасности технологических процессов и производст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3154,8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FORD FUSION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6563,1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ехин С.Н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автоматики и сетевых технологий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4316,6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FORD KUG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й В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организации пожаротушения и проведения аварийно-спасательных работ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9557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азда 6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ачный, 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ченко С.Б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теории и истории государства и прав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79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льксваген Гольф-3 (индивидуальная) автомобиль легковой – Мерседес Е 240 (индивидуальная)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коев В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защиты населения и территор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165,9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 COROLLA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анов С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физической подготов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458,0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Хундай Санти-Фе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508,8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итронов М.Е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физико-химических основ процессов горения и туш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1201,7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итсубиси Lancer (индивидуальная) автомобиль легковой – Тойота Ленд Крузер (индивидуальная)  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медов Н.М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управление и интегрированные маркетинговые коммуникаци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3981,6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Опель Зафира (индивидуальная) автомобиль легковой – Ниссан Ноут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71,2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йдай П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бухгалтерского учета, анализа  и аудит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872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садовый, 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74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бкина М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гражданского прав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8330,2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исев П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дополнительного профессионального образования (по научной и инновационной работе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5808,9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Опель Аст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969,6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толапов А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дополнительного профессионального образования по учебно-методической работе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1580,2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лое помещение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Nissan X-Trail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197,1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оусов И.Ю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ереподготовки и повышения квалификации специалистов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4143,2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итсубиси Lancer (индивидуальная) 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рапов С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криминалистики и инженерно-технических экспертиз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8976,8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590,8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KIA DE JB RIO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ова Е.С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государственного надзора и контрол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9468,6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дловский А.Л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федры практической подготовки сотрудников пожарно-спасательных формирован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454,7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Сузуки-гранд-Витара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600,8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ранов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акультета пожарной безопасност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6797,0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8213,3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KIA JES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таренко С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акультета экономики и прав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6458,0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-Королла (индивидуальная) автомобиль легковой – Митсубиси-Галант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ачный, 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91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вцов В.И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института заочного и дистанционного обучения – начальник центра технологий открытого образова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486,1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кода Октавия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69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кимова Л.Г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методического обеспечения учебного процесса – заместитель начальника организации-онно-методи-ческого центра института заочного и дистанционного обучени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3212,5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5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ешных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акультета подготовки и переподготовки научных и научно-педагогических кадро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2504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4476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итсубиси-Lancer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тереков С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ибирского филиа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3759,5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 21063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394,7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йзуллин О.Г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ибирского филиала по служебно-боевой подготовке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210,38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IPSUM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7797,5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аев В.Н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ибирского филиала по учебной и научной работе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2367,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RAV 4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001,4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шилов И.М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ибирского филиала по кадрам-начальник отделения кадро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2354,7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FIELDER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жов В.А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НИОКР – главный инженер Сибирского филиа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8023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6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NISSAN X-TRAIL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– М3СА 817711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харов С.В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ибирского филиала по материаль-техническому  обеспечению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348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9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LC PRADO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392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COROL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кевич В.Л.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ибирского филиала по воспитатель-ной и правовой аботе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059,9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KIA SORENTO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292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льник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ибирского филиала – начальник центра НИОКР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3464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MITSUBISI PAJERO (индивидуальная)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ностаев Р.В.        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эксперимен-тальных иссле-дований и опытно-конструкторских разработок центра НИОКР Сибирского филиала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7304,8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Honda CR-V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5762,3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онов А.В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  эксперимен-тальных иссле-дований и опытно-конструкторских разработок центра НИОКР Сибирского филиа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431,5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FORD ESCAPE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682,5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PEUGEOT 307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ильев С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информацион- ных техноло-гий и компью-терного моделиро-вания центра НИОКР Сибирского филиа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6310,1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COROLA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319,2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авелюк П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инфор-мационных технологий и компьютер- ного модели-рования центра НИОКР Сибирского филиал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3467,0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344,3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UZUKI WAGON R SOLIO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рачев А.А.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научно-исследовательского отдела Центра НИОКР Сибирского филиала 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3000,0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TOWNACE NOAH (индивидуальная)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600,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6,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  </w:t>
      </w:r>
    </w:p>
    <w:p>
      <w:pPr>
        <w:pStyle w:val="Style15"/>
        <w:spacing w:before="280" w:after="280"/>
        <w:rPr/>
      </w:pPr>
      <w:r>
        <w:rPr>
          <w:i/>
          <w:iCs/>
        </w:rPr>
        <w:t>Адрес страницы:</w:t>
      </w:r>
      <w:r>
        <w:rPr/>
        <w:t xml:space="preserve"> </w:t>
      </w:r>
      <w:hyperlink r:id="rId3">
        <w:r>
          <w:rPr>
            <w:rStyle w:val="InternetLink"/>
          </w:rPr>
          <w:t>http://www.mchs.gov.ru/document/219438</w:t>
        </w:r>
      </w:hyperlink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Verdan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mchs.gov.ru/upload/site1/3CgrGqK2FI-big-600.png" TargetMode="External"/><Relationship Id="rId3" Type="http://schemas.openxmlformats.org/officeDocument/2006/relationships/hyperlink" Target="http://www.mchs.gov.ru/document/21943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55:00Z</dcterms:created>
  <dc:creator>www.PHILka.RU</dc:creator>
  <dc:description/>
  <cp:keywords/>
  <dc:language>en-US</dc:language>
  <cp:lastModifiedBy>www.PHILka.RU</cp:lastModifiedBy>
  <dcterms:modified xsi:type="dcterms:W3CDTF">2013-06-20T10:55:00Z</dcterms:modified>
  <cp:revision>2</cp:revision>
  <dc:subject/>
  <dc:title>Сведения о доходах, об имуществе и обязательствах имущественного характера лиц, замещающих должности в организациях Министерства Российской Федерации по делам гражданской обороны, чрезвычайным ситуациям и ликвидации последствий стихийных бедствий</dc:title>
</cp:coreProperties>
</file>