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лиц, замещающих должности в МЧС России и членов их семей (по специальным подразделениям ФПС МЧС России) за период с 01 января 2010 года по 31 декабря 2010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3 Июня 2011 14:15 </w:t>
      </w:r>
    </w:p>
    <w:p>
      <w:pPr>
        <w:pStyle w:val="Style15"/>
        <w:rPr/>
      </w:pPr>
      <w:r>
        <w:rPr/>
        <w:t>Сведения о доходах, об имуществе и обязательствах имущественного характера лиц, замещающих должности в Министерстве Российской Федерации по делам гражданской обороны, чрезвычайным ситуациям и ликвидации последствий стихийных бедствий и членов их семей (по специальным подразделениям ФПС МЧС России)  за период с 01 января 2010 года по 31 декабря 2010 года.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300"/>
        <w:gridCol w:w="1223"/>
        <w:gridCol w:w="2902"/>
        <w:gridCol w:w="2274"/>
        <w:gridCol w:w="1396"/>
        <w:gridCol w:w="1997"/>
        <w:gridCol w:w="3179"/>
      </w:tblGrid>
      <w:tr>
        <w:trPr/>
        <w:tc>
          <w:tcPr>
            <w:tcW w:w="3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22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90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09 г. (руб.)</w:t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317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1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1541"/>
        <w:gridCol w:w="4398"/>
        <w:gridCol w:w="1200"/>
        <w:gridCol w:w="2220"/>
        <w:gridCol w:w="840"/>
        <w:gridCol w:w="766"/>
        <w:gridCol w:w="3319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пециальное управление ФПС № 1 МЧС России»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урский А.А.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 по режиму, кадровой и воспитательной работе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6597.4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106.4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эу Матиз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дулин А.Г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-технического обеспечения центра обеспечения деятельн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220.5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058.7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атыренко Д.А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административно-правовой деятельности при осуществлении ГПН и дознания по делам о пожарах отдела государственного пожарного надзор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036.7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ифан Солано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336.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щенко К.Г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299.4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иеста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297.8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888.1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ипов В.Н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6190.1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Кашкай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лотарев А.М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управ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597.9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, прицеп легковой МЗСА, гидроцикл Поларис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487.7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цубиси Паджеро Джуниор (индивидуальная)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н Б.Б.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о защите государственной тайны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211.5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Акцент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853.0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драц О.А.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134.6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Д.В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9355.5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00.0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нцев М.Б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425.4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коммерческий наем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Авенсис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996.3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лепелин А.С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службы и подготов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496.4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анников В.Ю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ой и воспитательной работ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229.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12 (индивидуальная)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ова Н.Г.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 – главный бухгалтер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390.0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Е.В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рганизации и осуществления ГПН в ЗАТО Озерск отдела государственного пожарного надзор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38.6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206.9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93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шников В.Г.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050.0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02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жин Г.И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ной работ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955.0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5 (индивидуальная)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263.8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1,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,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482"/>
        <w:gridCol w:w="4451"/>
        <w:gridCol w:w="1080"/>
        <w:gridCol w:w="2487"/>
        <w:gridCol w:w="600"/>
        <w:gridCol w:w="766"/>
        <w:gridCol w:w="3419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 МЧС России»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лекова Л.Д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9846,1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TOYOTA WILLCYPHA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ипин И.М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4819,3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TOYOTA HIGHLANDER        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 под 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330,31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тимиров Э.Ю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149,20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TOYOTA COROLLA AXIO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050,9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кова В.Н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556,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воздев Р.Н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информационно-аналитического отделения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826,0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ВАЗ-2108; 2) HONDA CIVIC        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е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403,0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ышев В.В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769,6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100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HONDA STEP WAGN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151,7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59/100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0/100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0/100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а И.К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ной рабо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411,2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HONDA AIR WAVE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9945,77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врига С.Г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службы и подготов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935,7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4/5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ВАЗ-21093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575,79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ев В.В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ресурсного и материально-технического обеспеч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8507,0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841,71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ВАЗ-2104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сенко А.А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ГП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6725,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00,2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очкин Е.О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ой и воспитательной рабо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5434,1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155,52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чинский С.И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    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9764,5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TOYOTA KLUGER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739,70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ов А.И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8751,3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ВАЗ 21213 «Нива» 2) Автоприцеп: ММЗ 81021  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494,6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ютин Р.Н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рганизации и осуществления государственного пожарного надзора отдела ГПН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776,0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16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2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опов К.Н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216,7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129,96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а З.В.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- главный бухгалтер финансово-экономического отдел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3390,85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518,29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TOYOTA COROLLA SPACIO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ых О.Ю.</w:t>
            </w:r>
          </w:p>
        </w:tc>
        <w:tc>
          <w:tcPr>
            <w:tcW w:w="44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108,94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1) MAZDA PREMACY  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784,68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1689"/>
        <w:gridCol w:w="3429"/>
        <w:gridCol w:w="2219"/>
        <w:gridCol w:w="2573"/>
        <w:gridCol w:w="632"/>
        <w:gridCol w:w="798"/>
        <w:gridCol w:w="2660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  3  МЧС России»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          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ышин А.В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У «Специальное управление ФПС № 3 МЧС России»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2123,4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ksvagen Golf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С.А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473 (продажа квартиры 1100000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ksvagen Passat CL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0 (продажа квартиры 1100000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ksvagen Golf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оров В.Н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отдела кадровой и воспитательной работы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6293,3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866,8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ндай – Ай 30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яцидевский Э.М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отдела ГПН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6596</w:t>
            </w:r>
          </w:p>
        </w:tc>
        <w:tc>
          <w:tcPr>
            <w:tcW w:w="25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4)</w:t>
            </w:r>
          </w:p>
        </w:tc>
        <w:tc>
          <w:tcPr>
            <w:tcW w:w="63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9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ссан Х-Трейл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SHARK1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хта АЛ550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0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4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йворонок С.В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– начальник ФЭО – главный бухгалтер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413,1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цубиси-Паджеро-Спорт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350,5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9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d Fusion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4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фель А.В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634,4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73,0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10, ВАЗ-21120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. квартира (соц. найм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хрушев А.В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рофилактики пожаров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9466,5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ашова Н.В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онтрольно-ревизионного отдел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159,4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ров Г.К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о защите государствен- ной тайны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357,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3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ебное помещение из 1 комнаты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357,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ебное помещение из 1 комнаты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нда HR-V (индивидуальная)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       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н Д.В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РиМТО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8095,0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ссан Note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1/4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6007,1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an X-Trail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стиков А.И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2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330,5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Tойота (индивидуальная)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носов Н.П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4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204,9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рная лодка Ибис-6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хоз. строение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 на 5 лет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subishi Montero Sport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шиморов А.Г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6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633,17 (продажа земельного участка 900000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в кооперативном доме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000,9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кин В.П.  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7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1537,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53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енко И.В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8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8206,5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an X-Trail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250,9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8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част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 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ков С.А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9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928,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7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А СИД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963,2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пчук А.С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0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746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льксваген Пассат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шаков М.В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6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8322,9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ёндэ SM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744,5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. Найм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а Г.С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7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09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и 1/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5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669,1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и 1/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5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рин В.Г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8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4539,9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A-EDCEED (индивидуальная)  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     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зегов С.М.        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21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559,93      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 968М, AUDI 100 (индивидуальная)  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7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938,5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     </w:t>
            </w:r>
          </w:p>
        </w:tc>
        <w:tc>
          <w:tcPr>
            <w:tcW w:w="168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ев В.И.</w:t>
            </w:r>
          </w:p>
        </w:tc>
        <w:tc>
          <w:tcPr>
            <w:tcW w:w="34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26</w:t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860,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1/4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5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A Sorento (индивидуальная)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 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1154"/>
        <w:gridCol w:w="3226"/>
        <w:gridCol w:w="1080"/>
        <w:gridCol w:w="2686"/>
        <w:gridCol w:w="960"/>
        <w:gridCol w:w="813"/>
        <w:gridCol w:w="4016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4 МЧС России»  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анов В.В.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805,34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7/60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135,58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1 Автомобиль легковой CHEVROLET AVEO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4/15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      </w:t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днов А.С.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406,92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478,22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YUNDAI GETZ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              </w:t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 А.С.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ной работы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711,91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5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55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704,30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5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4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AUDI-80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55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         </w:t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ин В.А.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ГПН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163,73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47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76,96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civic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      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ин Д.А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 Отдела ГП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276,0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Mitsubishi Lancer 1.6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145,48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       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зов В.Е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646,68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8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-2114 Легковой автомобиль ВАЗ-2114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360,45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8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2/62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386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             </w:t>
            </w:r>
          </w:p>
        </w:tc>
        <w:tc>
          <w:tcPr>
            <w:tcW w:w="115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ова В.А</w:t>
            </w:r>
          </w:p>
        </w:tc>
        <w:tc>
          <w:tcPr>
            <w:tcW w:w="32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ЭО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745,00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3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1601"/>
        <w:gridCol w:w="3258"/>
        <w:gridCol w:w="1200"/>
        <w:gridCol w:w="2963"/>
        <w:gridCol w:w="1008"/>
        <w:gridCol w:w="1026"/>
        <w:gridCol w:w="3136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5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фонин Д.Б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859,9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CHEVROLET-LACETTI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чальных классов МОУ «Гимназия №41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469,9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друтдинов Ф.Б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736,4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садовый)   квартира (долевая 1/4)   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     60,9     3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     Россия     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ВАЗ-2111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сестра ФГУЗ ЦМСЧ-31 ФМБА Росси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560,3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аков К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020,0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NISSAN-WINGROAD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ва Е.М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ой и воспитательной работ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409,3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ООО «Транзит-Авто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380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     58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VOLKWAGEN PASSAT   Автомобили грузовые: VOLVO FH-12 – (тягачи) 4 шт.   Автоприцепы: полуприцепы – 5 шт.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аев И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ГП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319,6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йко-место в общежитии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TOYОTA-СOROLL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ов И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184,9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квартира 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     63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MITSUBISHI-LANCER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ст по финансовой работе ООО «ННКЦ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535,2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   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     18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 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ко А.С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271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квартира (постоянная регистрация)   гараж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     53,4       1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       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ВАЗ-2114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 Ю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а – главный бухгалтер  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439,9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TOYОTA-RAUM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труктор по вождению пожарной машины-водитель специальной пожарной части №5 ГУ «Специальное управление ФПС №5 МЧС России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916,8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.2005 года рожд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ынин С.Н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380,2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йко-место в общежитии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специальной пожарной части №2 ГУ «Специальное управление ФПС №5 МЧС России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481,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 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вертных С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КиВР  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943,2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калёв А.Г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839,5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  земельный участок (под гараж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     24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TOYОTA-СOROLL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нт отдела №16 ОАО «УЭХК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703,5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6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вренова С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- главный бухгалтер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994,7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21,6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-Альмера (индивидуальная)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ятых А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593,9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¼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-Фокус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766,5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?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А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342,0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ехранилищ (индивидуальная 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823,3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61 (индивидуальная) Автомобиль легковой Опель Мерива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 Е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528,6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юндай-Элантра (индивидуальная)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вчук С.А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668,4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326,0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ЭУ «Нексия»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рамуков А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начальник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217,3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99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289,9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 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А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001,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иврале Лачетти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204,2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7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ов В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6004.3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ЭУ Нексия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ова К.В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 А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245.1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Симбол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а С.С. (жена)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 ФПС № 7, диспетчер СПЧ-5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2.1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 Г.А. (сын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а В.А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с В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-вой и воспита-тельной работ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086.5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с Т.Е. (супруга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ЯЦ-ВНИИТФ, ком-плектовщиц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891.4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с В.В. (сын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отова И.М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5665.0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отов Ю.Е. (муж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ЯЦ-ВНИИТФ, тех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611.2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ев С.Н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430.8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0, Тойота Ярис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5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ева Т.Ф. (жена)    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авец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13.8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5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              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миров А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140.5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иат Гранде Пунто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мирова А.В. (супруга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жинское отд № 7604 Сбербанка России, ведущий экономис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780.8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мирова С.А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сенко С.Н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беспечения деятельности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606.6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Зафира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сенко И.Б. (супруга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ЯЦ-ВНИИТФ, инженер-метролог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858.1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сенко К.С. (сын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 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мин П.Н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-технического обеспечения центра обеспечения деятельн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464.4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алдина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мина Л.К. (супруга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ЯЦ-ВНИИТФ, тех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579.8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 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мина К.П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ева О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959.0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1/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ева М.А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ева Е.А. (доч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8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ин Ю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707,0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2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УАЗ 31512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6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для лодки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для снегохода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Моторная лодка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оход BRD SKI DOO TUNDRA LT 550E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332,4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3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6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ружение АЗС контейнерного типа (долевая 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ружение АЗС (долевая1/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7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анок М.И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036?4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Coroll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ая кладовая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595,2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афонов А.И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начальник ОКиВР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101,2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ALLION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кин С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 764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3/8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Fit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ля ведения садоводства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 246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3/8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ус ПАЗ-320540 – 4 единицы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мкин С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748,4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озов Д.Ю.  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358,7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ОСКВИЧ-2140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1586,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-MARCH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4/5)  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ьянов А.В.  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ой и воспитательной работы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 718,2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ая кладовая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9 590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KOROLL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хачёва М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о защите государственной тайны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 441,4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янка (долевая 1/2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2,97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UZUKI 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фьев Е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-главный бухгалтер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040,5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ONDA ODYSSEY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635,8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сиенко С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-технического обеспечения центра обеспечения деятельности   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 644,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TA PLATS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ETA ESTIM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осквич - 2125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836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ских А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980,8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COROLLA FIELDER 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282,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)  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идов Станислав Михайлович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025,3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MONDEO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ая кладовая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387,5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ая кладовая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енко Е.Ю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071,0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AZDA FAMILIA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 014,9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9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ткуллин А.К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965.1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жип Гранд Чероки   Лодка «Сибирячка»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ивая 1/2), в залог под ипотечный кредит Сбербанка до 2021 г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330.6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ивая 1/2), в залог под ипотечный кредит Сбербанка до 2021 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Корса 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коллективная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и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патников П.Л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260.3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Ипсум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991.4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щук А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446.1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Х-Трел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262.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рова Н.М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ЭО – главный бухгалтер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220.6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житие (долевая 1/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5.9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ев А.И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061.2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351.0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цнев И.Д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574.5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ивая 1/4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74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293.9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ивая 1/4)  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0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 Ф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ГУ «Специальное управление ФПС №10 МЧС России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5440,3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ругова А.Ю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338,3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Dey «Матиз»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ругов П.Ф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пеляев М.А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ГУ «Специальное  управление ФПС №10 МЧС России»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915,0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епеляева О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014,8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            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ев С.Н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-ого пожарного надзора ГУ «Специальное управление ФПС №10 МЧС России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072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ДЭУ МАТИЗ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Зуева Е.Н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Зуева П.С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 В.А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 ГУ «Специальное управление ФПС № 10 МЧС России»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751,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постоянная регистраци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7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41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Егорова О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147,1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Егорова М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Егоров Е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постоянная регистраци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7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шенцева С.М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 – главный бухгалтер ГУ «Специальное управление ФПС №10 МЧС России»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209,7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квартира социальный наем - служебна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02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Акшенцев И.П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853,5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квартира социальный наем - служебна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Sonata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Нестеренко А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шкин Илья Николаевич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  службы пожаротушения ГУ «Специальное управление ФПС №10 МЧС России»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757,3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индивидуальна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HEVROLET LACHETTI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Тишкина Т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постоянная регистраци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Тишкина А.И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ер Н.С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 ГУ «Специальное управление ФПС №10 МЧС Рссии»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821,3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 Дом жилой (индивидуальная)   Гараж (индивидуальная)   Квартира (долевая 1/2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5,6     124,9     18   29,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Ставер А.П.  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59,1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  OPEL ASTRA (индивидуальная)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тавер Б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тавер Т.А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2 МЧС России»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йзер А.В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7858.40</w:t>
            </w:r>
          </w:p>
        </w:tc>
        <w:tc>
          <w:tcPr>
            <w:tcW w:w="296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 НИВА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к легковому автомобилю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195.5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таков М.Ю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401.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213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000.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6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шников И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849.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АД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21.2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яров Д.В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государственного пожарного надзор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219.0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098.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ов Е.Ю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896.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5/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Хонда CBR 929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806.1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5/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шунова Е.П.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9269.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536.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4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Надия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26"/>
        <w:gridCol w:w="3439"/>
        <w:gridCol w:w="928"/>
        <w:gridCol w:w="2367"/>
        <w:gridCol w:w="568"/>
        <w:gridCol w:w="794"/>
        <w:gridCol w:w="2935"/>
        <w:gridCol w:w="180"/>
        <w:gridCol w:w="180"/>
        <w:gridCol w:w="180"/>
        <w:gridCol w:w="180"/>
        <w:gridCol w:w="180"/>
        <w:gridCol w:w="180"/>
        <w:gridCol w:w="195"/>
      </w:tblGrid>
      <w:tr>
        <w:trPr/>
        <w:tc>
          <w:tcPr>
            <w:tcW w:w="1338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6 МЧС России»  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ский В.И.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1262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Фольцваген Пасса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191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Д.И.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820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Ниссан Кушкай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29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ев Ю.Н.          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-начальник центра обеспечения деятельности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05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43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 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унев Д.В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68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                   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урихин И.А.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026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440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    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929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 Tойота Аурис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  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ков С.А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 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407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УАЗ 31512 автомобильный прицеп КМЗ-8136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022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ёмина Н.А.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- главный бухгалтер  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474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55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Мицубиси Лансер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           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бин В.А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55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244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хова Н.Н.        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- главный бухгалтер Специального отдела № 1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60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88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Ауди А-4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   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нов Д.В.    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88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 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           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унов С.А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437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40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  </w:t>
            </w:r>
          </w:p>
        </w:tc>
        <w:tc>
          <w:tcPr>
            <w:tcW w:w="34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90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1609"/>
        <w:gridCol w:w="123"/>
        <w:gridCol w:w="3026"/>
        <w:gridCol w:w="120"/>
        <w:gridCol w:w="1997"/>
        <w:gridCol w:w="2628"/>
        <w:gridCol w:w="805"/>
        <w:gridCol w:w="1137"/>
        <w:gridCol w:w="2809"/>
      </w:tblGrid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7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тин С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5775,81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678,3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не А.С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113,6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Renault Scenic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00,5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ьев Ю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-ного пожарного надзор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122,55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00,0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а Е.Г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-го отделения – главный бухгалтер 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339,2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218,28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112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тков С.В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-ния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5894,85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6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120,82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8 МЧС России»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орай Е.Н.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7332,3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Explorer (индивидуальный)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озов Е.В.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центра обеспечения Деятельности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897,9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Mondeo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535,0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(индивидуальный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шилов А.А.</w:t>
            </w:r>
          </w:p>
        </w:tc>
        <w:tc>
          <w:tcPr>
            <w:tcW w:w="326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кадровой и воспитательной работы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268,8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½ - постоянная регистраци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     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 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Citroen C-Crosser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 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фактическое предоставление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449,0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Chevrolet Spark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урцов В.С.</w:t>
            </w:r>
          </w:p>
        </w:tc>
        <w:tc>
          <w:tcPr>
            <w:tcW w:w="326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государственного пожарного надзора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6984,8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подсобное хозяйство)  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yundai Tucson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Алиса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фактическое предоставление)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МЗСА 817701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(индивидуальный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Мотолодка Казанка 5М-3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Гребная лодка Прогулочная (индивидуальная)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редоставление)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332,4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мин Е.Ю.</w:t>
            </w:r>
          </w:p>
        </w:tc>
        <w:tc>
          <w:tcPr>
            <w:tcW w:w="326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714,5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подсобное хозяйство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4,0 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Rav 4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 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213.81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?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нцев С.Л.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рофилактики пожаров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ёлкин М.А.</w:t>
            </w:r>
          </w:p>
        </w:tc>
        <w:tc>
          <w:tcPr>
            <w:tcW w:w="326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3695,7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1   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Corolla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?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1370,0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koda Fabia (индивидуальный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анов А.А.</w:t>
            </w:r>
          </w:p>
        </w:tc>
        <w:tc>
          <w:tcPr>
            <w:tcW w:w="326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2844,3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едоставление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itsubishi Pajero (индивидуальный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6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766.54 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(долевая ?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6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(долевая ?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хов М.А.</w:t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не предоставлены (подан рапорт на увольнение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9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иенко С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4587,92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65,1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AZDA-3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снутдинов А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9282,1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вин О.А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177,2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TOWN ACE NOAH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867,2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FIT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ев В.П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165,7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 С.Н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государственного пожарного надзора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589,4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 1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212,1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1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елев Б.А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ной работы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948,3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1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EDIX (индивидуальная) автомобиль легковой – ВАЗ-21213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331,4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1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в А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службы и подготовки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341,61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ORD (индивидуальная)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299,57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а Т.М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а – главный бухгалтер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5292,08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¾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 3/8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717,8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 3/8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ВА ШЕВРОЛЕ (индивидуальная)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усинов А.Ю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679,87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фургон – УАЗ-39629 (индивидуальная)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TOWN ACE (индивидуальная)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ицкий Е.В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7086,08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2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RAV-4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253,95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1/3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уков В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831,84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RUNX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832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цев Е.А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тдела государственного пожарного надзора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755,59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UNDAI TERRACAN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 ? до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60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0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якова М.Ю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 управления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0877,25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индивидуальная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индивидуальная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ебов А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 управления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308,8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 индивидуальная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 долевой  847/1200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2/3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1/2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083,4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 индивидуальная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1/3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1/3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шенко А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 управления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3019,3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ссан Экстрел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менеджер по персоналу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3769,01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 И. 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ГПН управления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2609,3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ченко Н.Н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группы организации и осуществления ГПН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786,1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ва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ов С.И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390,0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ПЕЖО-406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 Н.Н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1562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771,0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 Э.Г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649,3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уков А.Ю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100,41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186,8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говор соц.найм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 Ю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3999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472,7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Универсал Ниссан AD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пьев С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802,7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зировщик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300,2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 А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2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090,1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совместная ): Алексеева Н.Ю. Алексеев Е.А. Алексеев К.А. Алексеев В.В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Хендэ ХД Элантр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й редакто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362,7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совместная ): Алексеев А.В. Алексеев Е.А. Алексеев К.А. Алексеев В.В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В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2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747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бухгалтера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858,2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бренников А.Е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2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120,3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Шкода Октавия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пункта связи специального отдела № 9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98,9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ленцов А.М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6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518,00</w:t>
            </w:r>
          </w:p>
        </w:tc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ссан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Мазда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газов Е.С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2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339,5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ВАЗ 21-06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 А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3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8497,9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Опель-ЗАФИР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Ауди-80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82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А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3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8614,9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шеничный В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3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812,6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панов Р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3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9179,4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БМВ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Вольво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осян С.С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3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930,9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ев А.Ш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4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370,8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,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Е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4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957,2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Форд Фокус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уб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ЭВМ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211,9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врешин В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4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155,5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Опель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(индивидуальная)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без срока пользовани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без срока пользовани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без срока пользовани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йм без срока пользовани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шпективый С.О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4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8361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 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(индивидуальная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Грейт Вол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омолов С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5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989,5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Седан  легковой Мерседес Е240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овый инспекто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891,1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шин В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5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234,1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Форд Фокус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 В.Н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5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9207,2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1/5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 ОК и В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409,7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веев А.Н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5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9312,7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Хендай Элантр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445,4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евников С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6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7755,85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Дэу Нексия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       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емякин А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6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179,7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Рено Лагун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кочихин О.Е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4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3681,9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 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ВАЗ 2103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Опель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ссан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Аппарата правительства РФ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68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юра Е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специального отдела № 7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004,05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нченко А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7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2115,1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сан «Кашкай»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00,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ссан Тиид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люпа С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7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659,9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е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йчук В.И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8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297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 АГПС МЧС России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272,1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ашев А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8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247.4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ДЭУ Нексия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стина Н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8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9079,6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нкарев Р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8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138,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Ленд Ровер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Нива Шеврол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масов В.П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8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142,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3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  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енге А.Е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9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878.3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Мерседес Бенц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 по особым порученият ОК и ВР управления 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197,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  </w:t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сов Н.И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0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693,9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Фольксваген гольф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1/3 часть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ненко А.П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0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270,9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864,15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ицкий С.Б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2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884,6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(индивидуальная) Рено Логан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  1/4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уха Д.В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пециального отдела № 10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143,3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277,41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2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 Е.В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331,0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YUNDAI IX 35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Герасимова Е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52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петихин С.И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4530,6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 Нива 212300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Щепетихина М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Щепетихина П.С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окин Ю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16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Сорокина Т.В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3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орокин Д.Ю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ькин М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Государственного пожарного надзор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675,0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 QASHQAI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Сенькина И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57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енькин Н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илицын А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836,2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- Кормилицына Е.Н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923,52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ина Е.П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456,34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10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 - Зародыш Д.В.</w:t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29,11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KODA-OCTAVIA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корин С.В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391,3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- Кокорина С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961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челинцев В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 – технического обеспечения центра обеспечения деятельности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850,6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FOСUS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– Пчелинцева О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23,8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– Пчелинцева Я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рбаков М.Б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рганизации и осуществления государственного пожарного надзора отдела государственного пожарного надзор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834,08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Чери Амулет А-15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– Щербакова С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Щербаков Е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Щербаков И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Щербаков Е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анова Л.Ю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538,63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ада - Калина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- Буданов Е.С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- Буданова А.С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- Соловкова С.Д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чинников А.М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950,37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 NOTE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– Орешина Е.Е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- Овчинников М.А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- Овчинников К.А.  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ушкин Е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183,69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14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а - Леушкина Л.Н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608,56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- Леушкина М.Е.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3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лиев А.Г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992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6 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02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419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форова С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650,99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чеева И.С.</w:t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-главный бухгалтер</w:t>
            </w:r>
          </w:p>
        </w:tc>
        <w:tc>
          <w:tcPr>
            <w:tcW w:w="211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800,59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ДЭУ Матиз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 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овая М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СПЧ-16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498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504,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520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zuki Grand Vitara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вьев В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264,03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 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61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250,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6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4 МЧС России»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елёв В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2935,6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, гараж (част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0   18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Шевелёва И.Е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Управления ГОиЧС г. Комсомольск-на-Амуре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515,05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Шевелёва С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 1 курса Воронежского университет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Шевелёва В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ченко А.Н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1615,2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, квартира (частная собственность),  гараж (част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   47,4   35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Россия   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Тимченко И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комитета по управления имуществом администрации г. Комсомольск-на-Амуре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626,07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 С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7273,71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Долгова А.П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Долгов В.С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МОУ СШ № 45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Долгова А.С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глай М.В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 – главный государственный инспектор по пожарному надзору 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784,86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XRV (долевая 1/2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аглай В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по кадрам ОАО «Амурский судостроительный завод»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36,22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частная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онда XRV (долевая 1/2)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Баглай К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Баглай Е.М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ридонова А.Г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614,40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 долевая 1/2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Ipsum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Спиридонов А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 ЗАО Банка «ВТБ-24»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427,22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астная собственность) долевая 1/2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Daihatsu Pyzan  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пиридонов В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  МОУ Лицей № 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пиридонов И.А.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  МОУ Лицей № 1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915"/>
        <w:gridCol w:w="4230"/>
        <w:gridCol w:w="1157"/>
        <w:gridCol w:w="2749"/>
        <w:gridCol w:w="658"/>
        <w:gridCol w:w="799"/>
        <w:gridCol w:w="2567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5 МЧС России»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хленков С.П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по режиму, кадровой и воспитательной работе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881.48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an Caravan Elgrand микроавтобус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Духленкова О.В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еограф Городской дом культуры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819.7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: Духленков А.С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сад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лов В.В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 в ЗАТО Большой Камень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 248,6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AN PRESAGE Легковой: универсал, джип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Соболева Т.В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600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?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5 м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: Крылов О.В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остаева Е.И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-главный бухгалтер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559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Легостаев В.И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ООО «БК ВДПО»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джип Mitsubishi Pajero, лодка моторная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фер С.А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916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subishi Pajero джип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Олифер Т.С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управления бухгалтерского учета и отчетности администрации ЗАТО Б.Камень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327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 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еретяный А.С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АПДиД ОГПН СУ ФПС №25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7 814,3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Очеретяная О.В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84 642,0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нда Одиссей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манихин К. А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805,1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SSAN R'NESSA Легковой: универсал, джип  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: Пиманихина А.К.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юнин К.М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4 474.90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Шаповалова А.А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457.81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енко Д.С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958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Toyota OPA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                  </w:t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киринский Н.Д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- начальник ОГПН 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303.90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: Шикиринская С.В.</w:t>
            </w:r>
          </w:p>
        </w:tc>
        <w:tc>
          <w:tcPr>
            <w:tcW w:w="42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106"/>
        <w:gridCol w:w="106"/>
        <w:gridCol w:w="106"/>
        <w:gridCol w:w="1100"/>
        <w:gridCol w:w="109"/>
        <w:gridCol w:w="109"/>
        <w:gridCol w:w="109"/>
        <w:gridCol w:w="194"/>
        <w:gridCol w:w="544"/>
        <w:gridCol w:w="447"/>
        <w:gridCol w:w="382"/>
        <w:gridCol w:w="186"/>
        <w:gridCol w:w="182"/>
        <w:gridCol w:w="221"/>
        <w:gridCol w:w="357"/>
        <w:gridCol w:w="310"/>
        <w:gridCol w:w="409"/>
        <w:gridCol w:w="107"/>
        <w:gridCol w:w="107"/>
        <w:gridCol w:w="107"/>
        <w:gridCol w:w="107"/>
        <w:gridCol w:w="107"/>
        <w:gridCol w:w="107"/>
        <w:gridCol w:w="107"/>
        <w:gridCol w:w="231"/>
        <w:gridCol w:w="217"/>
        <w:gridCol w:w="295"/>
        <w:gridCol w:w="271"/>
        <w:gridCol w:w="641"/>
        <w:gridCol w:w="490"/>
        <w:gridCol w:w="387"/>
        <w:gridCol w:w="177"/>
        <w:gridCol w:w="172"/>
        <w:gridCol w:w="169"/>
        <w:gridCol w:w="166"/>
        <w:gridCol w:w="163"/>
        <w:gridCol w:w="125"/>
        <w:gridCol w:w="111"/>
        <w:gridCol w:w="111"/>
        <w:gridCol w:w="107"/>
        <w:gridCol w:w="107"/>
        <w:gridCol w:w="107"/>
        <w:gridCol w:w="115"/>
        <w:gridCol w:w="114"/>
        <w:gridCol w:w="179"/>
        <w:gridCol w:w="166"/>
        <w:gridCol w:w="157"/>
        <w:gridCol w:w="149"/>
        <w:gridCol w:w="107"/>
        <w:gridCol w:w="240"/>
        <w:gridCol w:w="240"/>
        <w:gridCol w:w="240"/>
        <w:gridCol w:w="240"/>
        <w:gridCol w:w="240"/>
        <w:gridCol w:w="240"/>
        <w:gridCol w:w="240"/>
        <w:gridCol w:w="240"/>
        <w:gridCol w:w="108"/>
        <w:gridCol w:w="1442"/>
        <w:gridCol w:w="122"/>
      </w:tblGrid>
      <w:tr>
        <w:trPr>
          <w:trHeight w:val="360" w:hRule="atLeast"/>
        </w:trPr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29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 И.Н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110,25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огданова Н.Ю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64,79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очников Н. Г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086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адочникова Ж. Б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172,64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  Кадочников Н. Н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ьялов П. Ю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, начальник ЦОД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7400,5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гараж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 78,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Завьялова А. М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811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Завьялова М. П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Завьялов В. П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хин А. В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230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квартира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0 45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63; Автомобиль легковой ЧЕРИ М11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лохина А. А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00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Блохин Е. А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Блохина А. А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рин М.П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007,42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8 Автомобиль легковой ФОРД ФОКУС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ирина Ю.А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00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ирина Т. М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ирина А. М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язева Е. В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268,00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8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 Витязев А. С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684,97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Витязев А. А.</w:t>
            </w:r>
          </w:p>
        </w:tc>
        <w:tc>
          <w:tcPr>
            <w:tcW w:w="3038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0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янов В.Г.</w:t>
            </w:r>
          </w:p>
        </w:tc>
        <w:tc>
          <w:tcPr>
            <w:tcW w:w="2823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426.77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622.09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дьо Е.Я.</w:t>
            </w:r>
          </w:p>
        </w:tc>
        <w:tc>
          <w:tcPr>
            <w:tcW w:w="2823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469.82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7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63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аблёв И.Г.</w:t>
            </w:r>
          </w:p>
        </w:tc>
        <w:tc>
          <w:tcPr>
            <w:tcW w:w="2823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247.55</w:t>
            </w:r>
          </w:p>
        </w:tc>
        <w:tc>
          <w:tcPr>
            <w:tcW w:w="3504" w:type="dxa"/>
            <w:gridSpan w:val="1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\9)</w:t>
            </w:r>
          </w:p>
        </w:tc>
        <w:tc>
          <w:tcPr>
            <w:tcW w:w="1530" w:type="dxa"/>
            <w:gridSpan w:val="1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920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4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2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916.18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\9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н С.В.</w:t>
            </w:r>
          </w:p>
        </w:tc>
        <w:tc>
          <w:tcPr>
            <w:tcW w:w="2823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государственного пожарного надзора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615.62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ы в общежитии (найм специализированного жилого помещени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91.88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ы в общежитии (найм специализированного жилого помещени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ы в общежитии (найм специализированного жилого помещени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ы в общежитии (найм специализированного жилого помещени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жик О.В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419.02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\2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50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43.69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онов Д.Н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784.68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074.11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абужев А.И.</w:t>
            </w:r>
          </w:p>
        </w:tc>
        <w:tc>
          <w:tcPr>
            <w:tcW w:w="2823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беспечения деятельности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429.14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CHEVROLET AVEO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\3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\3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ронова Т.Н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594.50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00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04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социальный найм)</w:t>
            </w:r>
          </w:p>
        </w:tc>
        <w:tc>
          <w:tcPr>
            <w:tcW w:w="153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31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лов Е.Е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ид начальника управл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501,98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            Рено- Логан  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977,77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                    (общая долев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оров В.В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925,54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     (индивидуальная)                гараж       (индивидуальная) квартира     (наем служебного жиль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                      18       30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     Россия         Россия                         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           Москвич М 412     (индивидуальная) автомобиль легковой             Хендай АЙ-30    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                     (общая долев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инов А.Н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014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                       (наем служебного жиль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               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635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      (постоянная регистраци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   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мухамбетов Т.А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838,56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   (общая долевая)                гараж       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 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9                          22,8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     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           Лада «Калина»    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    (общая долев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    (общая долев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занцева Н.А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362,52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квартира  (индивидуальная)                   гараж         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      37              18 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     Россия         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          Лада «Калина»     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2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енко В.А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ид начальника Управл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4600,35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ородный участок для ведения личного подсобного хозяйства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692,64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озов Е.А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462,50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  21150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21,00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озова С.Н.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-главный бухгалтер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3999,25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187,05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– Fusion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45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цов А.Н.</w:t>
            </w:r>
          </w:p>
        </w:tc>
        <w:tc>
          <w:tcPr>
            <w:tcW w:w="2823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158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402,42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аулт SR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83,73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2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37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4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щепков В.В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139,24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5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105,42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5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ров К.П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781,69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-Нива 212300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шенко А.И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760,24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 С.А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ГПН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788,78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 регистраци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-Королла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 С.М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-ной  работы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904,94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519,02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ченко О.Н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-го отдела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226,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3 дол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 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ьянков Н.Б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-ния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015,05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, постоянная регистраци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024,08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     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ямкин А.М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871,8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 доля)   квартира (общая долевая 1/2 доля)  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     46,1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   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Авео (совмест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 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саков И.Г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862,4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450,37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Фольксваген- Роинтер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снева С. В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ЭО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315,2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860,0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 - Мазда 6, Тайота (совмест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ов А.А.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666,34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93 (совмест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80,1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хиня С.Н.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К и ВР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450,41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2 доля)  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Лексус РХ-350 (совмест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 ООО «Промхим-сервис»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000,0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«Кадиллак-Эскалейд» (совместная), лодка моторная Колорадо (совмест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5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мелев Сергей Иванович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беспечения деятельности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760,95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каптива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чев Олег Иванович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Центра обеспечения деятельности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065,49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NOTE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700,32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0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36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чнев Дмитрий Павлович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6724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RIO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5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1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нов Дмитрий Павлович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-ния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529,83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вартире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- ланос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195,97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вартире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3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качев Дмитрий Павлович</w:t>
            </w:r>
          </w:p>
        </w:tc>
        <w:tc>
          <w:tcPr>
            <w:tcW w:w="29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</w:t>
            </w:r>
          </w:p>
        </w:tc>
        <w:tc>
          <w:tcPr>
            <w:tcW w:w="138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251,47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ENO LOGAN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879,29</w:t>
            </w:r>
          </w:p>
        </w:tc>
        <w:tc>
          <w:tcPr>
            <w:tcW w:w="327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77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6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дный В.П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управления ФПС №36 МЧС России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676,6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Toyota RAY-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561,15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  долевая)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осов В.В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 ФПС №36 МЧС России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8097,8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  долевая)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ВАЗ 2101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Honda-CR-V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  долевая)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шных П.И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 ФПС №36 МЧС России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997,8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ВАЗ 2161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ников А.В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 ФПС №36 МЧС России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997,8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ВАЗ 2107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 Reno-Logan  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7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омарев Ф.И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 управления  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4612.98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1/2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ономарева В.И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4087.6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  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 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ус – Пежо Боксер (индивидуальная)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ледьянов Э.Р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860.01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време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Давледьянова Н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 отделения кадровой и воспитательной работ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303.09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Давледьянов В.Э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80.62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оробейников А.Э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80,62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бунов С.В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359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орбунова С.Т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196.53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Горбунова Е.С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пин А.И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управления деятельности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450.3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Цапина Н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нист специальной пожарной части   № 2 ГУ «Специальное управление ФПС  № 37 МЧС России»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80.58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Цапина А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Цапин Н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Р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 начальника отделения кадровой и воспитательной работ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077.1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ганцова Н.А.  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081.6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8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Бганцов Ю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начальника службы пожаротушения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668.36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– Камри (индивидуальная)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Бганцова А.Ю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бов А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271.75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Лада 217130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Рябова О.Ю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21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Рябов Д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Рябова Т.А.  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мешаев О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ения государственного пожарного надзора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327.2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Лемешаева В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Лемешаева В.О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устова Е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 группы по защите государственной тайн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893.73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шичев А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 группы службы и подготовки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089.55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(наем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рашичева Е.С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033.6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(наем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енко М.П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информационно-аналитической группы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81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8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Коваленко А.М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00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цицкая С.Ю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944.01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ус Е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й пожарной части № 1 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7987.52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ерус Ю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Герус А.Е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Герус В.Е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дкин А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части № 1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309.02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рядкина Л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100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Прядкин И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Прядкина А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вицкий Д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части № 1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168.21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83 (индивидуальная)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Осовицкая Т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ашов Е.Л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части № 1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992.8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оммунальной квартире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-Джетта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с подвалом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арташова О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75.8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оммунальной квартире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арташов М.Е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коммунальной квартире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9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уковский А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й пожарной части № 2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6660.08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Мануковская С.П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772.09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Мануковская О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ин Е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пожарной части  № 2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659.43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7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илина Ю.С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792.0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илин А.Е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илина Е.Е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тинин В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й пожарной части  № 3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559.43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043 (индивидуальная), автомобиль легковой- ВАЗ 21124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атинина И.И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служебного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атинина А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яев Б.Б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пожарной части  № 3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362.74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азда (индивидуальная)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еляева С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2335.5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(долевая 1/2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83 (индивидуальная)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Беляева Ю.Б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лов А.Н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пожарной части  № 3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915.07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с погребом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ина Н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й пожарной части  № 3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444.78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5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цких В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784.40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4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Яцких Л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99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улин А.Н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858.76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83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Никулина М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Никулин С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6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чайкин О.Ю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791.88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Нечайкина Л.В.</w:t>
            </w:r>
          </w:p>
        </w:tc>
        <w:tc>
          <w:tcPr>
            <w:tcW w:w="3232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328.97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  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Нечайкин М.О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Нечайкина В.О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стовцев П.А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600.95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вистовцева И.Л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ЦППС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769.25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ем жиль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Свисовцев Е.П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к Р.В.</w:t>
            </w:r>
          </w:p>
        </w:tc>
        <w:tc>
          <w:tcPr>
            <w:tcW w:w="32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197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135.39</w:t>
            </w:r>
          </w:p>
        </w:tc>
        <w:tc>
          <w:tcPr>
            <w:tcW w:w="31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899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1</w:t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-Калдина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38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хин О.Г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091,20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8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Лада-Калина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лохина Н.Л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роддомом Кстовской ЦРБ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389,84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Форд-FUSION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Блохин А.О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444,46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сеев А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ВАЗ-21043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Федосеева О.Ю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ая магазином ООО «Торговый дом Мясопродукты»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505,67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Федосеева П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ычев Е.В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295,18</w:t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Сузуки-Гранд-Витара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2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вездеход HS700VTV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Романычева В.И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группы расчета услуг ОАО «НИПОМ»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649,07</w:t>
            </w:r>
          </w:p>
        </w:tc>
        <w:tc>
          <w:tcPr>
            <w:tcW w:w="197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392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2392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392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бко И.Е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ГПН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623,88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Форд-FUSION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-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Ходебко Е.В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ст ОАО «ОКБМ Африкантов»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162,5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3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8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23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8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Ходебко Д.И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         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шкин Д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СиП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025,38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Хундай-Элантра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Шишкина Т.И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ОАО «Газпромнефть Нижний Новгород»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80,76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Шишкин А.Д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      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ычева Е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КиВР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932,03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5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Павлычев Е.А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караула УПЧ «Нижегородского УЦ ФПС»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118,39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-21099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 (долевая -1/2)</w:t>
            </w:r>
          </w:p>
        </w:tc>
        <w:tc>
          <w:tcPr>
            <w:tcW w:w="156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65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Павлычев А.Е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Павлычева Т.Е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  года рожд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енов И.С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ЭО-главный бухгалтер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476,37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ГАЗ-24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Шевроле-Нива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 С.П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562.58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Ниссан-Премьера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Назарова Н.Ю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 отдела УФМС России по нижегородской области в г. Дзержинск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791,10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Назарова К.С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шин С.А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60.28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Митсубиси-Лансер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38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го отдела № 1</w:t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р «Днепр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тешина Н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-ный предпринима-тель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         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ов А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ПП Специального отдела № 1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394,14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6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Чернова А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ник ЧОП «Беркут»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03,85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Чернова Ю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6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Чернова Е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6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2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тов А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Т Специального отдела № 1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376,13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Федотов П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Федотова Д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 год рожд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яев А.Е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КиВР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6648,61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уляева А.В.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ач МЛПУ ГКБ № 10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589,5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Гуляева  Ю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 г.р.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0,0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 г.р.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0,0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яева М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         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шин А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СиП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631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«Форд - фокус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тешина Е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-нист СПЧ № 4 Специального отдела № 1 СУ ФПС № 38 МЧС России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078,94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-2108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тешина Е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тешина К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 год рожд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                   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кратов С.В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Т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522,9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анкратова Н.А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-нист СПЧ №31 СУ ФПС № 38 МЧС России</w:t>
            </w:r>
          </w:p>
        </w:tc>
        <w:tc>
          <w:tcPr>
            <w:tcW w:w="2093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долевая 1/2)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Панкратова С.С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 год рожд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Панкратов И.С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        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пурнов А.М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  начальника ОГПН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556,62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Чипурнова Г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библиотекарь МУК «ЦБС Нижегородского района»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335,02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Чипурнова В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 рождения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Чипурнов В.А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209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46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ченко Андрей Евладьевич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У ФПС № 46 МЧС России</w:t>
            </w:r>
          </w:p>
        </w:tc>
        <w:tc>
          <w:tcPr>
            <w:tcW w:w="1986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6227.53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TOYOTA COROLL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- Петроченко Людмила Михайловна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776.37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молаев Валентин Александрович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У ФПС № 46 МЧС России</w:t>
            </w:r>
          </w:p>
        </w:tc>
        <w:tc>
          <w:tcPr>
            <w:tcW w:w="1986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1673.4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РАФ 220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Ермолаева Елена Серге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55.86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Ермолаев Даниил Валентин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– Ермолаева Екатерина Валентин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ембйовский Андрей Ярослав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У ФПС № 46 МЧС России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361.68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41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Голембйовская Елена Никола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- Голембйовская Алина Андре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- Голембйовская Олеся Андре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ин Михаил Владими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У ФПС № 46 МЧС России по РКиВ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521.1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FORD FOCUS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ина Наталья Иван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ФЭО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695.2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ушин Игорь Владимирович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ГПН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112.0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0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Картушина Надежда Никола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а Галина Никола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ЭО -главный бухгалте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733.3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– Борисов Александр Серге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унькин Алесей Александ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СиП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148.1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Якунькина Алла Пет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93.03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 Александр Владими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942.48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FORD FUSION,  мотоцикл УРА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Воробьева Людмила Михайл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специальной пожарной части № 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865.54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шинин Александр Геннадь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2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5230.24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Great Wall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Вершинина Жанна Викто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ЦППС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985.8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7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- Вершинина Варвара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ьшонков Сергей Владимирович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1119.1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102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Меньшонкова Татьяна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65.57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– Меньшонкова Мария Серге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Меньшонков Никита Серге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йрапетян Артик Завен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8930.97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СEVROLET LACETTI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-Айрапетян Светлана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нист СПЧ  №2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539.0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- Айрапетян Кристина Артик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- Айрапетян Давид Артик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 Александр Васильевич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О № 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546.07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- Семенова Людмила Сергеевна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нист СПЧ №2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129.9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- Семенова Анастасия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талин Илья Владимирович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О №1 по РКиВ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7483.0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Баталина Светлана Анатоль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Баталин Константин Иль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пель Андрей Константин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О № 2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586.9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СEVROLET LACETTI, ВАЗ 2111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Тумпель Ольга Викто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ЦППС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852.58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Тумпель Артём Андре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Тумпель Андрей Андре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шунин Сергей Владимирович  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О № 2 по РК и В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4254.23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МAZDA 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Гришунина Маргарита Валерьевна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624.54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8,0</w:t>
            </w:r>
          </w:p>
        </w:tc>
        <w:tc>
          <w:tcPr>
            <w:tcW w:w="765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CHEVROLET  NIV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6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юк Олег Игорь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иВ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641.94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DAEWOO  NEXI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Данилюк Владимир Олег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чук Пётр Владими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административно-правовой деятельности при осуществлении ГПН и дознания по делам о пожарах отдела ГПН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208.1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    ВАЗ 2106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Сачук Елена Никола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840.21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Сачук Станислав Пет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ева Ирина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37.32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рамова Татьяна Никола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СО № 1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182.8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– Абрамов Александр Владими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ираторщик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856.03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– Абрамова Дарья Александро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Абрамов Дмитрий Александро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чкина Наталья Анатольевн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СО № 2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119.6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– Мучкин Александр Валерь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916.21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   КIA SPEKTR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ов Андрей Геннадьевич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Т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705.25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   ГАЗ-24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48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ник В.П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7306,96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  DODGE CARAVAN (индивидуальная) автомобиль легковой –CHEVROLET  EPICA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788,44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алий В.В.</w:t>
            </w:r>
          </w:p>
        </w:tc>
        <w:tc>
          <w:tcPr>
            <w:tcW w:w="1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6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546-6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 (долевая 1/3 часть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  DODGE CARAVAN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 (долевая 1/3 часть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173-8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 (долевая 1/3 часть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 (долевая 1/3 часть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 (долевая 1/2 часть)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мнящий А.В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8058-58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  LEXUS GX-470 (индивидуальная)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640-52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 -0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 -00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нчук О.С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ЭО- главный бухгалтер</w:t>
            </w:r>
          </w:p>
        </w:tc>
        <w:tc>
          <w:tcPr>
            <w:tcW w:w="198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958-57</w:t>
            </w:r>
          </w:p>
        </w:tc>
        <w:tc>
          <w:tcPr>
            <w:tcW w:w="3137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453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77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49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ков Н.В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6000.09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индивидуальная) 2.Земельный участок (индивидуальный) 3.Гаражный бокс (Индивидуальный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9 130.21 21.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00.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  долевая 1/3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араченко Е.В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6000.1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долевая 1/3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108.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(индивидуальная) 2. Земельный участок (индивидуальный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0 110.2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довников С.Р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351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индивидуальная) 2.Земельный участок (индивидуальный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 100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Х-Трейл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ан Ноте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рышев А.Ю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отдела № 1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308,05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Гараж (индивидуальный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0015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20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А.В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596,39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Земельный участок (индивидуальный) 2. Земельный участок (индивидуальный) 3.Гараж (индивидуальный) 4. Квартира (индивидуальная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0.00 1817.00 24.00 42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Нисан Пульсар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480.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 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ин О.Н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 1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329,33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тянин Е.В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395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долевая 1/2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нов Е.В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579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Рио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000.36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ов Д.С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383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Земельный участок (индивидуальный)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ФБ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00.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 В.А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835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азда Демио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ьский Д.В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-технического обеспеч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288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долевая 1/3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долевая                  1/3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данурова Ф.Г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72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(индивидуальная)   2. Гараж (индивидуальный)  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00 21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фремова Н.В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 СО № 1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372,00</w:t>
            </w:r>
          </w:p>
        </w:tc>
        <w:tc>
          <w:tcPr>
            <w:tcW w:w="281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(индивидуальный)  </w:t>
            </w:r>
          </w:p>
        </w:tc>
        <w:tc>
          <w:tcPr>
            <w:tcW w:w="2161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00</w:t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50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анбегов А.С.</w:t>
            </w:r>
          </w:p>
        </w:tc>
        <w:tc>
          <w:tcPr>
            <w:tcW w:w="226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  №1</w:t>
            </w:r>
          </w:p>
        </w:tc>
        <w:tc>
          <w:tcPr>
            <w:tcW w:w="154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467руб.36коп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2028" w:type="dxa"/>
            <w:gridSpan w:val="1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 Лада 211540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1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  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2" w:type="dxa"/>
            <w:gridSpan w:val="2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(в разводе)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Н.В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009руб.77коп.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   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104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откова Г.С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С УНД ГУ МЧС РФ по Санкт-Петербургу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833руб.99коп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 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фимов А.В.   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  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827руб.36коп.      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       легковой TOYOTA COROLLA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          м\л Фрегат 380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 договор социального найма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Ефимова М.М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труктор профилактики      СПЧ-27</w:t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616руб.96коп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      однокомнатная 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Ефимов В.А.      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средней школы №88</w:t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в И.Е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О № 1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887руб.50коп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2028" w:type="dxa"/>
            <w:gridSpan w:val="1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1308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    </w:t>
            </w:r>
          </w:p>
        </w:tc>
        <w:tc>
          <w:tcPr>
            <w:tcW w:w="20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а Л.А.                 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СО № 55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1732руб.00коп</w:t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кв.м.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    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0" w:type="dxa"/>
            <w:gridSpan w:val="3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ов А.В.                   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 ЦОД  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633руб.01коп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Елантра ВАЗ 2109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923" w:type="dxa"/>
            <w:gridSpan w:val="1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92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арпова Л.В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нист СПЧ                   №17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88руб.82коп.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923" w:type="dxa"/>
            <w:gridSpan w:val="1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77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92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Карпова Е.А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  </w:t>
            </w:r>
          </w:p>
        </w:tc>
        <w:tc>
          <w:tcPr>
            <w:tcW w:w="1923" w:type="dxa"/>
            <w:gridSpan w:val="1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Карпова В.А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92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ин А.Г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9817руб.61коп.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узина Т.М.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УДОД «Центр внешкольной работы»  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200.78  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3  </w:t>
            </w:r>
          </w:p>
        </w:tc>
        <w:tc>
          <w:tcPr>
            <w:tcW w:w="192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8кв.м.</w:t>
            </w:r>
          </w:p>
        </w:tc>
        <w:tc>
          <w:tcPr>
            <w:tcW w:w="177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узин К.А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60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923" w:type="dxa"/>
            <w:gridSpan w:val="1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кв.м. 19.8кв.м.</w:t>
            </w:r>
          </w:p>
        </w:tc>
        <w:tc>
          <w:tcPr>
            <w:tcW w:w="1779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4 доля 1\3  </w:t>
            </w:r>
          </w:p>
        </w:tc>
        <w:tc>
          <w:tcPr>
            <w:tcW w:w="192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вренюк Е.П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отдела №1</w:t>
            </w:r>
          </w:p>
        </w:tc>
        <w:tc>
          <w:tcPr>
            <w:tcW w:w="10550" w:type="dxa"/>
            <w:gridSpan w:val="4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ся в очередном отпуске за 2011 год, с выездом за пределы г. Санкт-Петербург, сведения будут представлены по окончанию отпуска.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      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кин А.Л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870руб.57коп.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Туксон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Астра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Колкина Е.В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руб.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ов Н.В.  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750руб.59коп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комнату в общежитии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8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Мельникова М.Л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ОУ № 72 помощник воспитателя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77руб.53коп.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  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доля 1/3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Мельников В.Н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средней школы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доля 1/3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кв.м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Мельникова А.Н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средней школы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доля 1/3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кв.м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 Е.Г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818руб.60коп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3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Богданова Л.В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185руб.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общая – 30 %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Петрова А.Е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общая – 30 %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ский И.Н.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О № 55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747руб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Гольф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7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етровская И.В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го отдела 1 отряда ФПС по Калининградской области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083руб.40коп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9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  </w:t>
            </w:r>
          </w:p>
        </w:tc>
        <w:tc>
          <w:tcPr>
            <w:tcW w:w="18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Петровский Е.И.</w:t>
            </w:r>
          </w:p>
        </w:tc>
        <w:tc>
          <w:tcPr>
            <w:tcW w:w="2262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лицея</w:t>
            </w:r>
          </w:p>
        </w:tc>
        <w:tc>
          <w:tcPr>
            <w:tcW w:w="1939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897" w:type="dxa"/>
            <w:gridSpan w:val="1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  </w:t>
            </w:r>
          </w:p>
        </w:tc>
        <w:tc>
          <w:tcPr>
            <w:tcW w:w="189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изов Т.И.</w:t>
            </w:r>
          </w:p>
        </w:tc>
        <w:tc>
          <w:tcPr>
            <w:tcW w:w="208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центра обеспечения деятельности</w:t>
            </w:r>
          </w:p>
        </w:tc>
        <w:tc>
          <w:tcPr>
            <w:tcW w:w="201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109руб40коп.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0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4" w:type="dxa"/>
            <w:gridSpan w:val="10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  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Ремизова В.В.</w:t>
            </w:r>
          </w:p>
        </w:tc>
        <w:tc>
          <w:tcPr>
            <w:tcW w:w="208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ОУ № 102 воспитатель</w:t>
            </w:r>
          </w:p>
        </w:tc>
        <w:tc>
          <w:tcPr>
            <w:tcW w:w="201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00руб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2  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Ремизова Д.Т.</w:t>
            </w:r>
          </w:p>
        </w:tc>
        <w:tc>
          <w:tcPr>
            <w:tcW w:w="284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2  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кв.м.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Ремизов С.Т</w:t>
            </w:r>
          </w:p>
        </w:tc>
        <w:tc>
          <w:tcPr>
            <w:tcW w:w="284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7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6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8" w:type="dxa"/>
            <w:gridSpan w:val="3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ников Н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кадровой и воспитательной работы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934руб.21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Пассат В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          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отникова В.П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центрального пункта пожарной связи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315руб.01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8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доля 1/2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 С.Н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службы и подготовки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927руб.06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Степанова А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инструктора профилактики пожаров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136руб.99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тепанова Т.С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ца средней школы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щенко В.И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СиП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857руб.82коп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Фабиа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Тыщенко Т.С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СУ ФПС № 50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779руб.54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21213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Тыщенко М.В. 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средней школы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ботаева М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-главный бухгалтер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281руб.62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6 Га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РАВ  4 в угоне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2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Глухенький В.Ф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к ОАО «МЕТРОСТРОЙ»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000руб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  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Чеботаева Е.П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аяся средней школы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 доля 1\2  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вед В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О № 55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358руб.88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9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АУДИ 80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Швед Н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 средней школы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лов Д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атериально-технического обеспеч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046руб.99коп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Имеет собственность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АВЕНСИС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 соц. найму)  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Шилова А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  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Шилов Т.Д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вершеннолетний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 соц. найму)  имеет 1\5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льчук В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управл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048руб.43коп.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Ланд Крузер200,Волга Сайбер, автоприцеп LAV81012A бортовой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,9 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Михальчук Т.Д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менеджер ООО «Балтморниипроект»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0450руб.36коп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8 кв.м. 398 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амри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 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9 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     Михальчук Е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ка университета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 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1 кв.м.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  не имеет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51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щенников А.Ю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1125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  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Дощенникова Н.Л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юридического отдела Администрации ГО «г. Лесной»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180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Дощенников М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Дощенникова А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ошенко Н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867,38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Ярошенко М.С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854,38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собственность автомобиль легковой – ВАЗ 21061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Ярошенко И.Н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</w:t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мпан Т.В.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-главный бухгалтер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403,20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4,0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Кумпан Ю.П.</w:t>
            </w:r>
          </w:p>
        </w:tc>
        <w:tc>
          <w:tcPr>
            <w:tcW w:w="2374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уполномоченный ОБЭП КМ ОМ №11 УВД по г. Омску</w:t>
            </w:r>
          </w:p>
        </w:tc>
        <w:tc>
          <w:tcPr>
            <w:tcW w:w="1611" w:type="dxa"/>
            <w:gridSpan w:val="8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298,32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4,0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умпан В.Ю.</w:t>
            </w:r>
          </w:p>
        </w:tc>
        <w:tc>
          <w:tcPr>
            <w:tcW w:w="2374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Кумпан П.Ю.</w:t>
            </w:r>
          </w:p>
        </w:tc>
        <w:tc>
          <w:tcPr>
            <w:tcW w:w="2374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57 МЧС России»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кин А.Л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ид начальника управл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5070,90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3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  ALLEX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Осокина С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работна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3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– Осокина Е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ает ДОУ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птев С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364,02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3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Лаптева Е.М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ДОУ д/с 32, учитель-логопед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3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YOTA LITE ACE NOAH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– Лаптева Ю.С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ает среднюю школу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3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Лаптев И.С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ает ДОУ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убов А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810,56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2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WISH.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Парубова Н.Н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АУ центр спортивной подготовки - инспектор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859,49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помещение (общая долевая 1/2)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ченко А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главный бухгалтер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659,84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 NISSAN LIBERTY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– Ткаченко Е.В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бГАУ им. А. Решетнева  преподаватель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47,48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– Ткаченко Д.А.</w:t>
            </w:r>
          </w:p>
        </w:tc>
        <w:tc>
          <w:tcPr>
            <w:tcW w:w="23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ает ДОУ</w:t>
            </w:r>
          </w:p>
        </w:tc>
        <w:tc>
          <w:tcPr>
            <w:tcW w:w="161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1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66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20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1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шин В.И.</w:t>
            </w:r>
          </w:p>
        </w:tc>
        <w:tc>
          <w:tcPr>
            <w:tcW w:w="2601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385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010.8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 -40 АМ   Прицеп тракторный ПТТ - 2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 договору соц. найма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рная лодка АКВА 2850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407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р Р.У.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571.69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16.88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1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 С.Н.</w:t>
            </w:r>
          </w:p>
        </w:tc>
        <w:tc>
          <w:tcPr>
            <w:tcW w:w="2601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385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619.20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C-MAX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 - 21074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1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ина Г.Ф.</w:t>
            </w:r>
          </w:p>
        </w:tc>
        <w:tc>
          <w:tcPr>
            <w:tcW w:w="2601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финансовой части</w:t>
            </w:r>
          </w:p>
        </w:tc>
        <w:tc>
          <w:tcPr>
            <w:tcW w:w="1385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658 .13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01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037 .22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AUDI 80 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0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 Е.А.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677 .00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58 .87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01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5" w:type="dxa"/>
            <w:gridSpan w:val="9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8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38" w:type="dxa"/>
            <w:gridSpan w:val="60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70 МЧС России»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508"/>
        <w:gridCol w:w="374"/>
        <w:gridCol w:w="697"/>
        <w:gridCol w:w="612"/>
        <w:gridCol w:w="625"/>
        <w:gridCol w:w="440"/>
        <w:gridCol w:w="177"/>
        <w:gridCol w:w="231"/>
        <w:gridCol w:w="220"/>
        <w:gridCol w:w="358"/>
        <w:gridCol w:w="324"/>
        <w:gridCol w:w="390"/>
        <w:gridCol w:w="456"/>
        <w:gridCol w:w="425"/>
        <w:gridCol w:w="455"/>
        <w:gridCol w:w="554"/>
        <w:gridCol w:w="446"/>
        <w:gridCol w:w="818"/>
        <w:gridCol w:w="60"/>
        <w:gridCol w:w="60"/>
        <w:gridCol w:w="60"/>
        <w:gridCol w:w="60"/>
        <w:gridCol w:w="520"/>
        <w:gridCol w:w="682"/>
        <w:gridCol w:w="99"/>
        <w:gridCol w:w="98"/>
        <w:gridCol w:w="98"/>
        <w:gridCol w:w="98"/>
        <w:gridCol w:w="704"/>
        <w:gridCol w:w="413"/>
        <w:gridCol w:w="1086"/>
        <w:gridCol w:w="790"/>
        <w:gridCol w:w="349"/>
      </w:tblGrid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ышкин А.В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осударственного пожарного надзора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951 руб. 74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  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Лазуренко Е.П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Hyundai Sonata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Мартышкина Д.А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барева С.Н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ровой и воспитательной работы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9844 руб. 56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  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 Presage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Зубарев С.С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-начальник сектора ОАО РКК «Энергия»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8079 руб. 16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унов Э.В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рганизации и осуществления ГПН</w:t>
            </w:r>
          </w:p>
        </w:tc>
        <w:tc>
          <w:tcPr>
            <w:tcW w:w="170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619 руб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edan Ford Mondeo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Логунова А.Ю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ЦПУ ОАО РКК «Энергия»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0 руб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ова Л.А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рофилактики пожаров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066 руб. 09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гирь А.В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70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184 руб. 94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Kia Spektra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Чигирь А.В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морная Г.Г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</w:t>
            </w:r>
          </w:p>
        </w:tc>
        <w:tc>
          <w:tcPr>
            <w:tcW w:w="170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8001 руб. 92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Закоморный Г.Н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аренко А.А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7866 руб. 16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Audi - 100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айдаренко С.В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хтер ФГУП «ЦЭНКИ»- «НПФ «Космотранс» (отпуск по уходу за ребенком)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15 руб. 67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дуллин А.А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МТО центра обеспечения деятельности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912 руб. 96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Opel Astra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Абдуллина Е.С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 ФГУП НПО им. Лавочкина</w:t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493 руб. 06 коп.</w:t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ходящаяся в пользовании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4660" w:type="dxa"/>
            <w:gridSpan w:val="3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71 МЧС России»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янов К.И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454,55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DAEWOO NEXIA Автомобиль легковой HONDA FIT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4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03,51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мов С.Н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560,46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Лексус RX-350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2451,4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окин В.В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300,68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8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гараж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908,44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3/4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8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,0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курьева В.Ф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Управл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758,22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000,00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ва шеврале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229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3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72 МЧС России»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          </w:t>
            </w:r>
          </w:p>
        </w:tc>
        <w:tc>
          <w:tcPr>
            <w:tcW w:w="188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енко М.И.</w:t>
            </w:r>
          </w:p>
        </w:tc>
        <w:tc>
          <w:tcPr>
            <w:tcW w:w="1934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33 418, 68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76,1 кв.м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ММЗ-81021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 кв.м.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Peugeot 4007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енко Е.А.</w:t>
            </w:r>
          </w:p>
        </w:tc>
        <w:tc>
          <w:tcPr>
            <w:tcW w:w="1934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к В/ч - 35533 г. Москва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 027, 02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Peugeot 206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9 кв.м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 кв.м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Гайденко  Д.М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муниципальная)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 кв.м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ак К.П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 управл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 552, 40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ак И.М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на СПЧ № 6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 133, 93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, Mitsubishi Outlander 2,0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тоха Т.А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части – главный бухгалтер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 885, 52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Тариков А.Д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Шитоха В.Е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яров Б.С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 787, 38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, Nissan X-Trail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ярова О.В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Столярова А.Б.</w:t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60" w:type="dxa"/>
            <w:gridSpan w:val="3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79 МЧС России»</w:t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                   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бовский С.В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7952,70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1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TOYOTA Town Ace (индивидуальная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Горбовская С.В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Горбовский А.С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эцой Ю.С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7922,32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, TOYOTA LAND CRUSER PRADO (индивидуальная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Рэцой Д.И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знаватель отдела ГПН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0910.35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 кв.м.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Рэцой А.Д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Рэцой Д.Д.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75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4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55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99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80 МЧС России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пиль В.М.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3337,30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Туарег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        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лов В.Е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начальника управления- начальник ЦОД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610,70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782,68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              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ферев А.В.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начальника управления - начальник отдела № 11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7693,07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684,45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бков А.В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кадровой и воспитательной работы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622,02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итсубиши Лансер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270,24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трокнутов Е.В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  отдела кадровой и воспитательной работы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1170,41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05,65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птев Д.В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1292,32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0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38,91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лавина Н.В.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496,14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дрецов А.А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427,80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Меган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650,80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               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овых А.А.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  специального отдела № 11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2894,95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 Альмер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589,35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окина Н.В.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- главный бухгалтер специального отдела № 11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465,13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8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013,84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5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93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84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скатиньев А.И.        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56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261,60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7 (индивидуальная) Автомобиль легковой Ford Focus (индивидуальная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Мускатиньева Н.А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783,65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истик А.Н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   </w:t>
            </w:r>
          </w:p>
        </w:tc>
        <w:tc>
          <w:tcPr>
            <w:tcW w:w="2156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25,60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6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13, Мотоцикл МГ-350 «Урал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Плистик Т.Г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ООО «Агригазполимер»</w:t>
            </w:r>
          </w:p>
        </w:tc>
        <w:tc>
          <w:tcPr>
            <w:tcW w:w="2156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772,40    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6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жецкий Л.А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178,71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Mitsubishi Lancer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Лужецкая А.С.  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монтажница ПО «Домофон»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39,00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7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ликовская А.В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 - главный бухгалтер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301,10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111830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Треликовская Н.В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ин С.Г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084,51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Nissan X-Trail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Воронина Н.В.  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продаж ООО «Нархозстрой»</w:t>
            </w:r>
          </w:p>
        </w:tc>
        <w:tc>
          <w:tcPr>
            <w:tcW w:w="2156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421,00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Shevrolet Aveo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Воронин Е.С.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 Ю.А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  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292,03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Volkswagen Golf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упруга Владимирова О.А.</w:t>
            </w:r>
          </w:p>
        </w:tc>
        <w:tc>
          <w:tcPr>
            <w:tcW w:w="2748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налоговый инспектор МИФНС № 6  </w:t>
            </w:r>
          </w:p>
        </w:tc>
        <w:tc>
          <w:tcPr>
            <w:tcW w:w="2156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301,35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76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 Владимиров Р.Ю.  </w:t>
            </w:r>
          </w:p>
        </w:tc>
        <w:tc>
          <w:tcPr>
            <w:tcW w:w="274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44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ГКУ «Специальное управление ФПС № 87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ров С.Е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740,97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7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Уварова С.В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ДДС-01 ГУ «3 ОФПС МЧС России по Ульяновской области»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467,04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4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Уварова Е.С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феева Н.А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  финансовой части - главный бухгалтер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543,2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39 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Дорофеев С.Л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ж  ФГУЗ МСЧ № 172 ФМБА России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ВАЗ «Приора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39 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А.Г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9106,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Chevrolet-Niva автомобиль ВАЗ 21061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43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Захарова М.Н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194,86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63/1000)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4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 Захарова П.А.</w:t>
            </w:r>
          </w:p>
        </w:tc>
        <w:tc>
          <w:tcPr>
            <w:tcW w:w="292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2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жилой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</w:t>
            </w:r>
          </w:p>
        </w:tc>
        <w:tc>
          <w:tcPr>
            <w:tcW w:w="226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88 МЧС России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баков Р.Г.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059,2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вчук С.В.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231,32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,0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KIA SPORTAGE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 4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78,87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 4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ков А.Н.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537,46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KIA MAGENTIS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50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70,0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черявенко А.В.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 управления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417,06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7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2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556,56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7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8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касов А.Н.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 управл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1586,0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163,6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птенко Е.А.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 управления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210,26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784,94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CHEVROLET  REZZO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акова И.В.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 начальника финансово-экономического отделения - главного бухгалтера (до 01.03.2011)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450,42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NISSAN-NIIDA (индивидуальная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кина Е.А.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-экономического отделения - главный бухгалтер управл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9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5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573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5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тушкин А.Н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по защите государственной тайны управления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684,6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itsubishi-Outlander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долевая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5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618,17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долевой 1/2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вчук М.В.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 управл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914,43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02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00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иданов В.В.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2576.8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Ниссан-Мурано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крашин А.В.</w:t>
            </w:r>
          </w:p>
        </w:tc>
        <w:tc>
          <w:tcPr>
            <w:tcW w:w="169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7677.16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28.8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арев В.Е.</w:t>
            </w:r>
          </w:p>
        </w:tc>
        <w:tc>
          <w:tcPr>
            <w:tcW w:w="169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  кадровой и воспитательной работы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385.95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Хундай Элантр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901.87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ишь Ю.Ф.</w:t>
            </w:r>
          </w:p>
        </w:tc>
        <w:tc>
          <w:tcPr>
            <w:tcW w:w="1693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314.80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ём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06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380.24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думов С.Н.</w:t>
            </w:r>
          </w:p>
        </w:tc>
        <w:tc>
          <w:tcPr>
            <w:tcW w:w="1693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ПН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539.43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-фокус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 И.В.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службы и подготовки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536.46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ём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кода Октавия Тур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ём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датов В.Ю.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кадровой и воспитательной работы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399.2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зько Ю.В.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684.65</w:t>
            </w:r>
          </w:p>
        </w:tc>
        <w:tc>
          <w:tcPr>
            <w:tcW w:w="233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 долевая 1/3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бин П.М.</w:t>
            </w:r>
          </w:p>
        </w:tc>
        <w:tc>
          <w:tcPr>
            <w:tcW w:w="169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4397.80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ём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3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562.27</w:t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ём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87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21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8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01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елкин В.Г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9806,7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Опель Мерив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547,52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 (индивидуальная)    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шинов А.А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6818.78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,0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Шевроле Лачетти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.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нов С.В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695,46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Мазда 6 Автомобиль легковой Нисан Пример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438.4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денко Е.И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 управления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6273,6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881,49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, служеб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Форд-Ц-Макс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ухин А.В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 управления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415,95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КИА СПЕКТРА Автомобиль легковой ВАЗ 21015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долевая 1/3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    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168,35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   (долевая 1/3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    (индивидуальная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1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02 МЧС России»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чур Г.А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065,63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чур И.В., супруга  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583,74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 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чур Е.Г., дочь  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 С.Ю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9239,0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4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а Е.Н., супруга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телефонист пункта связи части специальной пожарной части № 722 Специального управления ФПС № 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932,34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   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а А.С., дочь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О.Г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Государственного пожарного надзора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999,0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ВАЗ-21103, 2003 г.в.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а С.В., супруга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 ЦППС службы пожаротушения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9872,32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 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а Е.О., дочь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 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М.О., сын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уменнова О.В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финансовой части – главный бухгалтер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267,68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RENAULD SYMBOL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уменнов В.А., супруг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азель-бизнес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 И.М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 Специального управления ФПС №102 МЧС России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25,14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, 2006 г.в.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 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а Г.В., супруга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а Е.И., дочь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103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шевский Н.А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6882,32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WOLSVAGEN «PASSAT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еев С.А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 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5556, 84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SUZUKI GRANDVITARA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банов Н.Л.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по режиму, кадровой и воспитательной работе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053,52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MAZDA 3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62,95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OPEL ANTARA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акумов Д.А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 ГПН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201,10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земельный участок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5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OPEL ASTRA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сланов Ф.И.</w:t>
            </w:r>
          </w:p>
        </w:tc>
        <w:tc>
          <w:tcPr>
            <w:tcW w:w="2051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396,10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FORD FUGION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5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4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социальный наем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321,16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икужина Ф.Р.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– главный бухгалтер финансово-экономичес- кого отделения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811,68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8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50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CHEVROLET AVEO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1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71,44</w:t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91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ряков Е.В.</w:t>
            </w:r>
          </w:p>
        </w:tc>
        <w:tc>
          <w:tcPr>
            <w:tcW w:w="2051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ения организации и осуществления ГПН</w:t>
            </w:r>
          </w:p>
        </w:tc>
        <w:tc>
          <w:tcPr>
            <w:tcW w:w="1595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199,68</w:t>
            </w:r>
          </w:p>
        </w:tc>
        <w:tc>
          <w:tcPr>
            <w:tcW w:w="233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9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OPEL ASTRA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8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9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1" w:type="dxa"/>
            <w:gridSpan w:val="3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 «Специальное управление ФПС № 93 МЧС России»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2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нов В.В.</w:t>
            </w:r>
          </w:p>
        </w:tc>
        <w:tc>
          <w:tcPr>
            <w:tcW w:w="2782" w:type="dxa"/>
            <w:gridSpan w:val="6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2628" w:type="dxa"/>
            <w:gridSpan w:val="7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198.64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9896.60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Hyundai Gets (индивидуальная)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тов М.А.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527.00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Mazda Familia (индивидуальная)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 с Шатовой В.В.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 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тров Р.В.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924.44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Hyundai Akcent (индивидуальная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долевая 1\3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) с Хитровым Р.В.  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йн О.О.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главный бухгалтер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927.95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441.97</w:t>
            </w:r>
          </w:p>
        </w:tc>
        <w:tc>
          <w:tcPr>
            <w:tcW w:w="193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42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 xml:space="preserve">  </w:t>
      </w:r>
      <w:r>
        <w:rPr/>
        <w:t>Заместитель начальника управления</w:t>
      </w:r>
    </w:p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219439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2194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1:00Z</dcterms:created>
  <dc:creator>www.PHILka.RU</dc:creator>
  <dc:description/>
  <cp:keywords/>
  <dc:language>en-US</dc:language>
  <cp:lastModifiedBy>www.PHILka.RU</cp:lastModifiedBy>
  <dcterms:modified xsi:type="dcterms:W3CDTF">2013-06-20T10:51:00Z</dcterms:modified>
  <cp:revision>2</cp:revision>
  <dc:subject/>
  <dc:title>Сведения о доходах, об имуществе и обязательствах имущественного характера лиц, замещающих должности в МЧС России и членов их семей (по специальным подразделениям ФПС МЧС России) за период с 01 января 2010 года по 31 декабря 2010 года</dc:title>
</cp:coreProperties>
</file>