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Сведения о доходах, об имуществе и обязательствах имущественного характера лиц, замещающих руководящие должности в организациях Министерства Российской Федерации по делам гражданской обороны, чрезвычайным ситуациям и ликвидации последствий стихийных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 Мая 2011 10:58 </w:t>
      </w:r>
    </w:p>
    <w:p>
      <w:pPr>
        <w:pStyle w:val="Style15"/>
        <w:rPr/>
      </w:pPr>
      <w:r>
        <w:rPr/>
        <w:t>Сведения Сведения о доходах, об имуществе и обязательствах имущественного характера лиц, замещающих руководящие должности в организациях Министерства Российской Федерации по делам гражданской обороны, чрезвычайным ситуациям и ликвидации последствий стихийных бедствий, и членов их семей за период с 01 января 2010 года по 31 декабря 2010 года    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1997"/>
        <w:gridCol w:w="2647"/>
        <w:gridCol w:w="2148"/>
        <w:gridCol w:w="2197"/>
        <w:gridCol w:w="1043"/>
        <w:gridCol w:w="1572"/>
        <w:gridCol w:w="2662"/>
      </w:tblGrid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481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ц Александр Семенович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ль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766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(индивидуальная) 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га ГАЗ-21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Лэнд Ровер Фрилендер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улин Александр Евген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Централь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7969,0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918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рков Александр Владими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Центрального РЦ МЧС России (по ГПС)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560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Паджеро Спорт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бзев Игорь Иван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Воронеж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860,0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, незаконченное строительств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енко Валерий Иван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алуж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1155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портедж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408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бков Василий Никола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ур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9085,6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дачный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ин Игорь Анато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Липец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151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ирин Евгений Игор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Москов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075,7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848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Ауди А-3  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форов Олег Михайл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яза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6445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9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Тиан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пенко Михаил Иван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Смоле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0319,7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-Соренто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дка моторная - Севьелор 360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461,8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ян Арсен Рафик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Твер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2432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Додж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незаконченное строительств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943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ртдинов Ришат Васфи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Туль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415,4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азда-3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636,2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ышев Павел Федо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Ярослав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547,1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240,5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зуки (индивидуальная)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еро-Западны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гиров Шамсутдин Шарабутдинович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еверо-Запад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7060,2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 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Мурано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недостроенный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женов Олег Владими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Северо-Западного РЦ МЧС Росси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1236,9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ссрочная постоянная регистрац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оролла (индивидуальная) 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870,4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ссрочная постоянная регистрац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рявцев Владимир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Северо-Западного РЦ МЧС России (по ГПС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7540,9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52,3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,1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в Владимир Алексее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Карелия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815,3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Гольф плюс  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 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уйло Олег Леонид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Ком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805,4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син Михаил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Архангель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3203,2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бару Форестер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 собственность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бару Форестер  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287,1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 собственность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нчуков Юрий Леонид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алининград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6353,2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itsubishi Galant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298,1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рюков Максим Серг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Ленинград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8434,39</w:t>
            </w:r>
          </w:p>
        </w:tc>
        <w:tc>
          <w:tcPr>
            <w:tcW w:w="21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Landcruiser  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        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ельский Владимир Николае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Мурман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RAV-4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ендай ix 35 (индивидуальная) Toyota Auris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яев Леонид Анато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г. Санкт-Петербург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071,5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-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-Maxima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-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-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жны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упаев Александр Васи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Юж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2609,83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юк Николай Пет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Юж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636,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,7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9224,0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ьво S60 (индивидуальная) 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    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имагамедов Нариман Махмуд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Дагестан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567,3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                      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ев Руслан Якуб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Ингушетия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4701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Тахо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   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 Игорь Александ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Калмыкия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140,4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ЦРВ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БМВ-116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хьяев Руслан Хамад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Чеченской Республике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446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ликин Александр Георги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раснодар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6595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 1/4, незавершенное строительств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стов Николай Алекс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начальника Главного управления МЧС России по Краснодарскому краю – начальник управления МЧС России по г. Соч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370,7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ЗАС 968М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539,0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р Игорь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Ставрополь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1820,9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, незавершенное строительств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членство в ГСК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3901,7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стафьев Игорь Юр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Астраха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3610,6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бессрочный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513,4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Мондео (индивидуальная) автомобиль легковой - Пежо 107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бенюк Олег Владими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Волгоград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295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оренто (индивидуальная) 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324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реда Виктор Борис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остов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8400,3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445,3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стоянк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6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лжски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ьшин Игорь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Приволжск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1071,2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- ЗИЛ-131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86,9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енко Сергей Леонид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Приволжского РЦ МЧС Росси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8642,2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Туарег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449,3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житие (безвозмездное, бессроч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тун Андрей Викто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Приволжского РЦ МЧС России (по ГПС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1404,6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2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134,8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, незавершенное строительств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оролла (индивидуальная) автомобиль легковой - Тойота Рав 4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кин Александр Владими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Республике Марий-Эл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718,0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Эпик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ендай Туссан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илицын Вячеслав Юр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Республике Мордовия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167,2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 31512 (индивидуальная) автомобиль легковой - УАЗ 8313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23,1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бибуллин Рафис Завдат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Республике Татарстан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4636,6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23375,4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БМВ 525 (индивидуальная) автомобиль легковой - Ауди Q5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зда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мин Петр Матвее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Удмуртской Республике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7920,4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оренто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 Станислав Юр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Чувашской Республике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969,1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Максим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коммерческий найм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823,1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коммерческий найм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101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коммерческий найм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Олег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Перм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867,74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, на условиях аренды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92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Икс-Трэйл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ков Александр Геннад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Киров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27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ная ям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087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Раф-4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 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канов Алексей Александ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Нижегород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803,0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55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103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сачев Михаил Митрофан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по Пензе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-469 (индивидуальная) автомобиль легковой - ВАЗ-2115 (индивидуальная) автомобиль легковой - Хендай-Сонат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Юрий Евген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Самар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8817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иест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ебное помещение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6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льски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ышкин Юрий Валентин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ральск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9021,6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ерседес-BENZ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467,0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Kia – Sorento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олов Евгений Викто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Уральского РЦ МЧС России (по ГПС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3270,2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, 1/8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Таурег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к легковому автомобилю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ое помещ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оход Бомбардиер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ленский Андрей Викто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Свердлов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219,0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 Fusion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 собственность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08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ГАЗ-366 грузовой фургон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хин Юрий Никола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Тюме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0723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в стадии оформлен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5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ёндай Туссан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в стадии оформлен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КЗАП-8140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2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ов Олег Борис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Челябин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990,4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LEXUS RX-350 (bylbdblefkmyfz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112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арковочное место (общая долевая собственность 1/200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26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бирски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фиуллин Данияр Эльгизарович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ибирского РЦ МЧС России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2356,0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7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од а/с (долевая 1/7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14,5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гунов Александр Васи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Сибирск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3931,2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ое строительств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541,1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емеев Александр Никола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Сибирского РЦ МЧС России (по ГПС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Тигуан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 Виктор Сергее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Бурятия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818,6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017,9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ыр-оол Эрес-оол Донгакович  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Тыва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6598,80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azda ВТ-50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869,7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Фит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рсов Андрей Александ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Хакасия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4475,6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Camry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606,6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23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батенко Игорь Викто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Алтай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1642,36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окус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285,4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4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ураев Ильдар Иргаш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раснояр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7778,2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,0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Лансер (индивидуальная) мотолодка – «Прогресс-4»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,2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7031,1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льков Вячеслав Борис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Забайкальскому краю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5975,7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ная стоянк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Лэнд Крузер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078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глит Вячеслав Эдуард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Иркут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5289,77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5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Рав 4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утюнян Ерем Гекто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емеров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0761,0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Анатолий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Новосибирской области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9702,6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стоянка (долевая 1/58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2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655,4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амри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ржей Владимир Григор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Омской обла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057,04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Лэнд Крузер Прадо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8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жаков Игорь Федо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Томской области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551,0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Рав 4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ьневосточный региональный центр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вьев Александр Вита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Дальневосточного РЦ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1248,9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686,9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арев Анатолий Серг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Дальневосточного РЦ МЧС России (по ГПС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3929,08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, по наследству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4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21 (Нива)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533,04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- Гайя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кун Александр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Республике Саха (Якутия)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3768,5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 пользование, бессрочн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безвозмездное пользование, бессрочно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вако Анатолий Леонт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Камчат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3566,2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307,4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шкиров Сергей Геннад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Хабаровскому краю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8707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056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Фит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ое управление МЧС России по г. Москва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        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сеев Александр Михайл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лавного управления МЧС России по г. Москв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5323,6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дроцикл (индивидуальная) автоприцеп для перевозки гидроцикла мотоцикл «Урал»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120,41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ов Юрий Никола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Главного управления МЧС России по г. Москва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062,8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зуки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зуки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икеев Сергей Владими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Главного управления МЧС России по г. Москва по надзорной деятельност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896,2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и образовательных и научно-исследовательских учреждений МЧС России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яков Сергей Анато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Академии гражданской защиты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031,3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с хоз. постройками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5464,05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амонов Владимир Серг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анкт-Петербургского университета ГПС МЧС России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6918,60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Subaru Impreza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222,44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ая автостоянка (долевая 1/65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чев Павел Анато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Санкт-Петербургского университета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8833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3748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 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терин Иван Михайл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Академии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7313,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Мондео (индивидуальная) моторная лодка – Прогресс-2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9680,1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ерато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сеев Алексей Алекс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Академии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2992,0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ашев Юрий Пет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института переподготовки и повышения квалификации Академии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5681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ерседес-Бенц Е-200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й Игорь Александрович    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вановского института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6811,0  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ГАЗ-69 (индивидуальная) автомобиль легковой - Мицубиси (индивидуальная) автоприцеп, (индивидуальная) автоприцеп бортовой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710,8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9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нцев Александр Александ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ральского института ГПС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8536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ерседес Бенц (индивидуальная) автомобильный прицеп   (индивидуальная) лодк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857,29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кин Виктор Иван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сероссийского научно-исследовательского института противопожарной охраны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14,80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3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341,6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ов Валерий Александро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сероссийского научно-исследовательского института по проблемам гражданской обороны и чрезвычайных ситуаций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6355,93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амри (индивидуальная) 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и организации центрального подчинения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довин Николай Василь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294 Центра по проведению спасательных операций особого риска МЧС России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611,62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га 31029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 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7644,11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цуценко Виктор Николаевич      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79 Спасательного центра      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00,0      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-452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0000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Лэнд Крузер Прадо (индивидуальная)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                      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Владимир Викторович                                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Национального Центра управления в кризисных ситуациях                    </w:t>
            </w:r>
          </w:p>
        </w:tc>
        <w:tc>
          <w:tcPr>
            <w:tcW w:w="214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7175,40                       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,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ый блок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шниченко Сергей Алексеевич</w:t>
            </w:r>
          </w:p>
        </w:tc>
        <w:tc>
          <w:tcPr>
            <w:tcW w:w="264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. начальника Национального Центра управления в кризисных ситуациях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1077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дзуки Гранд Витара (индивидуальная)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2772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  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нов Александр Михайл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Национального Центра управления в кризисных ситуациях по экстренному реагированию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7266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хов Игорь Владимирови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Национального Центра управления в кризисных ситуациях по информационно-аналитическому обеспечению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54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479,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219437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2194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8:00Z</dcterms:created>
  <dc:creator>www.PHILka.RU</dc:creator>
  <dc:description/>
  <cp:keywords/>
  <dc:language>en-US</dc:language>
  <cp:lastModifiedBy>www.PHILka.RU</cp:lastModifiedBy>
  <dcterms:modified xsi:type="dcterms:W3CDTF">2013-06-20T10:58:00Z</dcterms:modified>
  <cp:revision>2</cp:revision>
  <dc:subject/>
  <dc:title>Сведения о доходах, об имуществе и обязательствах имущественного характера лиц, замещающих руководящие должности в организациях Министерства Российской Федерации по делам гражданской обороны, чрезвычайным ситуациям и ликвидации последствий стихийных </dc:title>
</cp:coreProperties>
</file>