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руководителей образовательных учреждений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. Тейково Ивановской области и членов их семей (супруги (супруга) и несовершеннолетних детей)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7"/>
        <w:gridCol w:w="1600"/>
        <w:gridCol w:w="2030"/>
        <w:gridCol w:w="1232"/>
        <w:gridCol w:w="1584"/>
        <w:gridCol w:w="2030"/>
        <w:gridCol w:w="1844"/>
        <w:gridCol w:w="1527"/>
        <w:gridCol w:w="1683"/>
      </w:tblGrid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бщая сумма дохода за 2013 год (руб.)</w:t>
            </w:r>
          </w:p>
        </w:tc>
        <w:tc>
          <w:tcPr>
            <w:tcW w:w="6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Вид объектов недвижимости (вид собственност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 xml:space="preserve">Павлова Ирина Николаевна, </w:t>
            </w:r>
            <w:r>
              <w:rPr>
                <w:sz w:val="23"/>
                <w:szCs w:val="23"/>
              </w:rPr>
              <w:t>руководитель бухгалтерии МУ ЦБ Отдела образования администрации             г. Тейково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97224,8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>
          <w:trHeight w:val="942" w:hRule="atLeast"/>
        </w:trPr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9482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(4/10 дол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9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а/м легковой Форд-Фокус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Тяглова Наталья Владимировна,</w:t>
            </w:r>
          </w:p>
          <w:p>
            <w:pPr>
              <w:pStyle w:val="Normal"/>
              <w:rPr>
                <w:caps/>
              </w:rPr>
            </w:pPr>
            <w:r>
              <w:rPr>
                <w:sz w:val="23"/>
                <w:szCs w:val="23"/>
              </w:rPr>
              <w:t>директор    МСОШ №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1206,8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, наследство ½ дол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1,3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9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ВАЗ 210930 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Митькова Неля Дмитри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  МСОШ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149531,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,8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6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укушкина Светлана Виталь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  Гимназии №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2470,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6,9</w:t>
            </w:r>
          </w:p>
          <w:p>
            <w:pPr>
              <w:pStyle w:val="Normal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Ершов Анатолий Василь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           МСОШ №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70063,0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00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2429,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8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Болотова Елена Николаевна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директор    Открытая (сменная) общеобразовательная 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школа №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85322,4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 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0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ВАЗ 2114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Трактор Т-4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цеп 2ПТС-4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узьмина Светлана Евген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             МСОШ №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40059,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, незавершенное строительств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Дом 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0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1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4,4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удряшова Елена Анатол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ЦРТДЮ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62497,1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4,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7,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  <w:r>
              <w:rPr>
                <w:b/>
                <w:caps/>
              </w:rPr>
              <w:t xml:space="preserve">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Батанов Виктор Николаевич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 ДЮСШ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7313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4,4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1,8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4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2171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9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5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Умрик Иннеса Валерь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ДОУ №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41564,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усадебн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77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60636,1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77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265,4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усадеб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77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риусадебный 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77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,1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Пануева Нина Вячеслав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ДОУ №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85102,5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00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4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8,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10830,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8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Hyundai Accent</w:t>
            </w:r>
          </w:p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  <w:lang w:val="en-US"/>
              </w:rPr>
            </w:pPr>
            <w:r>
              <w:rPr>
                <w:caps/>
                <w:lang w:val="en-US"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  <w:lang w:val="en-US"/>
              </w:rPr>
            </w:pPr>
            <w:r>
              <w:rPr>
                <w:sz w:val="23"/>
                <w:szCs w:val="23"/>
                <w:lang w:val="en-US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оренева Наталья Владимировна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ведующий МБДОУ №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11034,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2,8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77971,0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  <w:lang w:val="en-US"/>
              </w:rPr>
              <w:t>Hyundai</w:t>
            </w:r>
            <w:r>
              <w:rPr>
                <w:sz w:val="23"/>
                <w:szCs w:val="23"/>
              </w:rPr>
              <w:t xml:space="preserve"> </w:t>
            </w:r>
            <w:r>
              <w:rPr>
                <w:bCs/>
              </w:rPr>
              <w:t>Solaris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2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2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Зайцева Надежда Владиленовна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>Заведующий      МДОУ №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31435,4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6,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5266,9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5/6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5,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0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06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</w:rPr>
              <w:t>Renault</w:t>
            </w:r>
            <w:r>
              <w:rPr/>
              <w:t xml:space="preserve"> </w:t>
            </w:r>
            <w:r>
              <w:rPr>
                <w:bCs/>
              </w:rPr>
              <w:t>Logan</w:t>
            </w:r>
            <w:r>
              <w:rPr/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ахапова Наталья Михайл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БДОУ ЦРР №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38556,8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9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45796,69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bCs/>
              </w:rPr>
              <w:t>Chery</w:t>
            </w:r>
            <w:r>
              <w:rPr/>
              <w:t xml:space="preserve"> (</w:t>
            </w:r>
            <w:r>
              <w:rPr>
                <w:bCs/>
              </w:rPr>
              <w:t>T11</w:t>
            </w:r>
            <w:r>
              <w:rPr/>
              <w:t>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9,9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Белова Любовь Иван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БДОУ №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53637,3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0,9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8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Артамонова Людмила Анатолье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ДОУ №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14710,0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66,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8,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,3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Вертиленко Светлана Александровна,</w:t>
            </w:r>
          </w:p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ДОУ №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46673,34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АЗ 21150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1760,1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 (фактическое предоставле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2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очнева Светлана Борисо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ДОУ №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84657,1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9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71,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97885,2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9,2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31105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Сюткина Лидия Василь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ДОУ №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57066,4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и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2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55498,08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и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2,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Ермолаева Лариса Валерь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ДОУ №1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70629,4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9,6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6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33356,2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раж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Volkswagen</w:t>
            </w:r>
            <w:r>
              <w:rPr/>
              <w:t xml:space="preserve"> </w:t>
            </w:r>
            <w:r>
              <w:rPr>
                <w:bCs/>
              </w:rPr>
              <w:t>Golf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кутер Торнадо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9,6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3"/>
                <w:szCs w:val="23"/>
              </w:rPr>
              <w:t>Казаркина Наталья Васильевна,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аведующий МДОУ №1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84750,63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itsubishi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Outlander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6,8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2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56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земельный участок 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51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7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,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</w:t>
            </w:r>
            <w:r>
              <w:rPr>
                <w:sz w:val="23"/>
                <w:szCs w:val="23"/>
                <w:lang w:val="en-US"/>
              </w:rPr>
              <w:t>/</w:t>
            </w:r>
            <w:r>
              <w:rPr>
                <w:sz w:val="23"/>
                <w:szCs w:val="23"/>
              </w:rPr>
              <w:t>м</w:t>
            </w:r>
            <w:r>
              <w:rPr>
                <w:sz w:val="23"/>
                <w:szCs w:val="23"/>
                <w:lang w:val="en-US"/>
              </w:rPr>
              <w:t xml:space="preserve"> </w:t>
            </w:r>
            <w:r>
              <w:rPr>
                <w:sz w:val="23"/>
                <w:szCs w:val="23"/>
              </w:rPr>
              <w:t>легковой</w:t>
            </w:r>
            <w:r>
              <w:rPr>
                <w:sz w:val="23"/>
                <w:szCs w:val="23"/>
                <w:lang w:val="en-US"/>
              </w:rPr>
              <w:t xml:space="preserve"> 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  <w:lang w:val="en-US"/>
              </w:rPr>
              <w:t>Mitsubishi</w:t>
            </w:r>
            <w:r>
              <w:rPr>
                <w:lang w:val="en-US"/>
              </w:rPr>
              <w:t xml:space="preserve"> </w:t>
            </w:r>
            <w:r>
              <w:rPr>
                <w:bCs/>
                <w:lang w:val="en-US"/>
              </w:rPr>
              <w:t>Outlander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(1/2 доли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6,8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ын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м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6,8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4,4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2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оч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фактическое предоставление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безвозмездное пользование)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6,8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2,8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Россия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jc w:val="center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Normal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sectPr>
      <w:type w:val="nextPage"/>
      <w:pgSz w:orient="landscape" w:w="16838" w:h="11906"/>
      <w:pgMar w:left="567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31T07:29:00Z</dcterms:created>
  <dc:creator>User</dc:creator>
  <dc:description/>
  <cp:keywords/>
  <dc:language>en-US</dc:language>
  <cp:lastModifiedBy>Секретарь</cp:lastModifiedBy>
  <cp:lastPrinted>2012-09-11T08:23:00Z</cp:lastPrinted>
  <dcterms:modified xsi:type="dcterms:W3CDTF">2014-06-20T06:10:00Z</dcterms:modified>
  <cp:revision>36</cp:revision>
  <dc:subject/>
  <dc:title>СВЕДЕНИЯ О ДОХОДАХ, ОБ ИМУЩЕСТВЕ И ОБЯЗАТЕЛЬСТВАХ ИМУЩЕСТВЕННОГО ХАРАКТЕРА</dc:title>
</cp:coreProperties>
</file>