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 муниципальных служащи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дминистрации г.о. Тейково Ивановской области и членов их семей (супруги (супруга) и несовершеннолетних детей)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1"/>
        <w:gridCol w:w="1639"/>
        <w:gridCol w:w="2042"/>
        <w:gridCol w:w="1254"/>
        <w:gridCol w:w="1592"/>
        <w:gridCol w:w="2135"/>
        <w:gridCol w:w="1843"/>
        <w:gridCol w:w="1587"/>
        <w:gridCol w:w="1704"/>
      </w:tblGrid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Общая сумма дохода за 2013 год (руб.)</w:t>
            </w:r>
          </w:p>
        </w:tc>
        <w:tc>
          <w:tcPr>
            <w:tcW w:w="7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Вид объектов недвижимости (вид собственности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Нестеров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Евгений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еонидович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а администрации г.о. Тейково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91935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жилой дом 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объект незав.стр.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совместная 50%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722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1470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  <w:lang w:val="en-US"/>
              </w:rPr>
            </w:pPr>
            <w:r>
              <w:rPr>
                <w:caps/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60,1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8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2,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23,9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</w:t>
            </w:r>
            <w:r>
              <w:rPr>
                <w:sz w:val="23"/>
                <w:szCs w:val="23"/>
                <w:lang w:val="en-US"/>
              </w:rPr>
              <w:t>VOLVO XC 90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(индивидуальная), автоприцеп  легковой 829450 (индивидуальная), снегоход </w:t>
            </w:r>
            <w:r>
              <w:rPr>
                <w:sz w:val="23"/>
                <w:szCs w:val="23"/>
                <w:lang w:val="en-US"/>
              </w:rPr>
              <w:t>SKI</w:t>
            </w:r>
            <w:r>
              <w:rPr>
                <w:sz w:val="23"/>
                <w:szCs w:val="23"/>
              </w:rPr>
              <w:t>-</w:t>
            </w:r>
            <w:r>
              <w:rPr>
                <w:sz w:val="23"/>
                <w:szCs w:val="23"/>
                <w:lang w:val="en-US"/>
              </w:rPr>
              <w:t>DOO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Rotax</w:t>
            </w:r>
            <w:r>
              <w:rPr>
                <w:sz w:val="23"/>
                <w:szCs w:val="23"/>
              </w:rPr>
              <w:t xml:space="preserve"> 550 (индивидуальная), лодка резиновая БРИГ с мотором (индивидуальная)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аренда), 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аренда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1023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5681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248124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аренда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230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 (безвозмездное пользовани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12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 в общежитии (безвозмездное пользовани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12,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рокин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ладимиро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(по социальным вопросам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3"/>
                <w:szCs w:val="23"/>
                <w:lang w:val="en-US"/>
              </w:rPr>
              <w:t>544751</w:t>
            </w:r>
            <w:r>
              <w:rPr>
                <w:caps/>
                <w:sz w:val="23"/>
                <w:szCs w:val="23"/>
              </w:rPr>
              <w:t>,2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для ведения ЛПХ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1/4 до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3000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63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48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Skoda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  <w:lang w:val="en-US"/>
              </w:rPr>
              <w:t>Octavia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грузовой </w:t>
            </w:r>
            <w:r>
              <w:rPr>
                <w:sz w:val="23"/>
                <w:szCs w:val="23"/>
                <w:lang w:val="en-US"/>
              </w:rPr>
              <w:t>DAF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грузовой МАЗ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прицеп Шмитц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прицеп Шерау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798205,4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огородный  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/4 до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100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35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48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2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2010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АЗ31512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втоприцеп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егоболотохо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снегоход</w:t>
            </w:r>
            <w:r>
              <w:rPr>
                <w:sz w:val="23"/>
                <w:szCs w:val="23"/>
                <w:lang w:val="en-US"/>
              </w:rPr>
              <w:t>YAMAHA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регистрац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4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Ежов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лег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кторович,</w:t>
            </w:r>
          </w:p>
          <w:p>
            <w:pPr>
              <w:pStyle w:val="Normal"/>
              <w:rPr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(по финансово-экономическим вопросам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 xml:space="preserve">686760,79                                                                                                                              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127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 xml:space="preserve">1545673,25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для ведения ЛПХ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3"/>
                <w:szCs w:val="23"/>
              </w:rPr>
              <w:t>600</w:t>
            </w:r>
          </w:p>
          <w:p>
            <w:pPr>
              <w:pStyle w:val="Normal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1,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9,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24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иссан Тиид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10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укин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ександр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ргеевич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(по вопросам городской инфраструктуры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778845,4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для ведения ЛПХ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/3 дол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2500</w:t>
            </w:r>
          </w:p>
          <w:p>
            <w:pPr>
              <w:pStyle w:val="Normal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4,4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61,5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ньенг Кайрон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негоболотохо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1018394,9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/3 дол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61,5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65,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рибов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льг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ладимиро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меститель главы администрации (руководитель аппарата)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775887,1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  <w:lang w:val="en-US"/>
              </w:rPr>
              <w:t>SKODA FABIA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най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51,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157550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22,5</w:t>
            </w:r>
          </w:p>
          <w:p>
            <w:pPr>
              <w:pStyle w:val="Normal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30,6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Мицубиси </w:t>
            </w:r>
            <w:r>
              <w:rPr>
                <w:sz w:val="23"/>
                <w:szCs w:val="23"/>
                <w:lang w:val="en-US"/>
              </w:rPr>
              <w:t>ASX</w:t>
            </w:r>
            <w:r>
              <w:rPr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най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51,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очь 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най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51,98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гнатьев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ветлан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ександро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Финансового отдела администрации г.Тейков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627191,0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под МКД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общая долев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омнат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8/1000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46,4</w:t>
            </w:r>
          </w:p>
          <w:p>
            <w:pPr>
              <w:pStyle w:val="Normal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,2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21033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Шевролет Лано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бессрочное пользовани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46,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оловьев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л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икола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образования администрации г.Тейко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5893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46,9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46,9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арышков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натолий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икторович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социальной сферы администрации г.о. Тейко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730445,2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1/2 дол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50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142101,64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1/2 дол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50,3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аксимов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льга</w:t>
            </w:r>
          </w:p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Владимиро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и.о. председателя Комитета по управлению муниципальным имуществом и земельным отношениям администрации г.о. Тейко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366153,9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1/2 дол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44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2269,3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1/2 дол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44,4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Федоров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ладимир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ександрович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городской инфраструктуры администрации г.о. Тейко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596426,31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3"/>
                <w:szCs w:val="23"/>
              </w:rPr>
              <w:t>1581</w:t>
            </w:r>
          </w:p>
          <w:p>
            <w:pPr>
              <w:pStyle w:val="Normal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0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ачин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Ирин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ександро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оргработы, кадрового, информационного и хозяйственного обеспечения администрации г.о. Тейко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944399,99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1/3 дол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38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46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1/3 дол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38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46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1/3 дол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38,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46,7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дряшов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Любовь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нясо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муниципального контроля администрации г.о. Тейко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48607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1/2 дол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Форд Фокус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  <w:highlight w:val="yellow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377275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садоводст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садоводст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садоводст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садоводст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садоводст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садоводст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садоводст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садоводст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садоводст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садоводст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садоводст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земельный участок  под промышленное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приятие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),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жилой дом (индивидуальная),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административное здание (индивидуальн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1200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1077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860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870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732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732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386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386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672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750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860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1646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756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1205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22,9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220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376,6</w:t>
            </w:r>
          </w:p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ВАЗ-21102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жилой дом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регистрация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41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1/2 дол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50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  <w:highlight w:val="yellow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ртемьев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ладимир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Владимирович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юридического отдела администрации г.о. Тейко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341243,4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а/м легково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АЗ </w:t>
            </w:r>
            <w:r>
              <w:rPr>
                <w:sz w:val="23"/>
                <w:szCs w:val="23"/>
                <w:lang w:val="en-US"/>
              </w:rPr>
              <w:t>SENS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  <w:highlight w:val="yellow"/>
              </w:rPr>
            </w:pPr>
            <w:r>
              <w:rPr>
                <w:sz w:val="23"/>
                <w:szCs w:val="23"/>
              </w:rPr>
              <w:t>(най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47,34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урбатов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ергей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лександрович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по делам ГО, ЧС, общественной безопасности и мобработы администрации г.о. Тейко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915450,12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най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  <w:sz w:val="23"/>
                <w:szCs w:val="23"/>
              </w:rPr>
              <w:t>62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247881,57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найм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62,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Меркульев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ксан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Никола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едседатель комитета экономического развития и торговли администрации г.о. Тейко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715663,78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фактическое проживани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-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 (регистраци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(фактическое проживание)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58,0</w:t>
            </w:r>
          </w:p>
          <w:p>
            <w:pPr>
              <w:pStyle w:val="Normal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0,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  <w:sz w:val="23"/>
                <w:szCs w:val="23"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Загинайко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Татьяна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Геннадь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начальник отдела муниципального заказа администрации г.о. Тейково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627868,46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жилой дом (индивидуальная)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  <w:t>498</w:t>
            </w:r>
          </w:p>
          <w:p>
            <w:pPr>
              <w:pStyle w:val="Normal"/>
              <w:rPr>
                <w:caps/>
                <w:sz w:val="23"/>
                <w:szCs w:val="23"/>
              </w:rPr>
            </w:pPr>
            <w:r>
              <w:rPr>
                <w:cap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51</w:t>
            </w:r>
          </w:p>
        </w:tc>
        <w:tc>
          <w:tcPr>
            <w:tcW w:w="1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center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rPr>
          <w:b/>
          <w:b/>
          <w:caps/>
        </w:rPr>
      </w:pPr>
      <w:r>
        <w:rPr>
          <w:b/>
          <w:caps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1:30:00Z</dcterms:created>
  <dc:creator>User</dc:creator>
  <dc:description/>
  <cp:keywords/>
  <dc:language>en-US</dc:language>
  <cp:lastModifiedBy>User</cp:lastModifiedBy>
  <cp:lastPrinted>2012-09-11T08:23:00Z</cp:lastPrinted>
  <dcterms:modified xsi:type="dcterms:W3CDTF">2014-06-09T11:54:00Z</dcterms:modified>
  <cp:revision>260</cp:revision>
  <dc:subject/>
  <dc:title>СВЕДЕНИЯ О ДОХОДАХ, ОБ ИМУЩЕСТВЕ И ОБЯЗАТЕЛЬСТВАХ ИМУЩЕСТВЕННОГО ХАРАКТЕРА </dc:title>
</cp:coreProperties>
</file>