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ХАРАКТЕРА МУНИЦИПАЛЬНЫХ СЛУЖАЩИХ АДМИНИСТРАЦИИ МУНИЦИПАЛЬНОГО РАЙОНА МУНИЦИПАЛЬНОГО ОБРАЗОВА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«НИЖНЕУДИНСКИЙ РАЙОН» И ЧЛЕНОВ ИХ СЕМЕЙ ЗА ОТЧЕТНЫЙ ПЕРИОД С 1 ЯНВАРЯ 2013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31 ДЕКАБРЯ 2013 ГОДА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размещены в соответствии с требованиями Указа Губернатора Иркутской области от 02.09.2013 года № 294-уг «О порядке размещения сведений о доходах, расходах, об имуществе и обязательствах имущественного характера государственных гражданских служащих Иркутской области и членов их семей на официальных сайтах органов государственной власти Иркутской области, иных государственных органов Иркутской области и предоставления этих сведений средствам массовой информации для опубликования», законодательства Российской Федерации о персональных данных с согласия субъектов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29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956"/>
        <w:gridCol w:w="1440"/>
        <w:gridCol w:w="1384"/>
        <w:gridCol w:w="1260"/>
        <w:gridCol w:w="1372"/>
        <w:gridCol w:w="1440"/>
        <w:gridCol w:w="1148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  </w:t>
              <w:br/>
              <w:t xml:space="preserve">  отчество     </w:t>
              <w:br/>
              <w:t xml:space="preserve"> муниципального   </w:t>
              <w:br/>
              <w:t xml:space="preserve">    служащего     </w:t>
              <w:b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за </w:t>
              <w:br/>
              <w:t xml:space="preserve"> 2013 г. </w:t>
              <w:br/>
              <w:t xml:space="preserve">  (тыс.   </w:t>
              <w:br/>
              <w:t xml:space="preserve">  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  </w:t>
              <w:br/>
              <w:t>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Вид объектов</w:t>
              <w:br/>
              <w:t>недвижимости</w:t>
              <w:br/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Площадь </w:t>
              <w:br/>
              <w:t xml:space="preserve"> (кв.м)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Страна   </w:t>
              <w:br/>
              <w:t>расположения</w:t>
              <w:br/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лин Серге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окентье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151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УРАЛ 375 АМ, 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ЗИЛ-133 ГЯ К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ОДАЗ-93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5" w:leader="none"/>
                <w:tab w:val="center" w:pos="11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ан-Патро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енев Анатолий Анатолье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85" w:leader="none"/>
                <w:tab w:val="center" w:pos="11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вко Евгени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aris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ИЖ П-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улавичус Кестутис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Иозас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741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В-331122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Юри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9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д-Куга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30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ркалов Серге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 IMPREZA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в Иван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suz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ighorn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2206,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САЗ-3507,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1-ПТС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акова Татья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ойота Ленд Крузер-Прад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/3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Ин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 Анатоли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ива»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  <w:r>
              <w:rPr>
                <w:color w:val="000000"/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ота Мари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½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6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/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фургон Нисан-Атлас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ая лодка Казан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рновков Васили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ренко Виктор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Ленд Крузер 1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4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Фи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89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89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а Татья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2/3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2/3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судзу Эльф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 RX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тская Мар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а Еле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мойко Ири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8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-Хариер,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зер Прадо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но -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8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ский Анатоли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5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лдина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лдин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джеро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и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4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4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Зинаид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Land Cruiser Pra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5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ренкова Ири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едова Еле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½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Esku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½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5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5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ногова Татья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адье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½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½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AV -4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AV -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 ½ доли)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рофанов Владимир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rand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skudo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ord Explorer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юк Еле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ленд крузер 100,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ойота Карина,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 131,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 надувная, лодочный мотор «Меркурий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9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убка Лид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½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85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llion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пов Петр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форо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½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ев Роман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¼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Окса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фриева Ан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  <w:b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на Окса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ьянов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5" w:leader="none"/>
                <w:tab w:val="center" w:pos="11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  <w:r>
              <w:rPr>
                <w:color w:val="000000"/>
                <w:sz w:val="20"/>
                <w:szCs w:val="20"/>
                <w:lang w:val="en-US"/>
              </w:rPr>
              <w:t>Corolla Premio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анов Сергей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ркалов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653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енко Еле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ingroad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АЗ-53, автоприцеп 2ПТС-4-785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актор Т-4ОА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нских Еле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жина Екатери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zda Tribute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банова Еле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/3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46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 21261-030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диль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</w:t>
            </w:r>
          </w:p>
          <w:p>
            <w:pPr>
              <w:pStyle w:val="ConsPlusCell"/>
              <w:tabs>
                <w:tab w:val="clear" w:pos="708"/>
                <w:tab w:val="center" w:pos="64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л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си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акова Татья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Esku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уковец Наталь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 Gaia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пова Людмил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Вис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лова Ири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хватулина Гали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1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1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REAT WALL CC 6460KM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ДОХОДАХ, ОБ ИМУЩЕСТВЕ И ОБЯЗАТЕЛЬСТВАХ ИМУЩЕСТВЕННОГО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ХАРАКТЕРА МУНИЦИПАЛЬНЫХ СЛУЖАЩИХ КОНТРОЛЬНО- СЧЕТНОЙ ПАЛАТЫ МУНИЦИПАЛЬНОГО РАЙОНА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НИЖНЕУДИНСКИЙ РАЙОН» И ЧЛЕНОВ ИХ СЕМЕЙ ЗА ОТЧЕТНЫЙ ПЕРИОД С 1 ЯНВАРЯ 2013 ГОД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31 ДЕКАБРЯ 2013 ГОДА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доходах, об имуществе и обязательствах имущественного характера размещены в соответствии с требованиями Указа Губернатора Иркутской области от 02.09.2013 года № 294-уг «О порядке размещения сведений о доходах, расходах, об имуществе и обязательствах имущественного характера государственных гражданских служащих Иркутской области и членов их семей на официальных сайтах органов государственной власти Иркутской области, иных государственных органов Иркутской области и предоставления этих сведений средствам массовой информации для опубликования», законодательства Российской Федерации о персональных данных с согласия субъектов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29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956"/>
        <w:gridCol w:w="1440"/>
        <w:gridCol w:w="1384"/>
        <w:gridCol w:w="1260"/>
        <w:gridCol w:w="1372"/>
        <w:gridCol w:w="1440"/>
        <w:gridCol w:w="1148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  </w:t>
              <w:br/>
              <w:t xml:space="preserve">  отчество     </w:t>
              <w:br/>
              <w:t xml:space="preserve"> муниципального   </w:t>
              <w:br/>
              <w:t xml:space="preserve">    служащего     </w:t>
              <w:b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за </w:t>
              <w:br/>
              <w:t xml:space="preserve"> 2013 г. </w:t>
              <w:br/>
              <w:t xml:space="preserve">  (тыс.   </w:t>
              <w:br/>
              <w:t xml:space="preserve">  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  </w:t>
              <w:br/>
              <w:t>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  <w:br/>
              <w:t>недвижимости</w:t>
              <w:br/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  <w:br/>
              <w:t xml:space="preserve"> (кв.м)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Страна   </w:t>
              <w:br/>
              <w:t>расположения</w:t>
              <w:br/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рофанова Ольг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Тойота «Алеон»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не имеет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юк Алевтин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34</w:t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34</w:t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ish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8</w:t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8</w:t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34</w:t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8</w:t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34</w:t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А ДЕПУТАТА ДУМЫ МУНИЦИПАЛЬНОГО РАЙОНА МУНИЦИПАЛЬНОГО ОБРАЗОВАНИЯ «НИЖНЕУДИНСКИЙ РАЙОН» И ЧЛЕНОВ ЕЕ СЕМЬИ ЗА ОТЧЕТНЫЙ ПЕРИОД С 1 ЯНВАРЯ 2013 ГОДА ПО 31 ДЕКАБРЯ 2013 ГОДА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доходах, об имуществе и обязательствах имущественного характера размещены в соответствии с требованиями Указа Губернатора Иркутской области от 02.09.2013 года № 294-уг «О порядке размещения сведений о доходах, расходах, об имуществе и обязательствах имущественного характера государственных гражданских служащих Иркутской области и членов их семей на официальных сайтах органов государственной власти Иркутской области, иных государственных органов Иркутской области и предоставления этих сведений средствам массовой информации для опубликования», законодательства Российской Федерации о персональных данных с согласия субъектов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29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956"/>
        <w:gridCol w:w="1440"/>
        <w:gridCol w:w="1384"/>
        <w:gridCol w:w="1260"/>
        <w:gridCol w:w="1372"/>
        <w:gridCol w:w="1440"/>
        <w:gridCol w:w="1148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  </w:t>
              <w:br/>
              <w:t xml:space="preserve">  отчество     </w:t>
              <w:br/>
              <w:t xml:space="preserve"> муниципального   </w:t>
              <w:br/>
              <w:t xml:space="preserve">    служащего     </w:t>
              <w:b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за </w:t>
              <w:br/>
              <w:t xml:space="preserve"> 2013 г. </w:t>
              <w:br/>
              <w:t xml:space="preserve">  (тыс.   </w:t>
              <w:br/>
              <w:t xml:space="preserve">  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  </w:t>
              <w:br/>
              <w:t>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  <w:br/>
              <w:t>недвижимости</w:t>
              <w:br/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  <w:br/>
              <w:t xml:space="preserve"> (кв.м)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Страна   </w:t>
              <w:br/>
              <w:t>расположения</w:t>
              <w:br/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арникова Ве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452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950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uta Fild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А ВЫБОРНОГО ДОЛЖНОСТНОГО ЛИЦА МУНИЦИПАЛЬНОГО ОБРАЗОВАНИЯ «НИЖНЕУДИНСКИЙ РАЙОН» И ЧЛЕНОВ ЕГО СЕМЬИ ЗА ОТЧЕТНЫЙ ПЕРИОД С 1 ЯНВАРЯ 2013 ГОДА ПО 31 ДЕКАБРЯ 2013 ГОДА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доходах, об имуществе и обязательствах имущественного характера размещены в соответствии с требованиями Указа Губернатора Иркутской области от 02.09.2013 года № 294-уг «О порядке размещения сведений о доходах, расходах, об имуществе и обязательствах имущественного характера государственных гражданских служащих Иркутской области и членов их семей на официальных сайтах органов государственной власти Иркутской области, иных государственных органов Иркутской области и предоставления этих сведений средствам массовой информации для опубликования», законодательства Российской Федерации о персональных данных с согласия субъектов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29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956"/>
        <w:gridCol w:w="1440"/>
        <w:gridCol w:w="1384"/>
        <w:gridCol w:w="1260"/>
        <w:gridCol w:w="1372"/>
        <w:gridCol w:w="1440"/>
        <w:gridCol w:w="1148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  </w:t>
              <w:br/>
              <w:t xml:space="preserve">  отчество     </w:t>
              <w:br/>
              <w:t xml:space="preserve"> муниципального   </w:t>
              <w:br/>
              <w:t xml:space="preserve">    служащего     </w:t>
              <w:b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за </w:t>
              <w:br/>
              <w:t xml:space="preserve"> 2013 г. </w:t>
              <w:br/>
              <w:t xml:space="preserve">  (тыс.   </w:t>
              <w:br/>
              <w:t xml:space="preserve">  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  </w:t>
              <w:br/>
              <w:t>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  <w:br/>
              <w:t>недвижимости</w:t>
              <w:br/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  <w:br/>
              <w:t xml:space="preserve"> (кв.м)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Страна   </w:t>
              <w:br/>
              <w:t>расположения</w:t>
              <w:br/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удоногов Серге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674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center" w:pos="74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йота-</w:t>
            </w:r>
            <w:r>
              <w:rPr>
                <w:color w:val="000000"/>
                <w:sz w:val="20"/>
                <w:szCs w:val="20"/>
                <w:lang w:val="en-US"/>
              </w:rPr>
              <w:t>RAF</w:t>
            </w:r>
            <w:r>
              <w:rPr>
                <w:color w:val="000000"/>
                <w:sz w:val="20"/>
                <w:szCs w:val="20"/>
              </w:rPr>
              <w:t>-4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ойота-</w:t>
            </w:r>
            <w:r>
              <w:rPr>
                <w:color w:val="000000"/>
                <w:sz w:val="20"/>
                <w:szCs w:val="20"/>
                <w:lang w:val="en-US"/>
              </w:rPr>
              <w:t>RAF</w:t>
            </w:r>
            <w:r>
              <w:rPr>
                <w:color w:val="000000"/>
                <w:sz w:val="20"/>
                <w:szCs w:val="20"/>
              </w:rPr>
              <w:t>-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27,8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40,7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,8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06:00Z</dcterms:created>
  <dc:creator>adm</dc:creator>
  <dc:description/>
  <cp:keywords/>
  <dc:language>en-US</dc:language>
  <cp:lastModifiedBy>tuhvatulina</cp:lastModifiedBy>
  <cp:lastPrinted>2014-04-24T16:24:00Z</cp:lastPrinted>
  <dcterms:modified xsi:type="dcterms:W3CDTF">2014-05-12T02:52:00Z</dcterms:modified>
  <cp:revision>40</cp:revision>
  <dc:subject/>
  <dc:title>26 июля 2012 года N 231-уг</dc:title>
</cp:coreProperties>
</file>