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ХАРАКТЕРА МУНИЦИПАЛЬНЫХ СЛУЖАЩИХ КОМИТЕТА ПО УПРАЛВЕНИЮ МУНИЦИПАЛЬНЫМ ИМУЩЕСТВОМ АДМИНИСТРАЦИИ МУНИЦИПАЛЬНОГО РАЙОНА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НИЖНЕУДИНСКИЙ РАЙОН» И ЧЛЕНОВ ИХ СЕМЕЙ ЗА ОТЧЕТНЫЙ ПЕРИОД С 1 ЯНВАРЯ 2013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 31 ДЕКАБРЯ 2013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644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385"/>
        <w:gridCol w:w="2115"/>
        <w:gridCol w:w="1260"/>
        <w:gridCol w:w="1638"/>
        <w:gridCol w:w="1287"/>
        <w:gridCol w:w="1539"/>
        <w:gridCol w:w="144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  </w:t>
              <w:br/>
              <w:t xml:space="preserve">  отчество     </w:t>
              <w:br/>
              <w:t xml:space="preserve"> муниципального   </w:t>
              <w:br/>
              <w:t xml:space="preserve">    служащего     </w:t>
              <w:b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  <w:br/>
            </w:r>
            <w:hyperlink w:anchor="Par13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оход за </w:t>
              <w:br/>
              <w:t xml:space="preserve"> 2013 г. </w:t>
              <w:br/>
              <w:t xml:space="preserve">  (тыс.   </w:t>
              <w:br/>
              <w:t xml:space="preserve">  руб.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      принадлежащих на праве       </w:t>
              <w:br/>
              <w:t xml:space="preserve">           собстве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  <w:br/>
            </w:r>
            <w:hyperlink w:anchor="Par136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 xml:space="preserve"> (кв.м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  <w:br/>
            </w:r>
            <w:hyperlink w:anchor="Par137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лава Елена Валерьевн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5" w:leader="none"/>
                <w:tab w:val="center" w:pos="11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5" w:leader="none"/>
                <w:tab w:val="center" w:pos="11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а Елена Николаевн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5" w:leader="none"/>
                <w:tab w:val="center" w:pos="1117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Анна Анатольевн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500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якова Анна Александровн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ец Александра Андреевн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9:00Z</dcterms:created>
  <dc:creator>куми</dc:creator>
  <dc:description/>
  <cp:keywords/>
  <dc:language>en-US</dc:language>
  <cp:lastModifiedBy>куми</cp:lastModifiedBy>
  <cp:lastPrinted>2014-05-06T10:36:00Z</cp:lastPrinted>
  <dcterms:modified xsi:type="dcterms:W3CDTF">2014-05-06T02:49:00Z</dcterms:modified>
  <cp:revision>2</cp:revision>
  <dc:subject/>
  <dc:title>СВЕДЕНИЯ О ДОХОДАХ, ОБ ИМУЩЕСТВЕ И ОБЯЗАТЕЛЬСТВАХ ИМУЩЕСТВЕННОГО</dc:title>
</cp:coreProperties>
</file>