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Информация о доходах, об имуществе и обязательствах имущественного характера</w:t>
      </w:r>
    </w:p>
    <w:p>
      <w:pPr>
        <w:pStyle w:val="Normal"/>
        <w:rPr/>
      </w:pPr>
      <w:r>
        <w:rPr/>
        <w:t>начальника отдела ЖКХ и муниципального заказа поселения  Новофедоровское Борониной Наталии Алексеевны за 2013 год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ведения о доходах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1.1. Доход по основному месту работы – 843559,79 руб.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б имуществе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2.1.Недвижимое имущество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земельный участок площадью 900 кв.м.(Россия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земельный участок площадью 1200 кв.м. (Россия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жилой дом общей площадью 125 кв.м. (Россия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квартира общей площадью 54 кв.м. (Россия)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2.2. Транспортные средства – не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ведения о денежных средствах, находящихся на счетах в банках и иных кредитных организациях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3.1.ОАО Сбербанк России,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- заработная плата 1237,0 руб.</w:t>
      </w:r>
    </w:p>
    <w:p>
      <w:pPr>
        <w:pStyle w:val="Normal"/>
        <w:ind w:left="360" w:hanging="0"/>
        <w:rPr/>
      </w:pPr>
      <w:r>
        <w:rPr/>
        <w:t xml:space="preserve">4.   Сведения о ценных бумагах: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.1.Акции и иное участие в коммерческих организациях – нет.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4.2. Иные ценные бумаги – нет.</w:t>
      </w:r>
    </w:p>
    <w:p>
      <w:pPr>
        <w:pStyle w:val="Normal"/>
        <w:ind w:left="360" w:hanging="0"/>
        <w:rPr/>
      </w:pPr>
      <w:r>
        <w:rPr/>
        <w:t>5.   Сведения об обязательствах имущественного характера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5.1.Объекты недвижимого имущества, находящиеся в пользовании – нет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5.2.Прочие обязательства – нет.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37:00Z</dcterms:created>
  <dc:creator>Lena</dc:creator>
  <dc:description/>
  <dc:language>en-US</dc:language>
  <cp:lastModifiedBy>User</cp:lastModifiedBy>
  <cp:lastPrinted>2013-05-14T10:39:00Z</cp:lastPrinted>
  <dcterms:modified xsi:type="dcterms:W3CDTF">2014-05-29T12:37:00Z</dcterms:modified>
  <cp:revision>2</cp:revision>
  <dc:subject/>
  <dc:title>Информация о доходах, об имуществе и обязательствах имущественного характера</dc:title>
</cp:coreProperties>
</file>