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начальника отдела организационно-правовой, общей и кадровой работы администрации поселения  Новофедоровское Исаенковой Нины Юрьевны за 2013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753970,57 руб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2.1.Недвижимое имущество: </w:t>
      </w:r>
    </w:p>
    <w:p>
      <w:pPr>
        <w:pStyle w:val="Normal"/>
        <w:ind w:left="360" w:hanging="0"/>
        <w:rPr/>
      </w:pPr>
      <w:r>
        <w:rPr/>
        <w:t xml:space="preserve">      – </w:t>
      </w:r>
      <w:r>
        <w:rPr/>
        <w:t xml:space="preserve">квартира 1/3 общая долевая собственность 62,8 кв.м. (Россия)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2.Транспортные средства – автомобиль легковой «БМВ 520» (ГИБДД МОГТОРЭР № 5 г.Москва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денежных средствах, находящихся на счетах в банках и иных кредитных организациях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.1.ОАО Сбербанк России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 заработная плата 5000,0 руб.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1.Объекты недвижимого имущества, находящиеся в пользовании – квартира (Россия)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кредит ОАО «БАНК УРАЛСИБ» г. Москва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28:00Z</dcterms:created>
  <dc:creator>Lena</dc:creator>
  <dc:description/>
  <dc:language>en-US</dc:language>
  <cp:lastModifiedBy>User</cp:lastModifiedBy>
  <cp:lastPrinted>2012-05-28T17:05:00Z</cp:lastPrinted>
  <dcterms:modified xsi:type="dcterms:W3CDTF">2014-05-29T12:28:00Z</dcterms:modified>
  <cp:revision>2</cp:revision>
  <dc:subject/>
  <dc:title>Информация о доходах, об имуществе и обязательствах имущественного характера</dc:title>
</cp:coreProperties>
</file>