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й и членов их семей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3 года по 31.12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586"/>
        <w:gridCol w:w="1291"/>
        <w:gridCol w:w="1391"/>
        <w:gridCol w:w="1244"/>
        <w:gridCol w:w="1333"/>
        <w:gridCol w:w="1917"/>
        <w:gridCol w:w="1110"/>
        <w:gridCol w:w="1386"/>
        <w:gridCol w:w="2500"/>
      </w:tblGrid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мя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ходящиеся в пользовании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-же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остюк Юлия Владими-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 «Городс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ворец культуры местной администра-ции городского округа Прохладный КБР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6046,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к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олаевич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пециализированная детская юнош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импийского резер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футболу»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9220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индиви-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ян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рина Васильевн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 ДК «Восторг»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309,1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ьх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олаевич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пециализированная детская юнош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импийского резер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легкой атлетике»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9900,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обствен-ност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льксваген Гольф плю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обствен-ност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056,5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обствен-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совместная собствен-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-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гуда Наталья Васильевн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ОУ ДОД «Детская школа искусств местной администра-ции городского округа Прохладный КБР»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1446,7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130,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индиви-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-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ля Александр Георгиевич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У ДОД «ДХШ местной администрации городского округа Прохладный КБР»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078,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ад-огород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080,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индив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5.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8.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юр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Наталия Анато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л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Управление бухгалтерского уч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родского округа Прохладный КБР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28592.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86387.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редега Сергей Анато-льевич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ред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РГ «Вести Прохладного»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322893.4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/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OYOTT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TOYOTT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48:00Z</dcterms:created>
  <dc:creator>Яна</dc:creator>
  <dc:description/>
  <dc:language>en-US</dc:language>
  <cp:lastModifiedBy>Андрей</cp:lastModifiedBy>
  <dcterms:modified xsi:type="dcterms:W3CDTF">2014-05-14T16:48:00Z</dcterms:modified>
  <cp:revision>2</cp:revision>
  <dc:subject/>
  <dc:title/>
</cp:coreProperties>
</file>