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 муниципальных служащих МУ «Управление образования местной администрации городского округа Прохладный КБР» и членов их семей за период с 01.01.2013 по 31.12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159"/>
        <w:gridCol w:w="1131"/>
        <w:gridCol w:w="1905"/>
        <w:gridCol w:w="1055"/>
        <w:gridCol w:w="1528"/>
        <w:gridCol w:w="1691"/>
        <w:gridCol w:w="1055"/>
        <w:gridCol w:w="1529"/>
        <w:gridCol w:w="1930"/>
      </w:tblGrid>
      <w:tr>
        <w:trPr>
          <w:trHeight w:val="28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 отчество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ихся в пользовани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84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нё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Геннад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МУ «Управление образования местной администрации городского округа Прохладный КБР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33,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начальника МУ «Управление образования местной администрации городского округа Прохладный КБР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935,7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в праве 1/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21,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в праве 1/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местной администрации городского округа Прохладный КБР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53,7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ё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местной администрации городского округа Прохладный КБР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70,9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 с супруго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836,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 с супруго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ди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местной администрации городского округа Прохладный КБР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29,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супруго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12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супруго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с супруго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9:00Z</dcterms:created>
  <dc:creator>Андрей</dc:creator>
  <dc:description/>
  <dc:language>en-US</dc:language>
  <cp:lastModifiedBy>Андрей</cp:lastModifiedBy>
  <dcterms:modified xsi:type="dcterms:W3CDTF">2014-05-22T11:29:00Z</dcterms:modified>
  <cp:revision>2</cp:revision>
  <dc:subject/>
  <dc:title/>
</cp:coreProperties>
</file>