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Cs w:val="24"/>
          <w:lang w:eastAsia="ru-RU"/>
        </w:rPr>
        <w:t>Сведения об имущественном положении и доходах муниципальных служащих МУ «Финансовое управление местной администрации городского округа Прохладный КБР» и членов их семей за период с 01.01.2013 по 31.12.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8"/>
        <w:gridCol w:w="1094"/>
        <w:gridCol w:w="1858"/>
        <w:gridCol w:w="1022"/>
        <w:gridCol w:w="1475"/>
        <w:gridCol w:w="1680"/>
        <w:gridCol w:w="1022"/>
        <w:gridCol w:w="1475"/>
        <w:gridCol w:w="1797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3 год (руб.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вижимое имущество 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шханян Ольга Карапето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2705,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8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8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урчина Галина Анатолье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бухгалтерского учета, отчетности и доходов бюджет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3710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(совместная собственность с супругом)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(совместная собственность с супругом)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лородова Елена Александро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8276,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к Валентина Герасим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лавный специалист отдела бухгалтерского учета, отчетности и доходов бюджет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3906,06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1928,6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еркашина Елена Виталье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5771,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орка Риана Мурат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60529,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вченко Андрей Николаевич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7988,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Опель Аскон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Ауди А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/м Ауди А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9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480,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49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ова Галина Василье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 специалист бюджетного отдел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82734,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ликова Наталия Владимировн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 специалист отдела бухгалтерского  учета, отчетности и доходов бюджет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672,30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9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равченко Татьяна Владимировна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бюджетного отдел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959,00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м (безвозмездное пользование, договор купли-продаж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упруг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7542,59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индивидуальная 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,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м (безвозмездное пользование, договор купли-продаж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з 311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о</w:t>
            </w:r>
            <w:r>
              <w:rPr>
                <w:rFonts w:eastAsia="Times New Roman"/>
                <w:szCs w:val="24"/>
                <w:lang w:val="en-US" w:eastAsia="ru-RU"/>
              </w:rPr>
              <w:t>yta</w:t>
            </w:r>
            <w:r>
              <w:rPr>
                <w:rFonts w:eastAsia="Times New Roman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Cs w:val="24"/>
                <w:lang w:val="en-US" w:eastAsia="ru-RU"/>
              </w:rPr>
              <w:t>Corol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47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договор купли-продаж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ы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икалова Елена Андреев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7719,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, 1/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 пользование, свид. о гос. регистр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8062,</w:t>
            </w:r>
            <w:r>
              <w:rPr>
                <w:rFonts w:eastAsia="Times New Roman"/>
                <w:szCs w:val="24"/>
                <w:lang w:val="en-US" w:eastAsia="ru-RU"/>
              </w:rPr>
              <w:t>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дивидуальное  строитель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 пользование, свид. о гос. регистр.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07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47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1/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ы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ы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дание торгового павильон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1/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ы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собственность 1/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Ежова Надежда Александров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Главный специалист бюджетного отдел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3 371,7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7427,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ель аст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Рекунова Татьяна Василь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2304,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837,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ссан – Алме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еменова Ольга Николаев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9604,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ы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7:00Z</dcterms:created>
  <dc:creator>s</dc:creator>
  <dc:description/>
  <dc:language>en-US</dc:language>
  <cp:lastModifiedBy>Андрей</cp:lastModifiedBy>
  <dcterms:modified xsi:type="dcterms:W3CDTF">2014-04-24T11:17:00Z</dcterms:modified>
  <cp:revision>4</cp:revision>
  <dc:subject/>
  <dc:title/>
</cp:coreProperties>
</file>