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 местной администрации городского округа Прохладный КБР и членов их семей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3 года по 31.12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817"/>
        <w:gridCol w:w="1199"/>
        <w:gridCol w:w="1700"/>
        <w:gridCol w:w="1151"/>
        <w:gridCol w:w="1473"/>
        <w:gridCol w:w="1541"/>
        <w:gridCol w:w="1115"/>
        <w:gridCol w:w="1263"/>
        <w:gridCol w:w="1826"/>
        <w:gridCol w:w="1511"/>
      </w:tblGrid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еся в пользовании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трана располо-жен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ирюк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толье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го округа Прохладный КБ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337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2038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чергин Дмитрий Алексее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ый заместитель главы местной администрации городского округа Прохладный КБ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6898,4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пруг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70,5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тиков Олег Игоре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делами местной администрации городского округа Прохладный КБ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55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шня Лариса Стани-слав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социальным вопроса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9745,6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9361,9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-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аржи Владимир Викторо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по вопросам жизнеобеспечения и безопаснос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8770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цеп для легкового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 для автомоби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автом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,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дник Наталья Васил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экономике, промышленности и финанса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3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Фокус 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тникова Юлия Георги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3540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лох Светлана Федо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493,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9298,2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ролет 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«Т-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тория Вино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387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219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супругом, дочерьм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219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супругой, дочерьм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матерью, отцом, сестр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¼ доли с матерью, отцом, сестр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пак Ольга Пав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397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най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ых отнош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фоновская Екатерина Пет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2607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 доля в праве 7614/1000000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70 от 60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гов Владимир Владими-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отдел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957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/25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511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 собственность доли 1/5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/25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/25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гина Любовь Васил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1119,5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жизн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ледуемое владение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под индиви-дуальное жилищное строи-тельство), 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853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 индивидуально жилищное строительство), индиви-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иппова Елена Серге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80456.1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02861.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сонтьева Светлана Заурбек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45559.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52301.9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овместная с супругой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Ж Юпи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цал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нко Владимир Михайл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 ГО и Ч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5078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циальный най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циальный най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циальный най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щенко Анна Борис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лавный 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357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071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шецукова Алеся Казбек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1535.0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6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92164.5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60.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2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6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2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пользование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6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2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нкова Ирина Мухамед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836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вова Яна Пав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556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овенская Ольга Иван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453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З 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938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втобус КАВ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на Иосиф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4342,4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менко Кристина Алексе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16,3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ежда Алексе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00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чер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Викто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70,5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6898,4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сурова Марина Валер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29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48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Cs w:val="24"/>
              </w:rPr>
              <w:t xml:space="preserve">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ами получения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которых совершена сделка по приобре-тению квартиры, являются: целевой жилищный займ, ипотечный кредит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вр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нна Викто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777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ей Владими-ро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318,9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мыкова Светлана Никола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667,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-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-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-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-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чарова Наталья Михай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840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юхина Ирина Анатол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647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стая Светлана Евген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ециалист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674,2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-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н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на Валерь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870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рова Оксана Алексан-д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ущий специалис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384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тре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гарита Иван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799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1307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 Сергее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160,7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9+-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049,5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9+-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рубленко Оксана Михай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496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 служе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время трудовых отнош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, (на время трудовых отношений матер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, (на время трудовых отношений матер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жаров Мурат Бето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865,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011,9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ф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гей Григорьевич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1804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Фокус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6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Георги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52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ндохова Юлия Анатоль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6547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дская Виктория Серге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782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7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8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дова Ольга Иван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1519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илина Елена Серге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992,7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N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4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6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ьтенко Татьяна Вячеслав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4884.7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11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25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ль Ом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анова Марина Алексан-д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209,8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00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ечетова Мария Александр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675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ег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риса Моисе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881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акова Елена Викто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100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диви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лоева Галимат Хаути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839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 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снокова Ольга Владими-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075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 ½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мич Наталья Герман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435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каченко Евгения Викторо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071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ами получения средств, за счет котрых совершена сделка по приобрете-нию жилого дома и земельного участка,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 по основному месту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потека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ами получения средств, за счет которых совершена сделка по приобрете-нию жилого дома и земельного участка,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 по основному месту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потека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мазова Анета Анатоль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330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4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ндаренко Марианна Алексеевн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59,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-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-ное польз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упру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7689,8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-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е пользование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золкова Ксения Сергее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977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3953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RD</w:t>
            </w:r>
            <w:r>
              <w:rPr>
                <w:rFonts w:cs="Times New Roman" w:ascii="Times New Roman" w:hAnsi="Times New Roman"/>
                <w:szCs w:val="24"/>
              </w:rPr>
              <w:t xml:space="preserve"> С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5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0:00Z</dcterms:created>
  <dc:creator>Яна</dc:creator>
  <dc:description/>
  <dc:language>en-US</dc:language>
  <cp:lastModifiedBy>Андрей</cp:lastModifiedBy>
  <dcterms:modified xsi:type="dcterms:W3CDTF">2014-05-15T05:20:00Z</dcterms:modified>
  <cp:revision>2</cp:revision>
  <dc:subject/>
  <dc:title/>
</cp:coreProperties>
</file>