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муниципальных служащих администрации муниципального района « Бабынинский район» Калуж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членов их семей за период с 1 января по 31 декабря 2011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2045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1772"/>
        <w:gridCol w:w="2340"/>
        <w:gridCol w:w="1276"/>
        <w:gridCol w:w="1704"/>
        <w:gridCol w:w="7"/>
        <w:gridCol w:w="1696"/>
        <w:gridCol w:w="1417"/>
        <w:gridCol w:w="1276"/>
        <w:gridCol w:w="1701"/>
        <w:gridCol w:w="1631"/>
        <w:gridCol w:w="1677"/>
        <w:gridCol w:w="1677"/>
      </w:tblGrid>
      <w:tr>
        <w:trPr>
          <w:trHeight w:val="1260" w:hRule="atLeast"/>
        </w:trPr>
        <w:tc>
          <w:tcPr>
            <w:tcW w:w="2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милия, имя, отчество лица, замещающего должность</w:t>
            </w:r>
          </w:p>
        </w:tc>
        <w:tc>
          <w:tcPr>
            <w:tcW w:w="1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02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2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 м)</w:t>
            </w:r>
          </w:p>
        </w:tc>
        <w:tc>
          <w:tcPr>
            <w:tcW w:w="17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70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ые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 м)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2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7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тура Надежда Геннадьевна ведущий специалист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592</w:t>
            </w:r>
          </w:p>
        </w:tc>
        <w:tc>
          <w:tcPr>
            <w:tcW w:w="2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4</w:t>
            </w:r>
          </w:p>
        </w:tc>
        <w:tc>
          <w:tcPr>
            <w:tcW w:w="17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15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7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7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 ½ дол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6</w:t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7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, 1/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</w:t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227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, 1/2 доля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6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конь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ьга Николае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9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7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2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58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7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да Кали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прице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5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гданов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на Альбертовна</w:t>
            </w:r>
          </w:p>
        </w:tc>
        <w:tc>
          <w:tcPr>
            <w:tcW w:w="1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003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вартира, 1/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3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ый участо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5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000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вартира, 1/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3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Kia sportag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2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ва Валентина Павл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. заведующего отделом</w:t>
            </w:r>
          </w:p>
        </w:tc>
        <w:tc>
          <w:tcPr>
            <w:tcW w:w="1772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39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1/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2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2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встрашкина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а Геннадье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 отдел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38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2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77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5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2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2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рмакова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тьяна Петр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77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56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бкова Раиса Иван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 отдело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9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тоцикл ИЖ - Планета 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йцев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ёдор Васильевич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 отделом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4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en-US"/>
              </w:rPr>
              <w:t>itsubishi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2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на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4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2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иничев Николай Александр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администрации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92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enault SR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2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на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,34/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кв.м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 кв.м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 кв.м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7 кв.м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9 кв.м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2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2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врова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на Алексее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 отделом</w:t>
            </w:r>
          </w:p>
        </w:tc>
        <w:tc>
          <w:tcPr>
            <w:tcW w:w="17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158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ord Fusion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2,3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2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янов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тьяна Вячеслав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77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96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Квартира, 1/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2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чникова Екатерина Владимир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684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4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453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1/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 210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агина Оксана Василье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 отделом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74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, 1/2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2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77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635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ва «Шевроле»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легков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22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22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, 1/2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щёнов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лана Михайл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89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2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уненко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лана Сергее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 отделом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237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2</w:t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yundai Getz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70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2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2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очки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на Елисее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. отделом</w:t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5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нда Аккорд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1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2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тина Мария Дмитрие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яющая делами администрации</w:t>
            </w:r>
          </w:p>
        </w:tc>
        <w:tc>
          <w:tcPr>
            <w:tcW w:w="1772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46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6</w:t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итина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ия Владимир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44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1/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42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1/2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2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тичкина Наталья Евгенье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.заведующего отделом</w:t>
            </w:r>
          </w:p>
        </w:tc>
        <w:tc>
          <w:tcPr>
            <w:tcW w:w="177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907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8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2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фенко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лександр Иванович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711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субиси Лансер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ухова Раиса Алексеевна ведущий специалист </w:t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981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22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хорученкова Ольга Алексеевна,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 1 категории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18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6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2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2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расов Александр Дмитриевич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60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АЗ 46999-Б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-3110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2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на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8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тков Сергей Иванович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 отделом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1333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 -21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  <w:lang w:val="en-US"/>
              </w:rPr>
              <w:t>ia Spectr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на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0223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иткова Марина Виктор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333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1333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 -21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  <w:lang w:val="en-US"/>
              </w:rPr>
              <w:t>ia Spectra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00" w:hRule="atLeast"/>
        </w:trPr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машов Александр Вячеславович, заведующий отделом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595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3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eo Nexi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на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144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Трифонова Анастасия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орисовна,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697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АЗ 3302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1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юхова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жела Сергее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791</w:t>
            </w:r>
          </w:p>
        </w:tc>
        <w:tc>
          <w:tcPr>
            <w:tcW w:w="2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1/4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3</w:t>
            </w:r>
          </w:p>
        </w:tc>
        <w:tc>
          <w:tcPr>
            <w:tcW w:w="17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21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2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Квартира,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48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1/4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ва Шеврол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1/4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3</w:t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1/4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3</w:t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2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1/3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тисова Людмила Викто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жи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колай Яковл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-41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е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873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сова Екатерина Васил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873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2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17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15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-412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2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2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2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мей Елена Васильевна ведущий специалист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54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2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  <w:lang w:val="en-US"/>
              </w:rPr>
              <w:t>ia Spektr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2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роян Алеся Вячеслав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77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518</w:t>
            </w:r>
          </w:p>
        </w:tc>
        <w:tc>
          <w:tcPr>
            <w:tcW w:w="23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70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лкина Татьяна Александр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17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9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рокова Ирина Владимир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77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990</w:t>
            </w:r>
          </w:p>
        </w:tc>
        <w:tc>
          <w:tcPr>
            <w:tcW w:w="23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2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2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улик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ладимир Константинович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2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на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49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,3/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дина Наталья Владимиро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en-US"/>
              </w:rPr>
              <w:t>Kio 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Яничев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адимир Васильевич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28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1/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- 270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на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5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 кв.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магази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5:37:00Z</dcterms:created>
  <dc:creator>Абрамова</dc:creator>
  <dc:description/>
  <cp:keywords/>
  <dc:language>en-US</dc:language>
  <cp:lastModifiedBy>kostikow</cp:lastModifiedBy>
  <cp:lastPrinted>2013-03-28T10:17:00Z</cp:lastPrinted>
  <dcterms:modified xsi:type="dcterms:W3CDTF">2013-04-16T06:37:00Z</dcterms:modified>
  <cp:revision>61</cp:revision>
  <dc:subject/>
  <dc:title/>
</cp:coreProperties>
</file>