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3 г. по 31 декабря 2013 г.</w:t>
      </w:r>
    </w:p>
    <w:p>
      <w:pPr>
        <w:pStyle w:val="Normal"/>
        <w:jc w:val="center"/>
        <w:rPr/>
      </w:pPr>
      <w:r>
        <w:rPr/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43"/>
        <w:gridCol w:w="1209"/>
        <w:gridCol w:w="1949"/>
        <w:gridCol w:w="1648"/>
        <w:gridCol w:w="909"/>
        <w:gridCol w:w="885"/>
        <w:gridCol w:w="1284"/>
        <w:gridCol w:w="697"/>
        <w:gridCol w:w="797"/>
        <w:gridCol w:w="1415"/>
        <w:gridCol w:w="1115"/>
        <w:gridCol w:w="1291"/>
      </w:tblGrid>
      <w:tr>
        <w:trPr>
          <w:trHeight w:val="42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1 (руб.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968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шина Ирина Никола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садов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¼ доля)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 915,3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яшева Надежда Аркад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 приусадеб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/10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Фольксваген-Пол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 318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кутина Светлана Васил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 098,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03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ова Оксана Викто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 385,87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вкладов 42,2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 для ведения личного подсобного хозяйст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8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GA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 939,30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вкладов 7,18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исенкова Ирина Серге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анг Йонг Рекстон РХ2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969,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 429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нькова Виктория Викто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О-МАТИ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 466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613,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чкова Ирина Александ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722,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на Екатерина Алексе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Pathfinde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 169,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дина Любовь Михайл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риусадеб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 362,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чное жилое строе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sang Yon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 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унов Александр Алексее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мната в общежит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 xml:space="preserve">ALFA ROMEO </w:t>
            </w:r>
            <w:r>
              <w:rPr>
                <w:sz w:val="18"/>
                <w:szCs w:val="18"/>
              </w:rPr>
              <w:t xml:space="preserve">75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)</w:t>
            </w:r>
            <w:r>
              <w:rPr>
                <w:sz w:val="18"/>
                <w:szCs w:val="18"/>
                <w:lang w:val="en-US"/>
              </w:rPr>
              <w:t xml:space="preserve"> MITSUBISHI LANCE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 480,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чев Виталий Владимиро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под жилым дом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KODA SUPERB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 83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9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VOLKSWAGEN  TIGUA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 000,0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от продажи автомобиля 580 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минская Анна Александ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ПХ с правом строительства ИЖ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862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минская Лариса Тихон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Дачное жилое строе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)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0 б/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 154,8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va Chevrole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 404,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исов Дмитрий Александро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ородского Головы – начальник управ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18"/>
                <w:szCs w:val="18"/>
              </w:rPr>
              <w:t>1 188 711,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горова Наталья Владимиров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 336,8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фремова Елена Викто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ный бок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неделимый земельный участок под 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 977,21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ом числе доход от сдачи квартиры в аренд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32,1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ind w:left="-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847,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уравлева Людмила Анатол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П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Незавершенный строительством индивидуальный 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)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Водопроводная се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 п.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Лэнд Рове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92 204,10</w:t>
            </w:r>
          </w:p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(в том числе по уходу за ребенком до 1,5 лет 73 604,10; пособие по уходу за ребенком до 3 лет 600,00; еж/мес пособие на 2-го и послед. детей в возр. от 1,5 до 3 л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; еж/мес пособие на ребенка 2 000; от продажи автомобиля 300 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венно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 Митсубис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от продажи автомобиля 100 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йцева Елена Васил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часть жил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Часть жилого до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 197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удина Лариса Васил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 943,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уева Елена Владими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П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Rav 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9 317,65 (в том числе от продажи квартиры</w:t>
            </w:r>
          </w:p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0 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½ земельного уча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ghland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Грузовой  автомобиль ГАЗ 33-02-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496,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ятковская Светлана Владими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 </w:t>
            </w:r>
            <w:r>
              <w:rPr>
                <w:sz w:val="18"/>
                <w:szCs w:val="18"/>
                <w:lang w:val="en-US"/>
              </w:rPr>
              <w:t>33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Ларгу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907,60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от продажи автомобиля 130 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селев Сергей Николае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 476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слицын Алексей Евгенье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ура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 033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2 682,15 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ом числе от продажи земельного участ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 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тун Юлия Вадим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садоводст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Земельный участок дл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Тесовый садовый дом Лит 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Незавершенное строительство Лит Б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½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 427,76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вкладов 171,6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½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hi L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3 375,0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от продажи автомобиля 50 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злов Денис Евгенье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для строительства ИЖД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25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25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Ford Focus 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89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есникова Светлана Владими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д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 02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ный бок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03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юхова Светлана Никола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УАЗ 390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АЗ 210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 393,19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от продажи автомобиля 200 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297,9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ова Елена Викто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 727,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ягина Евгения Владими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row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3 064,50 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от продажи автомобиля 70 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упруг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ичук Юрий Марино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0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 61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 40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итина Лариса Никола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GA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 785,87</w:t>
            </w:r>
          </w:p>
          <w:p>
            <w:pPr>
              <w:pStyle w:val="Normal"/>
              <w:ind w:left="-26"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пособие по беременности и родам 96 985,61; пособие беременным, вставшим на учет в ранние сроки 490,79; пособие на рождение ребенка 13 087,61; по  уходу за ребенком до 1,5 лет 17 314,61; пособие по уходу за ребенком до 3 лет 114,5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ишова Таисия Васил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гараж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Нежилое зд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 444,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влова Анна Алексе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ITSUBISHI LANCER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 581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уки гранд вита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 167,9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5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тюхова Ольга Владими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 731,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ионова Лариса Вячеслав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 25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кретарева Мария Никола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 Тии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847,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ба Анна Иван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 656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а Людмила Георги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для ведения ЛП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36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гараж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ZAFIR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 583,0</w:t>
            </w:r>
          </w:p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(в том числе доход от пенсии 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роткина Евгения Юр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)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)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on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riende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520,9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7" w:hanging="2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соева Марина Геннад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для огородничест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O LOG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 43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9 782,05</w:t>
            </w:r>
          </w:p>
          <w:p>
            <w:pPr>
              <w:pStyle w:val="Normal"/>
              <w:ind w:left="-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ом числе доход от ценных бумаг 7 921,20; по договорам подряда </w:t>
            </w:r>
          </w:p>
          <w:p>
            <w:pPr>
              <w:pStyle w:val="Normal"/>
              <w:ind w:left="-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000,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кина Елена Андре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294,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/>
            </w:pPr>
            <w:r>
              <w:rPr>
                <w:sz w:val="18"/>
                <w:szCs w:val="18"/>
              </w:rPr>
              <w:t xml:space="preserve">1) Легковой автомобиль </w:t>
            </w:r>
          </w:p>
          <w:p>
            <w:pPr>
              <w:pStyle w:val="Normal"/>
              <w:ind w:lef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ва Тайга</w:t>
            </w:r>
          </w:p>
          <w:p>
            <w:pPr>
              <w:pStyle w:val="Normal"/>
              <w:ind w:left="-31" w:hanging="0"/>
              <w:rPr/>
            </w:pPr>
            <w:r>
              <w:rPr>
                <w:sz w:val="18"/>
                <w:szCs w:val="18"/>
              </w:rPr>
              <w:t>2) Грузовой автомобиль</w:t>
            </w:r>
          </w:p>
          <w:p>
            <w:pPr>
              <w:pStyle w:val="Normal"/>
              <w:ind w:lef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53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 000,0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от продажи автомоби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ин Александр Николае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 208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ач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арькова Дарья Александ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las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VEO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174,29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ом числе доход от вклад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500; пособие по уходу за ребенком до 1,5 л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48,29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ова Елизавета Валер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706,9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ербаков Сергей Александро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под индивидуальный 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 600,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седес бен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823,53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пособие по безработице 36 324,0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ицкая Татьяна Леонид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 210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 085,56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работы по совместительству 33 043,5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 728,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1_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2_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2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21:00Z</dcterms:created>
  <dc:creator>user</dc:creator>
  <dc:description/>
  <cp:keywords/>
  <dc:language>en-US</dc:language>
  <cp:lastModifiedBy>user</cp:lastModifiedBy>
  <cp:lastPrinted>2014-05-06T11:22:00Z</cp:lastPrinted>
  <dcterms:modified xsi:type="dcterms:W3CDTF">2014-05-16T08:41:00Z</dcterms:modified>
  <cp:revision>9</cp:revision>
  <dc:subject/>
  <dc:title>Сведения о доходах, расходах, об имуществе и обязательствах имущественного</dc:title>
</cp:coreProperties>
</file>