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42"/>
        <w:gridCol w:w="1210"/>
        <w:gridCol w:w="1950"/>
        <w:gridCol w:w="1188"/>
        <w:gridCol w:w="735"/>
        <w:gridCol w:w="32"/>
        <w:gridCol w:w="767"/>
        <w:gridCol w:w="1676"/>
        <w:gridCol w:w="695"/>
        <w:gridCol w:w="797"/>
        <w:gridCol w:w="1415"/>
        <w:gridCol w:w="1114"/>
        <w:gridCol w:w="1332"/>
      </w:tblGrid>
      <w:tr>
        <w:trPr>
          <w:trHeight w:val="42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1 (руб.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бородова Н.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77 (в том числе пенсия 123265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 А.Л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-TAGER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8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1301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40 (в том числе пенсия 126000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нков Д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2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sang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xton</w:t>
            </w:r>
            <w:r>
              <w:rPr>
                <w:sz w:val="18"/>
                <w:szCs w:val="18"/>
              </w:rPr>
              <w:t xml:space="preserve"> РХ23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6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енина Г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ZUKI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8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кова В.Н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35 (в том числе пенсия 157257, выплата «Ветерану труда» 4416, льготы по оплате коммунальных услуг 9995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кова Е.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48 (в том числе пенсия 7633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ва Л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84 (в том числе пенсия 8664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енкова Н.Д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28 (в том числе доход от вкладов в банках 2088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Е.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Л.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HYUNDAI </w:t>
            </w:r>
            <w:r>
              <w:rPr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47 (в том числе доход от вкладов в банках 18786, пенсия 702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 (в том числе доход от вкладов в банках 1724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 Э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13 (в том числе доход от вкладов в банках 2163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ева Ж.Б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ов А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HYUNDAI i3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шкина Т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34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2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а Е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1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икова Л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VOLKSWAGEN POL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1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енко А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78 (в том числе доход от вкладов в банках 2847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енкова С.Н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ZUKI S</w:t>
            </w:r>
            <w:r>
              <w:rPr>
                <w:sz w:val="18"/>
                <w:szCs w:val="18"/>
              </w:rPr>
              <w:t>х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93 (в том числе доход от продажи автомобиля 350000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OLKSWAGEN TRANSPORTER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6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в стадии строительств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чева И.Б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46 (в том числе доход от вкладов в банках 7718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омнаты в коммунальной кварти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дорская Л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ников В.А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NISSAN QASHQAI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638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упруг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а Н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HYUNDAI </w:t>
            </w:r>
            <w:r>
              <w:rPr>
                <w:sz w:val="18"/>
                <w:szCs w:val="18"/>
                <w:lang w:val="en-US"/>
              </w:rPr>
              <w:t>ELANTRA</w:t>
            </w:r>
            <w:r>
              <w:rPr>
                <w:sz w:val="18"/>
                <w:szCs w:val="18"/>
              </w:rPr>
              <w:t xml:space="preserve">, легковой автомобиль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09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LANT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72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ров И.С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8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3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шин А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I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007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54:00Z</dcterms:created>
  <dc:creator>Горошко Елена</dc:creator>
  <dc:description/>
  <cp:keywords/>
  <dc:language>en-US</dc:language>
  <cp:lastModifiedBy>pimenovams</cp:lastModifiedBy>
  <dcterms:modified xsi:type="dcterms:W3CDTF">2014-05-13T10:52:00Z</dcterms:modified>
  <cp:revision>12</cp:revision>
  <dc:subject/>
  <dc:title/>
</cp:coreProperties>
</file>