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 за период с 1 января 2013г. по 31 декабря 2013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48"/>
        <w:gridCol w:w="1526"/>
        <w:gridCol w:w="994"/>
        <w:gridCol w:w="1370"/>
        <w:gridCol w:w="1055"/>
        <w:gridCol w:w="1312"/>
        <w:gridCol w:w="999"/>
        <w:gridCol w:w="1339"/>
        <w:gridCol w:w="1019"/>
        <w:gridCol w:w="1325"/>
        <w:gridCol w:w="1617"/>
        <w:gridCol w:w="1456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цева Карина Никола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Центр дополнительного образования детей «Красная звезда» г.Ка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973,3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CHEVROLET AVEO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133,7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OPEL MOKKA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вильченков Александр Алексеевич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Специализированная детско-юношеская спортивная школа олимпийского резерва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«Энергия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KIA SPORTAG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 Сергей Вильям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Центр дополнительно-го образования детей «ИСТОК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015,7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61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нская Галина Анатольевн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БУ «Физкультурно-спортивный центр «Лидер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ком-муналь-ной квартир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04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оров Борис Петрович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Детско-юношеская спортивная школа № 5» г.Ка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RENAULT DUSTER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64,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03,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ас Геннадий Иосифович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БОУДОД «Специализированная детско-юношеская спортивная школа олимпийского резерва «Шашки русские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ВАЗ 2107 </w:t>
            </w:r>
            <w:r>
              <w:rPr>
                <w:sz w:val="18"/>
                <w:szCs w:val="18"/>
                <w:lang w:val="en-US"/>
              </w:rPr>
              <w:t>LADA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11140</w:t>
            </w:r>
            <w:r>
              <w:rPr>
                <w:sz w:val="18"/>
                <w:szCs w:val="18"/>
              </w:rPr>
              <w:t>,4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пова Светлана Михайловн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БОУДОД «Специализированная детско-юношеская спортивная школа олимпийского резерва «Тайфун» по гребле на байдарках и кано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UBARU FORESTER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22669</w:t>
            </w:r>
            <w:r>
              <w:rPr>
                <w:sz w:val="18"/>
                <w:szCs w:val="18"/>
              </w:rPr>
              <w:t>,4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для ведения личного подсоб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для ведения личного подсоб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для ведения личного подсоб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нько Оксана Васил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БОУДО «Детско-подростковый центр «Содружество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296,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ERRA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9,8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VOLVO 74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для ведения личного подсоб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твинов Сергей Павлович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БОУДОД «Детско-юношеская спортивная школа «Космос» г.Калуг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NISSAN </w:t>
            </w:r>
            <w:r>
              <w:rPr>
                <w:sz w:val="16"/>
                <w:szCs w:val="16"/>
                <w:lang w:val="en-US"/>
              </w:rPr>
              <w:t>PATHFINDER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190,1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«Магистр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8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шин Николай Владими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Детско-юношеская спортивная школа «Старт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RENAULT LOGA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568,6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юхин Василий Петрович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Калужский городской авиационно-спортивный парашютный клуб»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доля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HYUNDAI SOLARIS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06517,8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HYUNDAI SOLARIS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МАЗ-500 цистерна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5698</w:t>
            </w:r>
            <w:r>
              <w:rPr>
                <w:sz w:val="18"/>
                <w:szCs w:val="18"/>
              </w:rPr>
              <w:t>,4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лехина Елена Валентин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Специализированная детско-юношеская спортивная школа олимпийского резерва «Фехтование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WOLK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OL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433,9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нина Татьяна Олеговн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Молодежный центр» г.Ка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56376</w:t>
            </w:r>
            <w:r>
              <w:rPr>
                <w:sz w:val="18"/>
                <w:szCs w:val="18"/>
              </w:rPr>
              <w:t>,5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гдуллин Данил Завдат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Детско-юношеская спортивная школа боевых искусств «Персей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ŠCODA OCTAV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542,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-нолетний ребенок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ичев Андрей Никола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«Спортивно-оздоровитель-ный центр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51,6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енко Вячеслав Григор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Специализированная детско-юношеская спортивная школа олимпийского резерва № 1» г.Ка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для ведения личного подсоб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627,9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483,5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для ведения личного подсоб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илаковский Виктор Васильевич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Детско-юношеская спортивная школа «Луч» города Ка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94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ыков Михаил Иванович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Детско-юношеская спортивная школа «Торпедо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946,6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716,9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ерехов Геннадий Николаевич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Специализированная детско-юношеская спортивная школа олимпийского резерва «Темп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870,0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167,7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для ведения личного подсоб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– объект инд. жи-лищного строитель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нова Наталия Льв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БОУДОД «Детский (подростковый) центр имени А.Д.Спирид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839,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под индиви-дуальное строитель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льяшина Надежда Александровн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АУ «Детско-юношеская спортивная школа «Вымпел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546,4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под индиви-дуальное строитель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-ный участок 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NISSAN TIIDA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610,1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53:00Z</dcterms:created>
  <dc:creator>samohinaim</dc:creator>
  <dc:description/>
  <cp:keywords/>
  <dc:language>en-US</dc:language>
  <cp:lastModifiedBy>fedinan</cp:lastModifiedBy>
  <cp:lastPrinted>2014-05-06T17:05:00Z</cp:lastPrinted>
  <dcterms:modified xsi:type="dcterms:W3CDTF">2014-05-16T12:19:00Z</dcterms:modified>
  <cp:revision>74</cp:revision>
  <dc:subject/>
  <dc:title/>
</cp:coreProperties>
</file>