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3г. по 31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48"/>
        <w:gridCol w:w="1526"/>
        <w:gridCol w:w="994"/>
        <w:gridCol w:w="1370"/>
        <w:gridCol w:w="1055"/>
        <w:gridCol w:w="1312"/>
        <w:gridCol w:w="999"/>
        <w:gridCol w:w="1339"/>
        <w:gridCol w:w="1019"/>
        <w:gridCol w:w="1325"/>
        <w:gridCol w:w="1617"/>
        <w:gridCol w:w="1456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Елена Иван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PEUGEOT 3008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6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индиви-дуальное жилищ-ное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KIA SORENTO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ин Евгений Льв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PLOR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53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лова Ири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215,8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ов Иван Владими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ITSUBISHI LANC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592,1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чинская Наталья Васил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82,8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FORD ECONOLIN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хин Виталий Алекс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NISSAN ALMERA CLASSI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36,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650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бова Елена Викто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72,2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ков Сергей Пет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AUDI 100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670,9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AZDA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AZDA CX-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ая Татьяна Геннад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89,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ина Ива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359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ленкова Татьяна Кузьминич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9,4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NISSAN NO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4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ополова Ирина Эдуард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ITSUBISHI LANC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39,6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AZDA CX-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75,5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БАЗ 814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ВМЗ 960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01:00Z</dcterms:created>
  <dc:creator>samohinaim</dc:creator>
  <dc:description/>
  <cp:keywords/>
  <dc:language>en-US</dc:language>
  <cp:lastModifiedBy>fedinan</cp:lastModifiedBy>
  <cp:lastPrinted>2014-05-16T15:41:00Z</cp:lastPrinted>
  <dcterms:modified xsi:type="dcterms:W3CDTF">2014-05-16T12:12:00Z</dcterms:modified>
  <cp:revision>23</cp:revision>
  <dc:subject/>
  <dc:title>Сведения о доходах, об имуществе и обязательствах имущественного </dc:title>
</cp:coreProperties>
</file>