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3 г. по 31 декабря 2013 г.</w:t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42"/>
        <w:gridCol w:w="1722"/>
        <w:gridCol w:w="1441"/>
        <w:gridCol w:w="1334"/>
        <w:gridCol w:w="831"/>
        <w:gridCol w:w="689"/>
        <w:gridCol w:w="1545"/>
        <w:gridCol w:w="694"/>
        <w:gridCol w:w="799"/>
        <w:gridCol w:w="1414"/>
        <w:gridCol w:w="1361"/>
        <w:gridCol w:w="1518"/>
      </w:tblGrid>
      <w:tr>
        <w:trPr>
          <w:trHeight w:val="42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1 (руб.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риков Евгений Владимиро-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-го бюджетного учреждения «Специализи-рованное монтажно-эксплуатацион-ное управление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ИЖ 27175-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Сандер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8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ов Сергей Михайло-вич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-го бюджетного учреждения «Калугаблаго-устройство»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867,40 (в т.ч. пенсия – 160952, 04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азда 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Инфинити 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 xml:space="preserve"> 30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витин Вячеслав Федоро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-го казенного учреждения «Служба единого заказа городского хозяйств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00,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гапов Алексей Борисович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-го бюджетного учреждения «Специализи-рованное монтажно-эксплуатацион-ное управление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едоставленный под существующий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 доля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831,0 (в т.ч. сдача в аренду нежилых помещений – 603000; доход от ценных бумаг и долей участия в коммерчес-кий организаци-ях- 5000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-ный кирпи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нежилом здан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нежилом здан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нежилом здан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– 1/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нежилом здан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– 1/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Мерседес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928 (в т.ч. доход от продажи автомобиля – 49500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-21412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доля в праве – 2/3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6:00Z</dcterms:created>
  <dc:creator>Горошко Елена</dc:creator>
  <dc:description/>
  <dc:language>en-US</dc:language>
  <cp:lastModifiedBy>Горошко Елена</cp:lastModifiedBy>
  <dcterms:modified xsi:type="dcterms:W3CDTF">2014-05-13T07:36:00Z</dcterms:modified>
  <cp:revision>2</cp:revision>
  <dc:subject/>
  <dc:title/>
</cp:coreProperties>
</file>