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а за период с 1 января 2013 г. по 31 декабря 201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8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74"/>
        <w:gridCol w:w="1800"/>
        <w:gridCol w:w="1200"/>
        <w:gridCol w:w="1080"/>
        <w:gridCol w:w="720"/>
        <w:gridCol w:w="840"/>
        <w:gridCol w:w="1440"/>
        <w:gridCol w:w="720"/>
        <w:gridCol w:w="840"/>
        <w:gridCol w:w="1560"/>
        <w:gridCol w:w="1200"/>
        <w:gridCol w:w="1200"/>
      </w:tblGrid>
      <w:tr>
        <w:trPr>
          <w:trHeight w:val="33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 чьи све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180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 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афилушк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Hyunda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OLARIS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15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417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ко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Филипп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3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т.ч. пенсия 6064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АЗ 21110»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Sko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ktavi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0008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т.ч. пен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5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Балаш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слав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5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ChevroI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VEO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27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т.ч. пен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4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4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5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5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5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и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411,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ркал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ВАЗ-21043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89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ITSUBISI L</w:t>
            </w:r>
            <w:r>
              <w:rPr>
                <w:sz w:val="18"/>
                <w:szCs w:val="18"/>
                <w:lang w:val="en-US"/>
              </w:rPr>
              <w:t>ANCER  1.8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зерц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дия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ча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го д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TAR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84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120765,0; доход от продажи квартиры 1600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20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выплата ветеранам боевых действий 267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½ </w:t>
            </w: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н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6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1325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</w:t>
            </w:r>
            <w:r>
              <w:rPr>
                <w:sz w:val="18"/>
                <w:szCs w:val="18"/>
                <w:lang w:val="en-US"/>
              </w:rPr>
              <w:t>Volkswagen Passat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8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8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енич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Ив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789792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родажи квартиры 2000000,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ещаг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арита 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936,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л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22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сим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1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44676,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ц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87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VOLKSWAG-</w:t>
            </w:r>
            <w:r>
              <w:rPr>
                <w:sz w:val="18"/>
                <w:szCs w:val="18"/>
                <w:lang w:val="en-US"/>
              </w:rPr>
              <w:t>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SSAT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74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ород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2/3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бан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а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59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автомашины 100000,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00,0 (пенсия по потере кормильц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з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Александ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 Camry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7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ач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але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Примьер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58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ё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3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пен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5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Op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ntar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85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а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 Васил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Hyunday</w:t>
            </w:r>
            <w:r>
              <w:rPr>
                <w:sz w:val="18"/>
                <w:szCs w:val="18"/>
              </w:rPr>
              <w:t xml:space="preserve"> SAN</w:t>
            </w:r>
            <w:r>
              <w:rPr>
                <w:sz w:val="18"/>
                <w:szCs w:val="18"/>
                <w:lang w:val="en-US"/>
              </w:rPr>
              <w:t>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E</w:t>
            </w:r>
            <w:r>
              <w:rPr>
                <w:sz w:val="18"/>
                <w:szCs w:val="18"/>
              </w:rPr>
              <w:t xml:space="preserve"> 2,2 А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52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5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гар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43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OpeI Astra Car</w:t>
            </w:r>
            <w:r>
              <w:rPr>
                <w:sz w:val="18"/>
                <w:szCs w:val="18"/>
                <w:lang w:val="en-US"/>
              </w:rPr>
              <w:t>avan</w:t>
            </w:r>
            <w:r>
              <w:rPr>
                <w:sz w:val="18"/>
                <w:szCs w:val="18"/>
              </w:rPr>
              <w:t>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2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городня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.ч. 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анг ионг Кайрон» и автоприцеп «БАЗ-8142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енс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пк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20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 Владими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Ren</w:t>
            </w:r>
            <w:r>
              <w:rPr>
                <w:sz w:val="18"/>
                <w:szCs w:val="18"/>
                <w:lang w:val="en-US"/>
              </w:rPr>
              <w:t>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egan</w:t>
            </w:r>
            <w:r>
              <w:rPr>
                <w:sz w:val="18"/>
                <w:szCs w:val="18"/>
                <w:lang w:val="en-US"/>
              </w:rPr>
              <w:t xml:space="preserve"> 2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6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74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72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е по уходу за ребенк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ки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Симбол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68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16506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 пособие по уходу за ребенк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с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коммунальной кварти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коммунальной кварти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азель ГАЗ 3302»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АЗ-21120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90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коммунальной кварти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 Владими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Патфайндер»; «Рено Меган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01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двух автомобилей 575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66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2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ЧЕТТ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гараж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ни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89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CHEVROLET NIVA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51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автомобиля 39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55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.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17745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иса Раис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Che</w:t>
            </w:r>
            <w:r>
              <w:rPr>
                <w:sz w:val="18"/>
                <w:szCs w:val="18"/>
                <w:lang w:val="en-US"/>
              </w:rPr>
              <w:t>vrole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VA 212300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28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АЗ-21213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8186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илен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Иван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73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95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4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ч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я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43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о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ород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АЗ-21213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64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боц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чеслав 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2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па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лан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АЗ-21214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45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ьянчи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Ив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72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0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86315,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4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а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29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7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5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69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139512,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автомобиля «Мерседе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ц С-180» 390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5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ы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Фед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51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Audi A 6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0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ынц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Михай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93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т.ч. 10436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DA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nos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2603,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10859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й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АЗ – 21150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9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21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а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ЧЕРРИ ТИГО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6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автомоби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рошк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9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комнаты в общежитии 670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исе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 Евген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BM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 1</w:t>
            </w:r>
            <w:r>
              <w:rPr>
                <w:sz w:val="18"/>
                <w:szCs w:val="18"/>
              </w:rPr>
              <w:t>»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Ope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str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51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автомобиля 305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1/50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2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1/50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1/50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 Пет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VOLKSWAG-</w:t>
            </w:r>
            <w:r>
              <w:rPr>
                <w:sz w:val="18"/>
                <w:szCs w:val="18"/>
                <w:lang w:val="en-US"/>
              </w:rPr>
              <w:t>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IGUAN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38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72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44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ю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93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18305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0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а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Афанас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26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0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71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 Александ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59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ку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Эдуард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47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н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Алексе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VOLVO-S60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VOLKSVAGEN</w:t>
            </w:r>
            <w:r>
              <w:rPr>
                <w:sz w:val="18"/>
                <w:szCs w:val="18"/>
                <w:lang w:val="en-US"/>
              </w:rPr>
              <w:t xml:space="preserve"> TIGUAN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3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ельскохозяйственн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5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89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22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ос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а Степ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aewoo 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atiz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1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53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унен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коммунальной кварти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Hyundai SoIaris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коммунальной кварти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коммунальной кварти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aewoo 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atiz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27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олев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й Вячеслав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55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да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Серге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огородни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Renauit Dus</w:t>
            </w:r>
            <w:r>
              <w:rPr>
                <w:sz w:val="18"/>
                <w:szCs w:val="18"/>
                <w:lang w:val="en-US"/>
              </w:rPr>
              <w:t>ter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44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16168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87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дома 10/120 долей 1180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7/50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8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7/50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3/50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ок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«LADA, 11193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ALIN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1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1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Фольцваген POLO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948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ешон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0481,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25486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миров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 Борис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BMW</w:t>
            </w:r>
            <w:r>
              <w:rPr>
                <w:sz w:val="18"/>
                <w:szCs w:val="18"/>
              </w:rPr>
              <w:t xml:space="preserve"> 520 D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8873,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 от продажи автомобиля 200000,0; пенсия 13654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83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Михай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дачный участок для сад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HYUNDAI Accent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59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ы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ар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78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6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83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крыж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0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Пежо-408»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 «Газель 3737-0000010-02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2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ел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3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р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Станислав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cetti</w:t>
            </w:r>
            <w:r>
              <w:rPr>
                <w:sz w:val="18"/>
                <w:szCs w:val="18"/>
              </w:rPr>
              <w:t xml:space="preserve"> 1,4 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52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кл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ри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40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 от продажи квартиры 2200000,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нский капитал 36569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д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5/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VOLKSWAG-</w:t>
            </w:r>
            <w:r>
              <w:rPr>
                <w:sz w:val="18"/>
                <w:szCs w:val="18"/>
                <w:lang w:val="en-US"/>
              </w:rPr>
              <w:t>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ssat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5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8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8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8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ш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5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ИА АМ  (SOU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)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6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57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34:00Z</dcterms:created>
  <dc:creator>Lukyanchikova</dc:creator>
  <dc:description/>
  <cp:keywords/>
  <dc:language>en-US</dc:language>
  <cp:lastModifiedBy>Lukyanchikova</cp:lastModifiedBy>
  <cp:lastPrinted>2014-05-07T15:22:00Z</cp:lastPrinted>
  <dcterms:modified xsi:type="dcterms:W3CDTF">2014-05-15T12:47:00Z</dcterms:modified>
  <cp:revision>36</cp:revision>
  <dc:subject/>
  <dc:title/>
</cp:coreProperties>
</file>