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3 г. по 31 декабря 2013 г.</w:t>
      </w:r>
    </w:p>
    <w:p>
      <w:pPr>
        <w:pStyle w:val="Normal"/>
        <w:jc w:val="center"/>
        <w:rPr/>
      </w:pPr>
      <w:r>
        <w:rPr/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42"/>
        <w:gridCol w:w="1312"/>
        <w:gridCol w:w="1851"/>
        <w:gridCol w:w="1334"/>
        <w:gridCol w:w="831"/>
        <w:gridCol w:w="689"/>
        <w:gridCol w:w="1545"/>
        <w:gridCol w:w="694"/>
        <w:gridCol w:w="799"/>
        <w:gridCol w:w="1414"/>
        <w:gridCol w:w="1361"/>
        <w:gridCol w:w="1518"/>
      </w:tblGrid>
      <w:tr>
        <w:trPr>
          <w:trHeight w:val="42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1 (руб.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968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иканова Еле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56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этажный деревянный 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 праве –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еева Ин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ргие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-19/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-1/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машенкова Оль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8149 (в т.ч. от продажи автомобиля – 100000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- 2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 индивидуальное жилищное строительст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исное помещ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1237 (в т.ч. пенсия – 122846, аренда помещения – 212000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исное помещ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суков Александр Алексеевич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адовы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426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–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чужная Гал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204,29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сл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Владимир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74,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Калин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тек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юдмила Валериано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60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Daster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463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.ч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е- 21273, от продажи автомобиля – 280000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сильева Ир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е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–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7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ставкина Марина Владимиро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43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55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PEUGEOT</w:t>
            </w:r>
            <w:r>
              <w:rPr>
                <w:sz w:val="22"/>
                <w:szCs w:val="22"/>
              </w:rPr>
              <w:t xml:space="preserve"> 4007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зилкин Сергей Валентинович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я личного подсоб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72,80 (в т.ч. доход от продажи автомобиля – 200000,0; страховые выплаты – 3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50709 (в т.ч. - пенсия – 73610; денежная компенсация на жилищно-коммунальные услуги 7144,0; доход от продажи квартира – 1800000,0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цова Татьяна Викторо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че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54 (в т.ч. доход от вкладов в банках – 14076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ынец Гал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Spekt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8796,10 (в т.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– 8877,18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ехов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атьяна Михайл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2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39,32 (в т.ч. – пособие по уходу за ребенком – 56939,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Пассат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88710,08 (в т.ч. компенс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го соц.пакета – 26710,08; доход от продажи автомобиля - 10000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елов Игор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11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55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дноэтажный жилой бревенчатый дом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ойка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робцов Константин Михайлович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ородского Головы – начальник управления городского хозяйства гор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э Гранд Старекс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08320,94 (в т.ч. пенсия – 170207,48; компенсация за санаторно-курортное лечение – 70400,00; пособие по рождению ребенка – 15089,31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итроен С 3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тер Зонгшен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9641,19 (в т.ч. пособие по беременности и родам – 93207,8; пособие по уходу за ребенком до 3-х лет – 210,36; пособие беременным, вставшим на учет в ж/консультации – 490,79; санаторно-курортная выплата – 70400,00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ошко Еле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Нив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88 (в т.ч. доход от вкладов в банках – 66157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йдукова Ирин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стантин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ачны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Логан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39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йлов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дрей Александрови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итроен С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637,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378 (в т.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о уходу за ребенком – 72378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анская Анн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 для легкового автомобил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67112 (в т.ч. доход от продажи земельного участка – 910000; от продажи автомобиля – 245000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вездеход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а Наталия Алексее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9270,54 (в т.ч. пособие по беременности и родам – 108347,4; пособие женщинам, вставшим в ранние сроки беременности на учет в ж/консультацию – 419,79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- 27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04,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000 (в т.ч. пенсия по потере кормильца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рмишина Ир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осквич М-215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92,7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харов Серг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ева Екатерина Юрье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Шкода </w:t>
            </w:r>
            <w:r>
              <w:rPr>
                <w:sz w:val="22"/>
                <w:szCs w:val="22"/>
                <w:lang w:val="en-US"/>
              </w:rPr>
              <w:t>Fabia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3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тельников Юрий Александрович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Шк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ав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1101,08 (в т.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я – 144400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47,42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4/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ный домик без права регистр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тких Николай Васильевич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Daster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7836 (в т.ч. доход от преподавательской деятельности – 2100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72 (в т.ч. пенсия – 148072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зьмина Вероника Валентино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Лексус </w:t>
            </w:r>
            <w:r>
              <w:rPr>
                <w:sz w:val="22"/>
                <w:szCs w:val="22"/>
                <w:lang w:val="en-US"/>
              </w:rPr>
              <w:t>GX</w:t>
            </w:r>
            <w:r>
              <w:rPr>
                <w:sz w:val="22"/>
                <w:szCs w:val="22"/>
              </w:rPr>
              <w:t xml:space="preserve"> 47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28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- 2107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асавина Галина Анатолье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9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 KIA VENG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рганская Татьяна Григорье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9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лючник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знецова Жанна Борисо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2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ендай </w:t>
            </w:r>
            <w:r>
              <w:rPr>
                <w:sz w:val="22"/>
                <w:szCs w:val="22"/>
                <w:lang w:val="en-US"/>
              </w:rPr>
              <w:t>GETS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02494 (в т.ч. алименты на несовершеннолетн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ка – 12000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RAV4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574 (в т.ч. пенсия – 257000; от продажи автомобиля – 700000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Надувная </w:t>
            </w: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mo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rnado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91 (в т.ч. доход от ценных бумаг – 3461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ликова Ир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идо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адовы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62,58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– 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дачно-садоводческо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– 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чкина Татьяна Алексее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 универсал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77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ушенков Сергей Анатольевич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3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3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18,32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рейт Волл Сейлор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илов Руслан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гомедович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онда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81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мешаева Оль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8061,49 (в т.ч. пособие по беременности и родам – 183724,56; социальная пенсия на ребенка – 13994,5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на погребение – 5000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а Людмила Виктор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чук Ирина Алексее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UNDAI SOLARI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тапова Наталья Александр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1389 (в том числе пособие на питание беременной женщине – 2400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069 (в т.ч. пенсия – 32304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якова Любовь Михайло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итроен С 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25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кирпичный дом с пристройк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UNDAI</w:t>
            </w:r>
            <w:r>
              <w:rPr>
                <w:sz w:val="22"/>
                <w:szCs w:val="22"/>
              </w:rPr>
              <w:t xml:space="preserve"> -35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I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00 (в т.ч. пенсия - 24600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СЕАЗ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ыжова Юлия Михайло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адовы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SPORTAG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63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а Елена Алексее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ок под индивидуальное жилищное строительст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ьюжн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2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идельник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83,9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Пежо-407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521,85 (в т.ч. пенсия – 289895,0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пиридонов Михаил Александрович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адовы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Пеж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нер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074,6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адовы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12 (в т.ч. пособие по уходу за ребенком – 154512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ихова Екатерина Валерье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9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89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винская Ан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Пежо-2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ерликова Инна Владимиро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53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87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9856 (в т.ч. от продажи автомобиля – 642000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идельников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рина Борис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рентьева Елена Валентин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Ayg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6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exu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балин Серг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ачны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RAV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9530 (в т.ч. от продажи автомобиля – 130000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753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.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я – 122760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ритошина Татьяна Александр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75,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прова Надежда Кенесо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Хонда Аккорд (угнан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72,43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Хендэ Матрикс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ернышова Светлана Бронислав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адовы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53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03 (в т.ч. доход от вкладов в банках – 11086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ернушевич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Rover 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01,74 (в т.ч. доход от аренды нежилого помещения – 270000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в праве –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урикова Лид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5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вырина Татьяна Иван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HEVROLET EPIK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646 (в т.ч. доход от вкладов в банках – 115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677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вырина Оль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09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.ч. пособие на ребенка – 27091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1_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/>
      </w:pPr>
      <w:r>
        <w:rPr>
          <w:sz w:val="16"/>
          <w:szCs w:val="16"/>
        </w:rPr>
        <w:t>_____2_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06:00Z</dcterms:created>
  <dc:creator>Горошко Елена</dc:creator>
  <dc:description/>
  <dc:language>en-US</dc:language>
  <cp:lastModifiedBy>Горошко Елена</cp:lastModifiedBy>
  <dcterms:modified xsi:type="dcterms:W3CDTF">2014-05-13T05:06:00Z</dcterms:modified>
  <cp:revision>2</cp:revision>
  <dc:subject/>
  <dc:title/>
</cp:coreProperties>
</file>