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точниках получения средств, за счет которых совершена сделка по приобретению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гого объекта недвижимости, транспортного средства, ценных бумаг, акций (долей участия, паев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авных (складочных) капиталах организаций), если сумма сделки превышает общий дох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служащего замещающего должность муниципальной должности, и его супруги (супруг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три последних года, предшествующих совершению сде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8"/>
        <w:gridCol w:w="3545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, должность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получения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(рубли)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 Николай Александрович – заместитель начальника отдела Ромодановских-Шопинских</w:t>
            </w:r>
          </w:p>
          <w:p>
            <w:pPr>
              <w:pStyle w:val="Normal"/>
              <w:rPr/>
            </w:pPr>
            <w:r>
              <w:rPr/>
              <w:t>сельских территорий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одажи автомобиля</w:t>
            </w:r>
          </w:p>
          <w:p>
            <w:pPr>
              <w:pStyle w:val="Normal"/>
              <w:rPr/>
            </w:pPr>
            <w:r>
              <w:rPr/>
              <w:t>Накопления за предыдущие го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0 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3 982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Юрий Евгеньевич, начальник управления по работе с населением на территориях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предыдущему месту работы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Доход от преподавательской деятельности</w:t>
            </w:r>
          </w:p>
          <w:p>
            <w:pPr>
              <w:pStyle w:val="Normal"/>
              <w:rPr/>
            </w:pPr>
            <w:r>
              <w:rPr/>
              <w:t>Доход от продажи доли квартиры</w:t>
            </w:r>
          </w:p>
          <w:p>
            <w:pPr>
              <w:pStyle w:val="Normal"/>
              <w:rPr/>
            </w:pPr>
            <w:r>
              <w:rPr/>
              <w:t>Доходы родственников от продажи долей квартир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1 80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8 73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 73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3 33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66 66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57" w:right="1134" w:gutter="0" w:header="0" w:top="284" w:footer="0" w:bottom="43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4:00Z</dcterms:created>
  <dc:creator>Lukyanchikova</dc:creator>
  <dc:description/>
  <cp:keywords/>
  <dc:language>en-US</dc:language>
  <cp:lastModifiedBy>Lukyanchikova</cp:lastModifiedBy>
  <cp:lastPrinted>2013-07-09T18:02:00Z</cp:lastPrinted>
  <dcterms:modified xsi:type="dcterms:W3CDTF">2013-07-09T14:13:00Z</dcterms:modified>
  <cp:revision>4</cp:revision>
  <dc:subject/>
  <dc:title/>
</cp:coreProperties>
</file>