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, замещающего должность муниципальной службы, и его супруги (супруга) за три последних года, предшествующих совершению сдел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3940"/>
        <w:gridCol w:w="1692"/>
      </w:tblGrid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.И.О., должность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сточник получения средст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мер (руб.)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рбин Сергей Викторович, заместитель начальника отдела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доход по основному месту работ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накопления за предыдущие год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35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64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37:00Z</dcterms:created>
  <dc:creator>fedinan</dc:creator>
  <dc:description/>
  <cp:keywords/>
  <dc:language>en-US</dc:language>
  <cp:lastModifiedBy>chirkovavf</cp:lastModifiedBy>
  <cp:lastPrinted>2013-06-17T15:56:00Z</cp:lastPrinted>
  <dcterms:modified xsi:type="dcterms:W3CDTF">2013-07-11T05:37:00Z</dcterms:modified>
  <cp:revision>4</cp:revision>
  <dc:subject/>
  <dc:title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</dc:title>
</cp:coreProperties>
</file>