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49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440"/>
        <w:gridCol w:w="1489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йоров Владимир Георгиевич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щеобразовательного учреждения «Средняя общеобразовательная школа №7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156,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½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,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ива – Шевроле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 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00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,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07:00Z</dcterms:modified>
  <cp:revision>10</cp:revision>
  <dc:subject/>
  <dc:title>Приложение № 2 </dc:title>
</cp:coreProperties>
</file>