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440"/>
        <w:gridCol w:w="144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орискин Николай Васильевич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ённого общеобразовательного учреждения «Средняя общеобразовательная школа №1» имени Героя Советского Союза Шелаева Антона Стефанович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6 177,8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CHER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dis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5 9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0T05:00:00Z</dcterms:modified>
  <cp:revision>9</cp:revision>
  <dc:subject/>
  <dc:title>Приложение № 2 </dc:title>
</cp:coreProperties>
</file>