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ведени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средствах массовой информации за 2012 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7605</wp:posOffset>
                </wp:positionH>
                <wp:positionV relativeFrom="page">
                  <wp:posOffset>1941830</wp:posOffset>
                </wp:positionV>
                <wp:extent cx="8740140" cy="315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0140" cy="315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9"/>
                              <w:gridCol w:w="1541"/>
                              <w:gridCol w:w="1428"/>
                              <w:gridCol w:w="1215"/>
                              <w:gridCol w:w="1635"/>
                              <w:gridCol w:w="1274"/>
                              <w:gridCol w:w="1942"/>
                              <w:gridCol w:w="1278"/>
                              <w:gridCol w:w="1632"/>
                            </w:tblGrid>
                            <w:tr>
                              <w:trPr>
                                <w:trHeight w:val="1589" w:hRule="atLeast"/>
                                <w:cantSplit w:val="true"/>
                              </w:trPr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анный годовой доход за 20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. (руб.)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8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ихатуева Надежда Николаевна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едущий специалист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ня Буда»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2pt;height:248.05pt;mso-wrap-distance-left:9pt;mso-wrap-distance-right:9pt;mso-wrap-distance-top:0pt;mso-wrap-distance-bottom:0pt;margin-top:152.9pt;mso-position-vertical-relative:page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137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9"/>
                        <w:gridCol w:w="1541"/>
                        <w:gridCol w:w="1428"/>
                        <w:gridCol w:w="1215"/>
                        <w:gridCol w:w="1635"/>
                        <w:gridCol w:w="1274"/>
                        <w:gridCol w:w="1942"/>
                        <w:gridCol w:w="1278"/>
                        <w:gridCol w:w="1632"/>
                      </w:tblGrid>
                      <w:tr>
                        <w:trPr>
                          <w:trHeight w:val="1589" w:hRule="atLeast"/>
                          <w:cantSplit w:val="true"/>
                        </w:trPr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анный годовой доход за 20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. (руб.)</w:t>
                            </w:r>
                          </w:p>
                        </w:tc>
                        <w:tc>
                          <w:tcPr>
                            <w:tcW w:w="5552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852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сти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ные средства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81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Нихатуева Надежда Николаевна,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дущий специалист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ревня Буда»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0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0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2T06:50:00Z</dcterms:modified>
  <cp:revision>2</cp:revision>
  <dc:subject/>
  <dc:title>Кировская районная администрация</dc:title>
</cp:coreProperties>
</file>