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ьпук Ирина Николаевна, </w:t>
            </w: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Будо-Анисовская основная общеобразовательная школ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94 691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 23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2:00Z</dcterms:modified>
  <cp:revision>12</cp:revision>
  <dc:subject/>
  <dc:title>Приложение № 2 </dc:title>
</cp:coreProperties>
</file>