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езнева Светлана Эдуардовн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общеобразовательного учреждения «Большесавкинская основная общеобразовательная школа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8 501,5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20:00Z</dcterms:modified>
  <cp:revision>9</cp:revision>
  <dc:subject/>
  <dc:title>Приложение № 2 </dc:title>
</cp:coreProperties>
</file>