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СВЕДЕНИЯ</w:t>
      </w:r>
    </w:p>
    <w:p>
      <w:pPr>
        <w:pStyle w:val="Normal"/>
        <w:ind w:firstLine="540"/>
        <w:jc w:val="center"/>
        <w:rPr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  <w:lang w:val="ru-RU"/>
        </w:rPr>
        <w:t>о доходах, об имуществе и обязательствах имущественного характера муниципального служащего и членов его семьи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012 год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rPr>
          <w:szCs w:val="26"/>
        </w:rPr>
      </w:pPr>
      <w:r>
        <w:rPr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1805</wp:posOffset>
                </wp:positionH>
                <wp:positionV relativeFrom="page">
                  <wp:posOffset>1713230</wp:posOffset>
                </wp:positionV>
                <wp:extent cx="9859010" cy="3944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9010" cy="394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522"/>
                              <w:gridCol w:w="1749"/>
                              <w:gridCol w:w="1231"/>
                              <w:gridCol w:w="1641"/>
                              <w:gridCol w:w="1642"/>
                              <w:gridCol w:w="2191"/>
                              <w:gridCol w:w="1441"/>
                              <w:gridCol w:w="1841"/>
                            </w:tblGrid>
                            <w:tr>
                              <w:trPr>
                                <w:trHeight w:val="1069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Деклар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анный годовой доход за 201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 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г. (руб.)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еречень объектов недвижимого имущества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 рас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ожени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 рас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3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Вл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Виктор Иванович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Глава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оселения «Деревня Верхняя Песочн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858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½ до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Дач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  <w:b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Нива-Шеврале»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2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554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½ до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 имеет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3pt;height:310.6pt;mso-wrap-distance-left:9pt;mso-wrap-distance-right:9pt;mso-wrap-distance-top:0pt;mso-wrap-distance-bottom:0pt;margin-top:134.9pt;mso-position-vertical-relative:page;margin-left:37.15pt;mso-position-horizontal-relative:page">
                <v:fill opacity="0f"/>
                <v:textbox inset="0in,0in,0in,0in">
                  <w:txbxContent>
                    <w:tbl>
                      <w:tblPr>
                        <w:tblW w:w="1552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522"/>
                        <w:gridCol w:w="1749"/>
                        <w:gridCol w:w="1231"/>
                        <w:gridCol w:w="1641"/>
                        <w:gridCol w:w="1642"/>
                        <w:gridCol w:w="2191"/>
                        <w:gridCol w:w="1441"/>
                        <w:gridCol w:w="1841"/>
                      </w:tblGrid>
                      <w:tr>
                        <w:trPr>
                          <w:trHeight w:val="1069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еклар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анный годовой доход за 201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  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г. (руб.)</w:t>
                            </w:r>
                          </w:p>
                        </w:tc>
                        <w:tc>
                          <w:tcPr>
                            <w:tcW w:w="6263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еречень объектов недвижимого имуществ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5473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а ра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ожени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ртные средства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а ра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ожения</w:t>
                            </w:r>
                          </w:p>
                        </w:tc>
                      </w:tr>
                      <w:tr>
                        <w:trPr>
                          <w:trHeight w:val="2353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Вл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Виктор Иванович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Глава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оселения «Деревня Верхняя Песочн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8582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½ до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а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  <w:br/>
                              <w:t>Росси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Нива-Шеврале»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2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5545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½ до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 имеет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38" w:right="35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ascii="Tahoma" w:hAnsi="Tahoma" w:cs="Tahoma"/>
      <w:b/>
      <w:bCs/>
      <w:kern w:val="2"/>
      <w:sz w:val="25"/>
      <w:szCs w:val="25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806455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Ljuserljusername">
    <w:name w:val="ljuser ljuser-name_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бычный (веб)4"/>
    <w:basedOn w:val="Normal"/>
    <w:qFormat/>
    <w:pPr>
      <w:autoSpaceDE w:val="true"/>
      <w:spacing w:before="0" w:after="156"/>
    </w:pPr>
    <w:rPr>
      <w:sz w:val="24"/>
      <w:szCs w:val="24"/>
      <w:lang w:val="ru-RU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55:00Z</dcterms:created>
  <dc:creator>selhoz</dc:creator>
  <dc:description/>
  <cp:keywords/>
  <dc:language>en-US</dc:language>
  <cp:lastModifiedBy>1</cp:lastModifiedBy>
  <cp:lastPrinted>2013-02-21T15:25:00Z</cp:lastPrinted>
  <dcterms:modified xsi:type="dcterms:W3CDTF">2013-04-08T08:55:00Z</dcterms:modified>
  <cp:revision>2</cp:revision>
  <dc:subject/>
  <dc:title>Кировская районная администрация</dc:title>
</cp:coreProperties>
</file>