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440"/>
        <w:gridCol w:w="144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тонова Нина Афанасьевна,  </w:t>
            </w:r>
            <w:r>
              <w:rPr>
                <w:sz w:val="24"/>
                <w:szCs w:val="24"/>
              </w:rPr>
              <w:t>заведующая муниципальным казенным дошкольным образовательным учреждением «Детский сад №7 «Вишенка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2 160,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5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930,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19:00Z</dcterms:modified>
  <cp:revision>10</cp:revision>
  <dc:subject/>
  <dc:title>Приложение № 2 </dc:title>
</cp:coreProperties>
</file>