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редствах массовой информаци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811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689"/>
        <w:gridCol w:w="1819"/>
        <w:gridCol w:w="1260"/>
        <w:gridCol w:w="1574"/>
        <w:gridCol w:w="1519"/>
        <w:gridCol w:w="2041"/>
        <w:gridCol w:w="1400"/>
        <w:gridCol w:w="1789"/>
      </w:tblGrid>
      <w:tr>
        <w:trPr>
          <w:trHeight w:val="1414" w:hRule="atLeast"/>
          <w:cantSplit w:val="true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анный годовой доход за 2012г.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1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1" w:hRule="atLeast"/>
          <w:cantSplit w:val="true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2011" w:hRule="atLeast"/>
          <w:cantSplit w:val="true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аренкова Ольга Николаевна, ведущий специалист администрации сельского поселения «Село Дуброво»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8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ия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ю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7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3T06:13:00Z</dcterms:modified>
  <cp:revision>4</cp:revision>
  <dc:subject/>
  <dc:title>Кировская районная администрация</dc:title>
</cp:coreProperties>
</file>