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ложению о представлении руководителями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ых учреждении, расположенных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рритории муниципального района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ород Киров и Кировский район» сведений о своих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ходах, об имуществе и обязательствах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ущественного характера, а также о доходах,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имуществе и обязательствах имущественного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рактера членов своей семь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　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　</w:t>
      </w:r>
    </w:p>
    <w:p>
      <w:pPr>
        <w:pStyle w:val="Style15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ировскую районную администрацию (исполнительно- распорядительный орган) муниципального района «Город Киров и Кировский район»</w:t>
      </w:r>
    </w:p>
    <w:p>
      <w:pPr>
        <w:pStyle w:val="Style15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Style15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Style15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Матюшина Татьяна Владленовна 14 января 1961 года рождения,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униципальное казённое учреждение «Централизованная библиотечная система»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ректор МКУ «ЦБС»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ий по адресу: инд. 249449 Калужская область г. Киров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. Фурманова д. 3-а кв. 2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сведения о своих доходах за отчетный период с 1 января 2012г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31 декабря 2012 г., об имуществе, принадлежащем мне на праве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о вкладах в банках, ценных бумагах, об обязательствах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характера по состоянию на конец отчетного периода (на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)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r>
        <w:rPr>
          <w:rFonts w:cs="Courier New" w:ascii="Courier New" w:hAnsi="Courier New"/>
          <w:color w:val="0000FF"/>
          <w:sz w:val="20"/>
          <w:szCs w:val="20"/>
        </w:rPr>
        <w:t>&lt;1&gt;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Вид дохода │ Величина дохода │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/п│ │ </w:t>
      </w:r>
      <w:r>
        <w:rPr>
          <w:rFonts w:cs="Courier New" w:ascii="Courier New" w:hAnsi="Courier New"/>
          <w:color w:val="0000FF"/>
          <w:sz w:val="20"/>
          <w:szCs w:val="20"/>
        </w:rPr>
        <w:t>&lt;2&gt;</w:t>
      </w:r>
      <w:r>
        <w:rPr>
          <w:rFonts w:cs="Courier New" w:ascii="Courier New" w:hAnsi="Courier New"/>
          <w:sz w:val="20"/>
          <w:szCs w:val="20"/>
        </w:rPr>
        <w:t xml:space="preserve"> (руб.)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2 │ 3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│Доход по основному месту работы │ 188723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 │Доход от педагогической деятельности │ не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 │Доход от научной деятельности │ не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 │Доход от иной творческой деятельности │ не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 │Доход от вкладов в банках и иных кредитных │ не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х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 │Доход от ценных бумаг и долей участия в │ не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мерческих организациях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 │Иные доходы (указать вид дохода):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 │Итого доход за отчетный период │ не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1&gt; Указываются доходы (включая пенсии, пособия, иные выплаты) за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2&gt; Доход, полученный в иностранной валюте, указывается в рублях по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┬──────────────┬─────────────────┬────────┐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Вид и наименование │ Вид │Место нахождения │Площадь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имущества │собственности │ (адрес) │(кв. м) │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&lt;1&gt;</w:t>
      </w:r>
      <w:r>
        <w:rPr>
          <w:rFonts w:cs="Courier New" w:ascii="Courier New" w:hAnsi="Courier New"/>
          <w:sz w:val="20"/>
          <w:szCs w:val="20"/>
        </w:rPr>
        <w:t xml:space="preserve">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2 │ 3 │ 4 │ 5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 │Земельные участки </w:t>
      </w:r>
      <w:r>
        <w:rPr>
          <w:rFonts w:cs="Courier New" w:ascii="Courier New" w:hAnsi="Courier New"/>
          <w:color w:val="0000FF"/>
          <w:sz w:val="20"/>
          <w:szCs w:val="20"/>
        </w:rPr>
        <w:t>&lt;2&gt;</w:t>
      </w:r>
      <w:r>
        <w:rPr>
          <w:rFonts w:cs="Courier New" w:ascii="Courier New" w:hAnsi="Courier New"/>
          <w:sz w:val="20"/>
          <w:szCs w:val="20"/>
        </w:rPr>
        <w:t>: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) │ нет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 │Жилые дома: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) │ нет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3 │Квартиры: │ │ г. Киров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)приватизированная │ 1\2 часть ул.Фурманова │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д.3а кв. 26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 │Дачи: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) │ нет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 │Гаражи: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 │Иное недвижимое имущество: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) │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─────────┴──────────────┴─────────────────┴────────┘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1&gt; Указывается вид собственности (индивидуальная, общая); для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которых находится имущество; для долевой собственност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доля руководителя муниципального учреждения, который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сведения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2&gt; Указывается вид земельного участка (пая, доли): под индивидуальное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угие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Транспортные средства - не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┬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Вид и марка транспортного │ Вид собственности │Место регистрации│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/п │ средства │ </w:t>
      </w:r>
      <w:r>
        <w:rPr>
          <w:rFonts w:cs="Courier New" w:ascii="Courier New" w:hAnsi="Courier New"/>
          <w:color w:val="0000FF"/>
          <w:sz w:val="20"/>
          <w:szCs w:val="20"/>
        </w:rPr>
        <w:t>&lt;1&gt;</w:t>
      </w:r>
      <w:r>
        <w:rPr>
          <w:rFonts w:cs="Courier New" w:ascii="Courier New" w:hAnsi="Courier New"/>
          <w:sz w:val="20"/>
          <w:szCs w:val="20"/>
        </w:rPr>
        <w:t xml:space="preserve">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2 │ 3 │ 4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│Автомобили легковые: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 │Автомобили грузовые: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bookmarkStart w:id="0" w:name="Par482"/>
      <w:bookmarkEnd w:id="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 │Автоприцепы: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bookmarkStart w:id="1" w:name="Par486"/>
      <w:bookmarkEnd w:id="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 │Мототранспортные средства: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 │Сельскохозяйственная техника: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 │Водный транспорт: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 │Воздушный транспорт: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 │Иные транспортные средства: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) │ не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) │ │ │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┴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1&gt; Указывается вид собственности (индивидуальная, общая); для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которых находится имущество; для долевой собственност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доля руководителя муниципального учреждения, который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сведения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на счетах в банках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 - нет</w:t>
      </w:r>
    </w:p>
    <w:tbl>
      <w:tblPr>
        <w:tblW w:w="9600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2960"/>
        <w:gridCol w:w="1819"/>
        <w:gridCol w:w="1819"/>
        <w:gridCol w:w="964"/>
        <w:gridCol w:w="1446"/>
      </w:tblGrid>
      <w:tr>
        <w:trPr>
          <w:trHeight w:val="600" w:hRule="atLeast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</w:t>
              <w:br/>
              <w:t xml:space="preserve">банка или иной </w:t>
              <w:br/>
              <w:t xml:space="preserve">кредитной организации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валюта</w:t>
              <w:br/>
              <w:t xml:space="preserve">счета 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открытия</w:t>
              <w:br/>
              <w:t xml:space="preserve">счета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</w:t>
              <w:br/>
              <w:t>счет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счете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2&gt;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(руб.)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bookmarkStart w:id="2" w:name="Par524"/>
            <w:bookmarkEnd w:id="2"/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</w:tbl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1&gt; Указываются вид счета (депозитный, текущий, расчетный, ссудный 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) и валюта счета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2&gt; Остаток на счете указывается по состоянию на отчетную дату. Для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в иностранной валюте остаток указывается в рублях по курсу Банка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- нет</w:t>
      </w:r>
    </w:p>
    <w:tbl>
      <w:tblPr>
        <w:tblW w:w="9600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2675"/>
        <w:gridCol w:w="2199"/>
        <w:gridCol w:w="1724"/>
        <w:gridCol w:w="1059"/>
        <w:gridCol w:w="1351"/>
      </w:tblGrid>
      <w:tr>
        <w:trPr>
          <w:trHeight w:val="795" w:hRule="atLeast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</w:t>
              <w:br/>
              <w:t xml:space="preserve">организации </w:t>
              <w:br/>
              <w:t xml:space="preserve">(адрес) 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капитал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2&gt;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(руб.)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</w:t>
              <w:br/>
              <w:t>участия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3&gt;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4&gt;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</w:tbl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1&gt; Указываются полное или сокращенное официальное наименование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и ее организационно-правовая форма (акционерное общество,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с ограниченной ответственностью, товарищество, производственный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 и другие)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2&gt; Уставный капитал указывается согласно учредительным документам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по состоянию на отчетную дату. Для уставных капиталов,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в иностранной валюте, уставный капитал указывается в рублях по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bookmarkStart w:id="3" w:name="Par570"/>
      <w:bookmarkEnd w:id="3"/>
      <w:r>
        <w:rPr>
          <w:rFonts w:cs="Courier New" w:ascii="Courier New" w:hAnsi="Courier New"/>
          <w:sz w:val="20"/>
          <w:szCs w:val="20"/>
        </w:rPr>
        <w:t>&lt;3&gt; Доля участия выражается в процентах от уставного капитала. Для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обществ указываются также номинальная стоимость и количество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4&gt; Указываются основание приобретения доли участия (учредительный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угие), а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реквизиты (дата, номер) соответствующего договора или акта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bookmarkStart w:id="4" w:name="Par576"/>
      <w:bookmarkEnd w:id="4"/>
      <w:r>
        <w:rPr>
          <w:rFonts w:cs="Courier New" w:ascii="Courier New" w:hAnsi="Courier New"/>
          <w:sz w:val="20"/>
          <w:szCs w:val="20"/>
        </w:rPr>
        <w:t>4.2. Иные ценные бумаги - нет</w:t>
      </w:r>
    </w:p>
    <w:tbl>
      <w:tblPr>
        <w:tblW w:w="9600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535"/>
        <w:gridCol w:w="1819"/>
        <w:gridCol w:w="1914"/>
        <w:gridCol w:w="1819"/>
        <w:gridCol w:w="1921"/>
      </w:tblGrid>
      <w:tr>
        <w:trPr>
          <w:trHeight w:val="795" w:hRule="atLeast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</w:t>
              <w:br/>
              <w:t xml:space="preserve">бумаги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о,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</w:t>
              <w:br/>
              <w:t xml:space="preserve">величина </w:t>
              <w:br/>
              <w:t xml:space="preserve">обязательства </w:t>
              <w:br/>
              <w:t xml:space="preserve">(руб.)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</w:t>
              <w:br/>
              <w:t xml:space="preserve">количество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</w:t>
              <w:br/>
              <w:t xml:space="preserve">стоимость 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2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руб.)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</w:tbl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Итого по </w:t>
      </w:r>
      <w:r>
        <w:rPr>
          <w:rFonts w:cs="Courier New" w:ascii="Courier New" w:hAnsi="Courier New"/>
          <w:color w:val="0000FF"/>
          <w:sz w:val="20"/>
          <w:szCs w:val="20"/>
        </w:rPr>
        <w:t>разделу 4</w:t>
      </w:r>
      <w:r>
        <w:rPr>
          <w:rFonts w:cs="Courier New" w:ascii="Courier New" w:hAnsi="Courier New"/>
          <w:sz w:val="20"/>
          <w:szCs w:val="20"/>
        </w:rPr>
        <w:t xml:space="preserve"> "Сведения о ценных бумагах" суммарная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.), ______________________________________________________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1&gt; Указываются все ценные бумаги по видам (облигации, векселя и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другие), за исключением акций, указанных в </w:t>
      </w:r>
      <w:r>
        <w:rPr>
          <w:rFonts w:cs="Courier New" w:ascii="Courier New" w:hAnsi="Courier New"/>
          <w:color w:val="0000FF"/>
          <w:sz w:val="20"/>
          <w:szCs w:val="20"/>
        </w:rPr>
        <w:t>подразделе</w:t>
      </w:r>
      <w:r>
        <w:rPr>
          <w:rFonts w:cs="Courier New" w:ascii="Courier New" w:hAnsi="Courier New"/>
          <w:sz w:val="20"/>
          <w:szCs w:val="20"/>
        </w:rPr>
        <w:t xml:space="preserve"> "Акции и иное участие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оммерческих организациях"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2&gt; Указывается общая стоимость ценных бумаг данного вида исходя из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ли номинальной стоимости). Для обязательств, выраженных в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Объекты недвижимого имущества, находящиеся в пользовании - нет</w:t>
      </w:r>
      <w:r>
        <w:rPr>
          <w:rFonts w:cs="Arial" w:ascii="Arial" w:hAnsi="Arial"/>
          <w:color w:val="0000FF"/>
          <w:sz w:val="20"/>
          <w:szCs w:val="20"/>
        </w:rPr>
        <w:t>&lt;1&gt;</w:t>
      </w:r>
    </w:p>
    <w:tbl>
      <w:tblPr>
        <w:tblW w:w="9600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2200"/>
        <w:gridCol w:w="2009"/>
        <w:gridCol w:w="2009"/>
        <w:gridCol w:w="1534"/>
        <w:gridCol w:w="1256"/>
      </w:tblGrid>
      <w:tr>
        <w:trPr>
          <w:trHeight w:val="600" w:hRule="atLeast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</w:t>
              <w:br/>
              <w:t xml:space="preserve">имущества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2&gt;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</w:t>
              <w:br/>
              <w:t xml:space="preserve">пользования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3&gt;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пользования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4&gt;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</w:t>
              <w:br/>
              <w:t xml:space="preserve">нахождения </w:t>
              <w:br/>
              <w:t xml:space="preserve">(адрес)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  <w:br/>
              <w:t xml:space="preserve">(кв. м)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</w:tbl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2&gt; Указывается вид недвижимого имущества (земельный участок, жилой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угие)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3&gt; Указываются вид пользования (аренда, безвозмездное пользование и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) и сроки пользования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4&gt; Указываются основание пользования (договор, фактическое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и другие), а также реквизиты (дата, номер) соответствующего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очие обязательства - нет</w:t>
      </w:r>
      <w:r>
        <w:rPr>
          <w:rFonts w:cs="Arial" w:ascii="Arial" w:hAnsi="Arial"/>
          <w:color w:val="0000FF"/>
          <w:sz w:val="20"/>
          <w:szCs w:val="20"/>
        </w:rPr>
        <w:t>&lt;1&gt;</w:t>
      </w:r>
    </w:p>
    <w:tbl>
      <w:tblPr>
        <w:tblW w:w="9600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15"/>
        <w:gridCol w:w="1344"/>
        <w:gridCol w:w="2009"/>
        <w:gridCol w:w="1914"/>
        <w:gridCol w:w="1826"/>
      </w:tblGrid>
      <w:tr>
        <w:trPr>
          <w:trHeight w:val="600" w:hRule="atLeast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</w:t>
              <w:br/>
              <w:t xml:space="preserve">обязательства 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2&gt;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3&gt;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возникновения 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4&gt;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</w:t>
              <w:br/>
              <w:t xml:space="preserve">обязательства 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5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руб.) 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</w:t>
              <w:br/>
              <w:t>обязательства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6&gt;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bookmarkStart w:id="5" w:name="Par650"/>
            <w:bookmarkEnd w:id="5"/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bookmarkStart w:id="6" w:name="Par652"/>
            <w:bookmarkEnd w:id="6"/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bookmarkStart w:id="7" w:name="Par656"/>
            <w:bookmarkEnd w:id="7"/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　</w:t>
            </w:r>
          </w:p>
        </w:tc>
      </w:tr>
    </w:tbl>
    <w:p>
      <w:pPr>
        <w:pStyle w:val="Style15"/>
        <w:rPr>
          <w:rFonts w:ascii="Courier New" w:hAnsi="Courier New" w:cs="Courier New"/>
          <w:sz w:val="20"/>
          <w:szCs w:val="20"/>
        </w:rPr>
      </w:pPr>
      <w:bookmarkStart w:id="8" w:name="Par658"/>
      <w:bookmarkEnd w:id="8"/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01" марта 2013 г. Матюшина Татьяна Владленовна (подпись)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Style15"/>
        <w:rPr/>
      </w:pPr>
      <w:r>
        <w:rPr>
          <w:rFonts w:cs="Arial" w:ascii="Arial" w:hAnsi="Arial"/>
        </w:rPr>
        <w:t xml:space="preserve">&lt;1&gt; Указываются имеющиеся на отчетную дату срочные обязательства финансового характера на сумму, превышающую 100-кратный </w:t>
      </w:r>
      <w:r>
        <w:rPr>
          <w:rFonts w:cs="Arial" w:ascii="Arial" w:hAnsi="Arial"/>
          <w:color w:val="0000FF"/>
        </w:rPr>
        <w:t>размер</w:t>
      </w:r>
      <w:r>
        <w:rPr>
          <w:rFonts w:cs="Arial" w:ascii="Arial" w:hAnsi="Arial"/>
        </w:rPr>
        <w:t xml:space="preserve"> минимальной оплаты труда, установленный на отчетную дату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&lt;2&gt; Указывается существо обязательства (заем, кредит и другие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9:00Z</dcterms:created>
  <dc:creator>user</dc:creator>
  <dc:description/>
  <cp:keywords/>
  <dc:language>en-US</dc:language>
  <cp:lastModifiedBy>user</cp:lastModifiedBy>
  <dcterms:modified xsi:type="dcterms:W3CDTF">2013-05-15T12:09:00Z</dcterms:modified>
  <cp:revision>2</cp:revision>
  <dc:subject/>
  <dc:title/>
</cp:coreProperties>
</file>