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49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309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юшко Ольга Петровна</w:t>
            </w:r>
            <w:r>
              <w:rPr>
                <w:sz w:val="24"/>
                <w:szCs w:val="24"/>
              </w:rPr>
              <w:t>,  заведующая муниципальным казенным дошкольным образовательным учреждением «Детский сад №11 «Березка» общеразвивающего вида с приоритетны осуществлением физического развития воспитанни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81,4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77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10:00Z</dcterms:modified>
  <cp:revision>9</cp:revision>
  <dc:subject/>
  <dc:title>Приложение № 2 </dc:title>
</cp:coreProperties>
</file>