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ЗАГС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Семенкова Елена Никола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87 335,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(1/2 доля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Жилой дом(1/2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52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8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5 074,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(1/2 доля)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Жилой дом(1/2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523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8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4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Багем (грузовая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 820,3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8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8:31:00Z</dcterms:created>
  <dc:creator>user</dc:creator>
  <dc:description/>
  <cp:keywords/>
  <dc:language>en-US</dc:language>
  <cp:lastModifiedBy>user</cp:lastModifiedBy>
  <dcterms:modified xsi:type="dcterms:W3CDTF">2013-05-07T08:47:00Z</dcterms:modified>
  <cp:revision>7</cp:revision>
  <dc:subject/>
  <dc:title/>
</cp:coreProperties>
</file>