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Сведения о доходах и обязательствах имущественного характера главного специалиста отдела экономики и имущественных отношений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Абрамова Елена Серге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lang w:val="en-US"/>
              </w:rPr>
              <w:t>22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08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21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Квартира(1/3 доля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7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243 218,69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(1/3 доля)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72,75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56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48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Омега Караван, Трактор ЮМЗ – 6АЛ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udi-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4"/>
              </w:rPr>
              <w:t>несовершеннолетний сын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</w:rPr>
              <w:t xml:space="preserve">15 865,41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72,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25:00Z</dcterms:created>
  <dc:creator>user</dc:creator>
  <dc:description/>
  <cp:keywords/>
  <dc:language>en-US</dc:language>
  <cp:lastModifiedBy>user</cp:lastModifiedBy>
  <dcterms:modified xsi:type="dcterms:W3CDTF">2013-05-07T08:51:00Z</dcterms:modified>
  <cp:revision>15</cp:revision>
  <dc:subject/>
  <dc:title/>
</cp:coreProperties>
</file>