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ведущего специалиста отдела экономики и имущественных отношений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1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амилия, имя, отчества лица, замещающего соответствующую должность 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Бирюков Максим Пет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179 091,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ВАЗ 2112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>жилой до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98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14:00Z</dcterms:created>
  <dc:creator>user</dc:creator>
  <dc:description/>
  <cp:keywords/>
  <dc:language>en-US</dc:language>
  <cp:lastModifiedBy>user</cp:lastModifiedBy>
  <dcterms:modified xsi:type="dcterms:W3CDTF">2013-04-08T12:12:00Z</dcterms:modified>
  <cp:revision>8</cp:revision>
  <dc:subject/>
  <dc:title/>
</cp:coreProperties>
</file>