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муниципальными слу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3г. по 31.12.2013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84"/>
        <w:gridCol w:w="1793"/>
        <w:gridCol w:w="1701"/>
        <w:gridCol w:w="1179"/>
        <w:gridCol w:w="1089"/>
        <w:gridCol w:w="1418"/>
        <w:gridCol w:w="1559"/>
        <w:gridCol w:w="1276"/>
        <w:gridCol w:w="13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, замещающего муниципальную должность муниципальной служб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ный годовой доход за  201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го имуще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hevrolet Cap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Той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л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о-огородный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7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 INSIG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1684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незавершенн.. строитель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.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Вале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94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005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ковская Ири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от сдачи в наем квартиры 2212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Пежо 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к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174, ШкодаОктав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и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Эп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\3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Сергей Викто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707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доход от продажи автомобиля 12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предыдущему месту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юндайСтар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юндайТук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4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2141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731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цвагенДже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а Ири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8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16426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2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5971, доход от продажи квартиры 165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е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жилли М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31  (в т.ч. пенсия 261830, продажа автомобиля 24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.ч. пенсия 1740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айо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у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Вале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4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527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OpelCor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BMVX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Самара, Шевроле Нива, 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ЗИЛ 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7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187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/8 до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 пенсия 13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8 до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7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Пет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.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продажи земельных участков 20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Форд Экспло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ь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67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 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646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56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юлин Артем Вале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1/3 доли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Лан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88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от продажи автомобиля 1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кент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пен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248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149891, доход от продажи автомобиля 18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в праве 33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6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возмещение убытков по гражданскому делу 175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866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3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воло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6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 пенсия 336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нко Дина Пет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Лан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 21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од ИЖС)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од ИЖС)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чкина Елена Васи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юндай Матрикс, Тойота Рав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8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998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Геннад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от продажи автомобиля 4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½ до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рих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9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от продажиквартиры 99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</w:t>
            </w:r>
            <w:r>
              <w:rPr>
                <w:rFonts w:cs="Times New Roman" w:ascii="Times New Roman" w:hAnsi="Times New Roman"/>
                <w:lang w:val="en-US"/>
              </w:rPr>
              <w:t>A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ж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9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2003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6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9208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уф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7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.ч. доход от педагогической деятельности 6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инин Андрей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5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4745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4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ный 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mercury mari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6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1131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7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2273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5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307584, от продажи земельного участка с дачным домом 5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Аль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6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119572,  доход от педагоги-ческой деятель-ности165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юндай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8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1479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эксплуатации гаражных боксов) 1/759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нежило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9, Рено Д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х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- 2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обие по уходу за ребен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ько Людмила Игор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я в прав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 (продажа автомобиля и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пов Александр Александ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родажи квартиры 22060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итин Александр Нико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2968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1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1066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у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, 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(стипен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цкина Лидия 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председателя 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</w:t>
            </w:r>
            <w:r>
              <w:rPr>
                <w:rFonts w:cs="Times New Roman" w:ascii="Times New Roman" w:hAnsi="Times New Roman"/>
                <w:lang w:val="en-US"/>
              </w:rPr>
              <w:t>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Ниссан Т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1619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квартиры 12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Ниссан При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ат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1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385208, доход от продажи доли в квартире 10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Дэу Матиз, 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2615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ind w:left="-174" w:right="-32" w:firstLine="3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8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едагогической деятельности 945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  <w:p>
            <w:pPr>
              <w:pStyle w:val="Normal"/>
              <w:spacing w:lineRule="auto" w:line="240" w:before="0" w:after="0"/>
              <w:ind w:righ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Аутлэ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ната в коммунальной квартире (1\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\3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  <w:bookmarkStart w:id="0" w:name="_GoBack"/>
            <w:bookmarkEnd w:id="0"/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1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ажа квартиры 11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, совмест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40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родажа квартиры 11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, совмест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юнд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8934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14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а Ольг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н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08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4772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0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доход от научнойдеятельности 297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Мазд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9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8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сдачи в аренду нежилого помещения 936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ен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Ко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ендроверДискавер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97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юндай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гина Юли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С-Макс, Ниссан Патфаи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ьюж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8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в т.ч.пенсия 214320, доход от продажи автомобиля 39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ам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Преми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автоприц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ind w:right="-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Пежо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на Ирина 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0:00Z</dcterms:created>
  <dc:creator>User</dc:creator>
  <dc:description/>
  <cp:keywords/>
  <dc:language>en-US</dc:language>
  <cp:lastModifiedBy>User</cp:lastModifiedBy>
  <cp:lastPrinted>2013-05-08T16:55:00Z</cp:lastPrinted>
  <dcterms:modified xsi:type="dcterms:W3CDTF">2014-05-16T05:52:00Z</dcterms:modified>
  <cp:revision>3</cp:revision>
  <dc:subject/>
  <dc:title/>
</cp:coreProperties>
</file>