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доходах за отчетный период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конец отчетного периода, предоставленных муниципальными служащ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ный период: с 01.01.2013г. по 31.12.2013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84"/>
        <w:gridCol w:w="1793"/>
        <w:gridCol w:w="1701"/>
        <w:gridCol w:w="1179"/>
        <w:gridCol w:w="1089"/>
        <w:gridCol w:w="1560"/>
        <w:gridCol w:w="1559"/>
        <w:gridCol w:w="1134"/>
        <w:gridCol w:w="1353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муниципальную должность муниципальной служб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ный годовой доход за 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ьев Геннадий Юр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нтрольно-счетной палат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Икстрэй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6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от сдачи внаем жилого помещения 41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лена Валери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нтрольно-счетной палат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фабиа</w:t>
            </w:r>
            <w:bookmarkStart w:id="0" w:name="_GoBack"/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только ФИО  муниципального служащего, а ФИО супруга (супруг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олько должность муниципального служащег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имер, жилой дом, земельный участок, 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я или иная страна (государство)</w:t>
      </w:r>
    </w:p>
  </w:footnote>
</w:footnotes>
</file>

<file path=word/settings.xml><?xml version="1.0" encoding="utf-8"?>
<w:settings xmlns:w="http://schemas.openxmlformats.org/wordprocessingml/2006/main">
  <w:zoom w:percent="6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7:00Z</dcterms:created>
  <dc:creator>User</dc:creator>
  <dc:description/>
  <cp:keywords/>
  <dc:language>en-US</dc:language>
  <cp:lastModifiedBy>user</cp:lastModifiedBy>
  <cp:lastPrinted>2013-04-25T16:55:00Z</cp:lastPrinted>
  <dcterms:modified xsi:type="dcterms:W3CDTF">2014-05-13T09:57:00Z</dcterms:modified>
  <cp:revision>2</cp:revision>
  <dc:subject/>
  <dc:title/>
</cp:coreProperties>
</file>