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 Порядку размещения сведений о доходах, об имуществе и обязательст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мущественного характера лиц, замещающих должности  руководителей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учреждений  города Обнинска, их супруга (супруги) и   несовершеннолетних детей на официаль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сайте Администрации города Обнинска в информационно-телекоммуникационной  сети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Интернет», предоставления этих сведений средствам  массовой информ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ля опубликования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конец отчетного периода, предоставленных руководителями 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й период: с 01.01.2013г. по 31.12.2013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97"/>
        <w:gridCol w:w="1930"/>
        <w:gridCol w:w="1595"/>
        <w:gridCol w:w="1195"/>
        <w:gridCol w:w="987"/>
        <w:gridCol w:w="1571"/>
        <w:gridCol w:w="1488"/>
        <w:gridCol w:w="1075"/>
        <w:gridCol w:w="1558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лица, замещающего  долж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учрежд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 201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4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Пет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ДОУ «Детский сад № 27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338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sangYon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4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ДОУ «Детский сад № 4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129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.ч. пенсия 146063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ьюж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63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7298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Центр социального обслуживания граждан пожилого возраста и инвалидов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32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4478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Молодежный центр города Обнинс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5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компенсация за исполнение депутатских полномочий 129600, доход от педагогической деятельности 17939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ДОУ «Средняя школа № 16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компенсация за исполнение депутатских полномочий 129600, пенсия 13628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ендровер, Субару Форест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ая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8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3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мис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Ш № 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6547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Тии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959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7987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Яковл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0994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осквич 21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7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Тии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ДО «ЦПОиПП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03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научной деятельности 48344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071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4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11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Ш № 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637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.ч. пенсия 111160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общежит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(доля в праве 1/12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С-Мак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общежит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онас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Ш № 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7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153323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орол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7357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2894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ькин Алексей Васил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Ш № 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от продажи автомобиля 120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38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1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Централизованная библиотечная систем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249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7559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7" w:right="-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45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1697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Обнинский экспериментальный театр-студия «Д.Е.М.И.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едагогической деятельности 7442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л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ДК ФЭИ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итроен С-Кросс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ИП 600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азда – 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3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9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95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.ч. пенсия 2500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родажи автомобиля 120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Микра, Опель Мо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р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Ш № 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6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 13318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5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Рав-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щ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Музей истории города Обнинс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67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совместная собственно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голь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882 (в т.ч. от сдачи жилья в аренду 2160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научной деятельности 100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Лицей «Держав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55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едагогической деятельности 6697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Городской клуб ветеранов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4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1/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1/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ДОД «СДЮСШОР по волейболу А.Савина»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4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9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ЦБ учреждений культуры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У «Управление по делам ГОиЧС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123 (в т.ч. пенсия 17054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Музыкальная школа № 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0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7150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ым бокс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9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.ч. пенсия 19550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у МБОУ «ФТШ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256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 т.ч. от педагогической деятельности 31300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портэйд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в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35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8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аражнв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0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1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ничев Вячеслав Никола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БРУ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7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2702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Капти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6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5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в общежит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6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в общежит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Городское строительство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771 (в т.ч. пенсия 156047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72" w:right="-108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Анта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0 (от продажи автомобил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с подв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Аст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т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итал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Центр развития образовани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784 (в т.ч. пенсия 173607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495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4694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ind w:lef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10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567 (в т.ч. от продажи автомобиля 300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Даст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ГДК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2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2824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947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128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вмест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чи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3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7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ху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Геннади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96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22161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81, в т.ч. пенсия 1341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13, Шевроле Лачет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Детская музыкальная школа № 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27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331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7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в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«Муравуш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7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7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7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а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9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749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4218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4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37379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жи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9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8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11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6768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совмест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4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1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3811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шид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8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29767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льксваген Тигуан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8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348000, компенсация за исполнение депутатских полномочий 129600, продажа автомобилей 520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5 доли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Экстрей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 100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Экстрей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Детская художественная школ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2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 т.ч. пенсия 193852, от педагогической деятельности 78413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рт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56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6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50163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Ниссан Экстрей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Технический лицей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5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6103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left="-72" w:right="-108"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Фольксваген Пассат, Опель Аст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Гимнази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9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40466, компенсация за исполнение депутатских полномочий 112752, от педагогической деятельности 11488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2288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3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97207, от педагогической деятельности 57727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5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9950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ым бок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/х производства, 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Лицей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5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Сандер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ш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5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41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4994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3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продажа автомобиля 49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рд Фокус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г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аль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ДОД «ДЮСШ «Квант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136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25051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0680 (пен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ДОД «ДЮСШ «Держав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35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компенсация за исполнение депутатских полномочий 11275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крузер, Ниссан Тиа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абощина Людмила 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9)\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1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и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35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от продажи автомобиля 9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0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95 (стипендия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ЦНТОУ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компенсация за исполнение депутатских полномочий 120000, пенсия 127290, от педагогической деятельности 39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 Грандвита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6843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6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5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2926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56009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 Ланс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оп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Лингвоцентр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17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216000, от педагогической деятельности 90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Ри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тикова Ольга Олег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ЦРР «Детский сад № 2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2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орент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Централизованная бухгалтерия образовательных учреждений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56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родажа квартиры 380000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3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, мотоцикл Каваса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только ФИО  руководителя муниципального учреждения, а ФИО супруга (супруг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руководителя  муниципального учрежд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я или иная страна (государство)</w:t>
      </w:r>
    </w:p>
  </w:footnote>
</w:footnotes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16:00Z</dcterms:created>
  <dc:creator>User</dc:creator>
  <dc:description/>
  <cp:keywords/>
  <dc:language>en-US</dc:language>
  <cp:lastModifiedBy>User</cp:lastModifiedBy>
  <cp:lastPrinted>2013-04-25T16:55:00Z</cp:lastPrinted>
  <dcterms:modified xsi:type="dcterms:W3CDTF">2014-05-19T11:09:00Z</dcterms:modified>
  <cp:revision>4</cp:revision>
  <dc:subject/>
  <dc:title/>
</cp:coreProperties>
</file>