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к Порядку размещения сведений о доходах, об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имуществе и обязательствах имущественного характера лиц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замещающих должности муниципальной службы в Адми-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нистрации ЛМР и членов их семей на официальном сайте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АЛМР и предоставление этих сведений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2 по 31 декабря 2012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1605"/>
        <w:gridCol w:w="1403"/>
        <w:gridCol w:w="1602"/>
        <w:gridCol w:w="878"/>
        <w:gridCol w:w="1677"/>
        <w:gridCol w:w="1628"/>
        <w:gridCol w:w="1358"/>
        <w:gridCol w:w="878"/>
        <w:gridCol w:w="1354"/>
      </w:tblGrid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5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 тов недви- жимого имущества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козенко ольга Вячеславов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бух. учета и выпла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65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седес-250 -1999 г.в.       ВАЗ-213102003г.в. Мицубиси Лансер-2006 г.в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78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jc w:val="both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1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9:12:00Z</dcterms:created>
  <dc:creator>User</dc:creator>
  <dc:description/>
  <dc:language>en-US</dc:language>
  <cp:lastModifiedBy>User</cp:lastModifiedBy>
  <cp:lastPrinted>2013-04-29T12:50:00Z</cp:lastPrinted>
  <dcterms:modified xsi:type="dcterms:W3CDTF">2013-04-29T08:50:00Z</dcterms:modified>
  <cp:revision>12</cp:revision>
  <dc:subject/>
  <dc:title/>
</cp:coreProperties>
</file>