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77"/>
        <w:gridCol w:w="1458"/>
        <w:gridCol w:w="1878"/>
        <w:gridCol w:w="1080"/>
        <w:gridCol w:w="1260"/>
        <w:gridCol w:w="1440"/>
        <w:gridCol w:w="1620"/>
        <w:gridCol w:w="1080"/>
        <w:gridCol w:w="1440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иенко Ольга Валерьевна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«Райваттальская СОШ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16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4" w:hanging="0"/>
              <w:rPr/>
            </w:pPr>
            <w:r>
              <w:rPr/>
            </w:r>
          </w:p>
          <w:p>
            <w:pPr>
              <w:pStyle w:val="Normal"/>
              <w:ind w:left="4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78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4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exact" w:line="317"/>
              <w:ind w:right="9" w:hanging="14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right="9" w:hanging="14"/>
              <w:rPr/>
            </w:pPr>
            <w:r>
              <w:rPr/>
              <w:t>1) ВАЗ-21053, 1991 г. в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2) ВАЗ-11183, 2005 г. в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3) Ford-Focus 2,  2011 г. в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lang w:val="en-US"/>
              </w:rPr>
              <w:t xml:space="preserve">4) Volkswagen </w:t>
            </w:r>
            <w:r>
              <w:rPr/>
              <w:t>гольф</w:t>
            </w:r>
            <w:r>
              <w:rPr>
                <w:lang w:val="en-US"/>
              </w:rPr>
              <w:t xml:space="preserve">,1997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) Honda Civic, 2001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317"/>
              <w:ind w:right="9" w:hanging="14"/>
              <w:rPr/>
            </w:pPr>
            <w:r>
              <w:rPr/>
              <w:t>6).Трактор  МТЗ –  82 Л, 1981 г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6-11T11:37:00Z</cp:lastPrinted>
  <dcterms:modified xsi:type="dcterms:W3CDTF">2013-06-11T07:37:00Z</dcterms:modified>
  <cp:revision>28</cp:revision>
  <dc:subject/>
  <dc:title/>
</cp:coreProperties>
</file>