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рядку размещения сведений о доходах, об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муществе и обязательствах имущественного характера лиц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замещающих должности муниципальной службы в Адми-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нистрации ЛМР и членов их семей на официальном сай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796"/>
        <w:gridCol w:w="1420"/>
        <w:gridCol w:w="1609"/>
        <w:gridCol w:w="878"/>
        <w:gridCol w:w="1677"/>
        <w:gridCol w:w="1695"/>
        <w:gridCol w:w="1525"/>
        <w:gridCol w:w="900"/>
        <w:gridCol w:w="1440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Надежда Евгеньев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Лахденпохского муниципального района, начальник финансового управ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43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приусадебного участ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 кварти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приусадебного участ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, автоприце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 недвижимым имуществом родите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4-02T10:24:00Z</cp:lastPrinted>
  <dcterms:modified xsi:type="dcterms:W3CDTF">2013-04-17T09:03:00Z</dcterms:modified>
  <cp:revision>13</cp:revision>
  <dc:subject/>
  <dc:title/>
</cp:coreProperties>
</file>