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933"/>
        <w:gridCol w:w="1398"/>
        <w:gridCol w:w="1682"/>
        <w:gridCol w:w="878"/>
        <w:gridCol w:w="1677"/>
        <w:gridCol w:w="1499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ви Ирина Викторо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социальным вопросам Администрации Лахденпох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&lt;2&gt;:</w:t>
              <w:br/>
              <w:t xml:space="preserve">1)          под ИЖС   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2)         под ИЖС </w:t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 </w:t>
              <w:br/>
              <w:t xml:space="preserve">1) 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, 1998 года выпуск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end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 30,  </w:t>
            </w:r>
            <w:r>
              <w:rPr>
                <w:lang w:val="en-US"/>
              </w:rPr>
              <w:t xml:space="preserve"> </w:t>
            </w:r>
            <w:r>
              <w:rPr/>
              <w:t xml:space="preserve">2010 года выпуска                  </w:t>
              <w:b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&lt;2&gt;:</w:t>
              <w:br/>
              <w:t xml:space="preserve"> под дачное строитель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&lt;2&gt;:</w:t>
              <w:br/>
              <w:t xml:space="preserve">1)          под ИЖС   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 xml:space="preserve">2)         под ИЖ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  <w:b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dcterms:modified xsi:type="dcterms:W3CDTF">2013-05-14T12:28:00Z</dcterms:modified>
  <cp:revision>14</cp:revision>
  <dc:subject/>
  <dc:title/>
</cp:coreProperties>
</file>