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/>
        <w:tc>
          <w:tcPr>
            <w:tcW w:w="802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Муезерского муниципального района и членов их семей на официальном сайте Муезерского муниципального района и предоставления этих сведений для опубликования средствам массовой информации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</w:t>
      </w:r>
      <w:r>
        <w:rPr>
          <w:rFonts w:cs="Times New Roman" w:ascii="Times New Roman" w:hAnsi="Times New Roman"/>
          <w:sz w:val="24"/>
          <w:szCs w:val="24"/>
          <w:u w:val="single"/>
        </w:rPr>
        <w:t>1 января 2013 года по 31 декабря  2013 года</w:t>
      </w:r>
      <w:r>
        <w:rPr>
          <w:rFonts w:cs="Times New Roman" w:ascii="Times New Roman" w:hAnsi="Times New Roman"/>
          <w:sz w:val="24"/>
          <w:szCs w:val="24"/>
        </w:rPr>
        <w:t xml:space="preserve">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Муезерского муниципального района</w:t>
      </w:r>
    </w:p>
    <w:p>
      <w:pPr>
        <w:pStyle w:val="Style16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7"/>
        <w:gridCol w:w="1494"/>
        <w:gridCol w:w="1181"/>
        <w:gridCol w:w="1242"/>
        <w:gridCol w:w="1470"/>
        <w:gridCol w:w="1339"/>
        <w:gridCol w:w="1169"/>
        <w:gridCol w:w="125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-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ролайнен Тамара  Алексе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езерского 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9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0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½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erosrokt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гос № К 296хР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ина Алена Викто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 и по делам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кевич Петр 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екретарь 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2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ер – Н-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245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Нина Пет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пё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9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Илья Владими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МР,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Вектра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Казанка – 5мЗ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МКМ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в 1-комнатной квартир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 Петр Михайл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МР,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6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 2 дол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6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 Автоприцеп КМ 382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ов Сергей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211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Samara 2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NISSAN Qashgai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ене Ольга Пав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радостроительства и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Ланс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Дмитри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радостроительства и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ук Александр Владимирови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, начальник от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– Логан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935 МУ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Елена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 Елена Михайл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- Matiz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2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qva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ле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Раиса Павлов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Нина Пав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аева Айли Серге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 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Fok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ворская Еле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 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ько Юлия Александ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рганизацион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Александра Анатоль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, секретарь административ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ВАЗ 2113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ан, моторная лодка «Неман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И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ова Людмила Иван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 и по делам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автоб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Владими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разования и по делам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еева Оксана  Викто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юрист аппарата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</w:t>
      </w:r>
      <w:r>
        <w:rPr>
          <w:sz w:val="18"/>
          <w:szCs w:val="18"/>
        </w:rPr>
        <w:t>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2&gt; Указывается только должность 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531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4"/>
      <w:type w:val="nextPage"/>
      <w:pgSz w:orient="landscape" w:w="16838" w:h="11906"/>
      <w:pgMar w:left="1701" w:right="851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08:00Z</dcterms:created>
  <dc:creator>Alexandra</dc:creator>
  <dc:description/>
  <cp:keywords/>
  <dc:language>en-US</dc:language>
  <cp:lastModifiedBy>Библиотека</cp:lastModifiedBy>
  <dcterms:modified xsi:type="dcterms:W3CDTF">2014-06-17T05:08:00Z</dcterms:modified>
  <cp:revision>2</cp:revision>
  <dc:subject/>
  <dc:title/>
</cp:coreProperties>
</file>