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размещения сведений о доходах, об имуществе и 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х  имущественного характера руководител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 Олонецкого национального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и членов их семей на официальн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йте Олонецкого национального муниципальн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редоставления этих сведений средствам массов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и для опублик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 доходах, об имуществе и  обязательствах  имущественного характера, предоставленные руководителями муниципальных учреждений Олонецкого национального муниципального района за отчетный период с 1 января 2012 года по 31 декабря 2012 года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38"/>
        <w:gridCol w:w="1970"/>
        <w:gridCol w:w="1177"/>
        <w:gridCol w:w="1560"/>
        <w:gridCol w:w="1088"/>
        <w:gridCol w:w="1042"/>
        <w:gridCol w:w="1662"/>
        <w:gridCol w:w="1565"/>
        <w:gridCol w:w="1095"/>
        <w:gridCol w:w="1048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09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1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руководителя муниципального учре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2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</w:t>
              <w:br/>
              <w:t>годовой доход за 2012 год</w:t>
              <w:br/>
              <w:t>(рублей)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 xml:space="preserve">объектов недвижимого имущества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3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ния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4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  <w:br/>
              <w:t xml:space="preserve"> имущества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3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- ложения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4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Владлена Викторовн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едактор АУ «Редакция газеты «Олония» муниципального образования Олонецкий район»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 (дочь)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н Дмитрий Владимирович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Единая дежурно-диспетчерская служб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-4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Фрегат 280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 (сын)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5/48 до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50"/>
        <w:gridCol w:w="1416"/>
        <w:gridCol w:w="1485"/>
        <w:gridCol w:w="1386"/>
        <w:gridCol w:w="992"/>
        <w:gridCol w:w="1701"/>
        <w:gridCol w:w="1607"/>
        <w:gridCol w:w="1074"/>
        <w:gridCol w:w="11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Ольга Александ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ённого образовательного учреждения дополнительного образования детей «Ильинская детская музыка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8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Пежо-206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оева Ирина Анатол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казен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48 4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7 6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5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 Спринте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Екатерина Евген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29 «Гном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8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Патриот 280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тикова Надежд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редняя общеобразовательная школа №2 г.Олонц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89 5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4 0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ВАЗ-2101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УАЗ-3962 тип фурго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«Прогресс-2М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Юлия Михайл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Олонецкая детская художествен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3 5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3 тип универса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9 7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мба Ольга Леонид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16 «Звездочка» Олонецкого национального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1 9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- фоку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АВ 8101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 Алла Алексе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ом детского творче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70 5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22 3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шевроле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бенок)</w:t>
            </w:r>
            <w:r>
              <w:rPr>
                <w:rFonts w:cs="Times New Roman" w:ascii="Times New Roman" w:hAnsi="Times New Roman"/>
              </w:rPr>
              <w:t xml:space="preserve"> доч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рушова Татьяна Пет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пециальная (коррекционная) общеобразовательная школа г.Олонец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льская Валентина Пет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общеразвивающего вида с приоритетным осуществлением художественно-эстетического развития воспитанников №27 «Солнышк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7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Раиса Федо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32«Росинка» комбинированного вида г.Олонц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Валентина Алексе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Михайлов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ева Ольга Викто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Ильин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 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>, тип универса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-ртные средства: Мотоцикл «Ява 350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типа «Прогресс 4» и подвесной лодочный мотор «Ветерок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типа МСП-358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Ирина Владими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Туксин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99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а Елена Александ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Олонецкая детско-юношеская спортив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Киа Спектр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ик Алла Викто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«Центр психолого-медико-социального сопровожд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0 7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 4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Алла Михайл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Видлиц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3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а Наталья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общеразвивающего вида № 13«Колос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Форд транзит </w:t>
            </w:r>
            <w:r>
              <w:rPr>
                <w:rFonts w:cs="Times New Roman" w:ascii="Times New Roman" w:hAnsi="Times New Roman"/>
                <w:lang w:val="en-US"/>
              </w:rPr>
              <w:t>VA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  <w:r>
              <w:rPr>
                <w:rFonts w:cs="Times New Roman" w:ascii="Times New Roman" w:hAnsi="Times New Roman"/>
              </w:rPr>
              <w:t>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2 8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Вероника Викто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Мегрег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3 6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Ирин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етская музыкальная школа г.Олон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70 8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3 6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цева Екатерина Васил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редняя общеобразовательная школа №1 г.Олонц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55 7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укова Марин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Коткозер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4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бровкин Георгий Иванович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"Олонецкая ЦБС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3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 xml:space="preserve">ребенок (сын или  </w:t>
              <w:br/>
              <w:t>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Наталья Василье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Олонецкий национальный муз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49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роцкая Татьяна Иван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БУ «Комплексный центр социального облуживания населения» Олонецкого райо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80 9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4.1</w:t>
            </w:r>
          </w:p>
          <w:p>
            <w:pPr>
              <w:pStyle w:val="ConsPlusCell"/>
              <w:jc w:val="center"/>
              <w:rPr/>
            </w:pPr>
            <w:r>
              <w:rPr/>
              <w:t>7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4.1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  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24 725 (с учетом продажи имущества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АЗ-21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4.1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совершеннолетний</w:t>
              <w:br/>
              <w:t xml:space="preserve">ребенок  (дочь) </w:t>
              <w:br/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 56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4.1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совершеннолетний</w:t>
              <w:br/>
              <w:t>ребенок 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4.1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ндратьева Марина Георгиевна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КУ «Олонецкий муниципальный архив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464 60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lang w:val="en-US"/>
        </w:rPr>
        <w:t xml:space="preserve">   ---------------------------------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&lt;1&gt; Указывается ФИО руководителя муниципального учреждения (ФИО супруги (супруга) и несовершеннолетних детей не указываются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&lt;2&gt; Указывается должность руководителя муниципального учрежд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12:00Z</dcterms:created>
  <dc:creator>Admin</dc:creator>
  <dc:description/>
  <cp:keywords/>
  <dc:language>en-US</dc:language>
  <cp:lastModifiedBy>Ольга</cp:lastModifiedBy>
  <dcterms:modified xsi:type="dcterms:W3CDTF">2013-08-02T08:14:00Z</dcterms:modified>
  <cp:revision>4</cp:revision>
  <dc:subject/>
  <dc:title/>
</cp:coreProperties>
</file>