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Главой Петрозаводского городского округа и муниципальными служащими Администрации Петрозаводского городского округа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1 января 2013 года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440"/>
        <w:gridCol w:w="1444"/>
        <w:gridCol w:w="1670"/>
        <w:gridCol w:w="737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ршина Галина Игор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Петрозаводского городского округ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 46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MOKK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зар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етрозаводского городского округа – руководитель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8 0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 9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абухов Сергей Алексе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 - заместитель руководителя аппарата Администрации Петрозаводского городского округа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7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ut Loga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8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рбае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ия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организационной работы аппарат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25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Micra Comfor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4 8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грузовой фургон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мык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Валенти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го отдела управления организационной работ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 93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ic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ic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лаухи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а Вячеслав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рганизационного отдела управления организационной работ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 2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эксплуат. и обслуж. жилого дом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лоче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 Алекс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рганизационной работ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 4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1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2 5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а Ири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елопроизводства управления организационной работ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 1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н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делопроизводства управления организационной работ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 0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ut Loga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ин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 и муниципальной служб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 3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 9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лю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кадров и муниципальной служб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 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8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ькин Станислав Борис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управления кадров и муниципальной служб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7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9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лов Владимир Евген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управления кадров и муниципальной службы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8 82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дачного строительств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мбер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н Вяйневич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ых программ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5 6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62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-М36-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. строитель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 3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а Мария Геннад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формационно-аналитическ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 0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9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om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натик Наталья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технологического и программного обеспечения информационно-аналитическ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4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 7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 1118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ЦЕНИ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шабаева Ольг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щественных связей и международного сотрудничества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 1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врушин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ячеслав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 управления общественных связей и международного сотрудничества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 1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илина Ирина Алекс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 6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помещения в здании гостин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 3/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баче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я Евген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- заместитель начальника отдела правового обеспечения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0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нкевич Екатерина Сергеевна</w:t>
            </w:r>
            <w:r>
              <w:rPr>
                <w:b/>
                <w:i/>
                <w:sz w:val="24"/>
              </w:rPr>
              <w:t xml:space="preserve">    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авового обеспечения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 9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Д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4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4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Partner Tepee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ва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Вячеслав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авового обеспечения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 6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9 8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рее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Георги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авового обеспечения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3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45 8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pre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ач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авового обеспечения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5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чинникова Юлия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авового обеспечения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8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построй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98 4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построй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ontiac vibe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построй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построй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д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ь Леонид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 7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 8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ьяно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- заместитель начальника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2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 6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арпова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Жанна Владимировна       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7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0 7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Гриш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нна Фед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– начальник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6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лабко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сения Ю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 8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гон Мерседес Бенц Вит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Шаханова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рина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2 48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 1.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олинская Татья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 8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дачного строитель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дачного строительств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карева Кристина Михайл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 1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9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Benz T 280 4Mati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никина Еле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 1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алачева Мари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тензионно-исковой работы нормативно-правового управлени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6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116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алдаева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дежд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Администрации в м/р Соломенное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 9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благоустрой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 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8213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благоустрой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Жердев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нис Валер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делам ГО и ЧС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3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 8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ломонов Александр Серге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по делам ГО и ЧС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1 5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8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рстн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 Васи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нансового обеспечения Администрации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1 9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0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 комб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агун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Владислав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управления финансового обеспечения Администрации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 5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вк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ислав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овых расчетов управления финансового обеспечения Администрации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2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7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 Юрий Юр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униципального контрол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 3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O CERA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ько Роман Владимир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 –главный муниципальный инспектор управления 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9 76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N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 3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лич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 Геннад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управления муниципального контрол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8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т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дмила Владимировна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8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дчески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6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6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tur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U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дчески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шан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Ю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1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нтеле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муниципального контроля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9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9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ева Татьяна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– муниципальный инспектор управления  муниципального 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 0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нченко Юлия Серг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муниципальный инспектор управления 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 3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пенко Виталий Андре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муниципальный инспектор управления 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 9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-81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рома Владимир Михайл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муниципальный инспектор управления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 1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rland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-8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8 5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ишки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й Серге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муниципальный инспектор управления 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 85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дохода от вкладов в банка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ундамент 9*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9 52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дохода от вкладов в банка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ундамент 9*9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ундамент 9*9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шов Алексей Михайл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муниципальный инспектор управления 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 8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Фрегат М 290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тятько Владимир Никола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муниципальный инспектор управления муниципального контроля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9 23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5 7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, 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рагин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аси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муниципального заказа аппарат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 8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8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е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и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муниципального заказа  аппарат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 3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врил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 Геннад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муниципального заказа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4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5 2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лих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Леонид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муниципального заказа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 1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2 1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3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типи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 Рафаил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муниципального заказа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 4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 8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и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муниципального заказа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4 4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9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ч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управления муниципального заказа  аппар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2 45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женов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й Васил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етрозаводского городского округа – председатель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 39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 ИЖС 3/10 доли)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тто-транспортное сред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B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RA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3 3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 ИЖС 1/10 доли)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 ИЖС 1/10 доли)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екалов Николай Алексе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жилищного хозяйств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 3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5 02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Room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– начальник отдела инженерной  инфраструктуры жилищного хозяйства управления жилищного хозяйства комитета жилищно-коммунального хозяйств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1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обай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нженерной  инфраструктуры жилищного хозяйства управления жилищного хозяйств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 49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SOLAN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-огородн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1 7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-огород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ВХ «Фрегат 360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-огородн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пезни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Пет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нженерной  инфраструктуры жилищного хозяйства управления жилищного хозяйств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 3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-BENZ 24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ильдеев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 Петр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распределения жилья управления жилищного хозяйств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2 7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6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ра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га Пет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чета и распределения жилья управления жилищного хозяйств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2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 6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гомол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чета и распределения жилья управления жилищного хозяйств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1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город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город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отдела учета и распределения жилья управления жилищного хозяйств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8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аков Александр Петр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– начальник управления городского хозяйства и транспорт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5 9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5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иг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Вита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 управления городского хозяйства и транспорт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 0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ю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нна Борис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ммунального хозяйства управления городского хозяйства и транспорт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6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лм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коммунального хозяйства управления городского хозяйства и транспорт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5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риндясов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 Александр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рожного хозяйства, транспорта и безопасности дорожного движения управления городского хозяйства и транспорт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1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 садовым домик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 садовым домик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 садовым домик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фрем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 Станислав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отдела дорожного хозяйства, транспорта и безопасности дорожного движения управления городского хозяйства и транспорт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 6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 2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зинкова Юлия Иван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логии управления городского хозяйства и транспорта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6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LS (SPORTAGE SL SLS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 57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80/25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оск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Станислав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экономики и финансов ЖКХ комитета жилищно-коммунального хозяйств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7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ошенко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Вале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финансового обеспечения управления экономики и  финансов ЖКХ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 0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3324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ехова Елена Серг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и тарифов ЖКХ управления экономики и финансов ЖКХ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 4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3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Prado G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выд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Ю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и тарифов управления экономики и  финансов ЖКХ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 1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Татьяна Константин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тарифов управления экономики и  финансов ЖКХ комитета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7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5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cenic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 Hov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ным бокс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хорукова Евгения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етрозаводского городского округа – председатель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 9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ьянова Анастасия Вале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2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 Евгений Борис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главный архитектор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9 7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 4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енкова Ирина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обеспечения градостроительной деятельности управления 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5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superb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общего поль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 8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ы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общего поль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Геннад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тектурно-планировочного отдела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9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ным бокс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бед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рхитектурно-планировочного отдела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 2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ечк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Евген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рхитектурно-планировочного отдела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 5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,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y Tribek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,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иновская Светлана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тектурно-планировочного отдела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6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4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незавершенное строитель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урц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тектурно-планировочного отдела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 6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занков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Михайл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еспечения градостроительной деятельности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 5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 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41/5140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i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-9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S-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оставе гаражного кооператив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 0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 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шков Иван Ива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еспечения градостроительной деятельности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1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-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3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ккелева Вера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еспечения градостроительной деятельности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 2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денова Наталья Васи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беспечения градостроительной деятельности управления архитектуры и градостроительств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7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това Ири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ового обеспечения 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 6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 1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HGYJNG ACTY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нега Анастасия Андр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ового обеспечения 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 0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1 58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 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ньева Ирина Васи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ового обеспечения 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 6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9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 Benz Sprin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рамова Наталья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финансового обеспечения 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 9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шкин Артем Андре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финансового обеспечения 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 0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 Владимир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– начальник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 9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 8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641/5140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нь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йя Серг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- начальник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0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koda Fabia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09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д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Вале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7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лки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ил Ива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 9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16 1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суль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5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том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Геннад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 9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зор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ия Рудольфовна 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8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9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 1118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иева Ирина Алекс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0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общего поль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ева Еле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аспоряжения и управления муниципальным имуществом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5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5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ньк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 Евген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овых расчетов управления муниципальным имуществом 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 93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омар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на Ильинич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финансовых расчетов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8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соне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й Ива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енды муниципального имущества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1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9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к л/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1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с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ия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аренды муниципального имущества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8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 64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нторы управ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зданием конторы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racan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вченко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Евген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енды муниципального имущества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3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 1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9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зан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 Михайл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енды муниципального имущества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 0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 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 5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 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41/5140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i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-9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S-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составе гаражного кооперати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й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Владимировна    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енды муниципального имущества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енды муниципального имущества управления муниципальным имуществом 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 6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льхоз. назначени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8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льхоз. назначени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арь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на Михай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енды муниципального имущества управления муниципальным имуществом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 4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ва Людмила Васи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 3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прице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осе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 Ю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 2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2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19 54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 дачное строитель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 дачное строитель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 дачное строитель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«Аист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Штиль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прице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ихина Светлана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8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. строит.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благоустрой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8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благоустройств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ьв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Вячеслав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 9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 1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троповская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я Леони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 8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йновская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Олег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1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0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OT 3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ьков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7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ейш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Валентин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 5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48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к Ольг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7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а Лариса Ег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землепользования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8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ячеслав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 9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3/153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Онего 395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обко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 Ив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3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жа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 5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содержания ремонтных мастерских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/5153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 ремонтно-механических мастерских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F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RK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ровская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 5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инина Наталия Владимировна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 23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, 8177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устройства рекреационной зон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Леонидовна         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8 9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ар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GAS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кинаева Карина Андр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ля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аренды земель управления земельных ресурсов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9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янина Надежд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1 категории отдела аренды земель управления земельных ресурсов комитета экономики и управления муниципальным имущество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3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 Владимир Владимир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экономики и инвестиционной политики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 2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-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8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C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годяева Ири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развития управления экономики и инвестиционной политики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 1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гонен Татьяна Евген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ческого развития  управления экономики и инвестиционной политики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4 2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-COROL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доким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Геннад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экономического анализа  управления экономики и инвестиционной политики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 4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а Ольга Фед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ческого анализа  и налоговой политики управления экономики и инвестиционной политики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 4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-секция жилого до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2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-секци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1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нир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ий Степа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 2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локированный 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0 5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локированный 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личного хозя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bek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локированный 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оп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торговли и бытового обслуживания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 0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5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арш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торговли и бытового обслуживания управления потребительского рынка комитета экономики и управления муниципальным имущество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1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7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ронц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и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орговли и бытового обслуживания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6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бат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общественного питания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3 4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о- огород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а Наталья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бщественного питания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3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дачного хозяйст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NDTOU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Андр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торговли и бытового обслуживания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 4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5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vagen Toure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парковочное место транспортного средств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зия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атерина Вили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 отдела общественного питания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8 6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защите прав потребителей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0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инфи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 Константи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защите прав потребителей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 6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Outbac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5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нис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я 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защите прав потребителей управления потребительского рынка комитета экономики и управления муниципальным имуществ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 8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оленко Римма Евген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Петрозаводского городского округа – председатель комитета социального развити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 5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асимова Елена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– начальник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9 8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 5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ЖС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юрлик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 8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конников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 6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 4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гова Светла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8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6 6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лов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Пет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2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емли населенных пунктов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8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емли населенных пунктов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улайне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 9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ицкая Наталья Арв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7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5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льхоз на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чкова Наталья Анато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4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лова Анастасия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разования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8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Дмитри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опеке и попечительству над несовершеннолетним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 9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емли поселени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льхоз. назначени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9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омарева Светлана Донат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пеке и попечительству над несовершеннолетним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68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 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хип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Михайл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пеке и попечительству над несовершеннолетним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9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 7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т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ячеслав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опеке и попечительству над несовершеннолетним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2 35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окко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ина Геннад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опеке и попечительству над несовершеннолетним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 4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павловская Раиса Евген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опеке и попечительству над несовершеннолетним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3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9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Серг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по опеке и попечительству над несовершеннолетним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7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23632 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Порт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Ива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ультуры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 95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 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овал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культуры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3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дчина Ирина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управления  финансов и экономик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 4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Юлия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 финансового обеспечения управления финансов и экономик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8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3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W Golf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тов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Эдуард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хозяйственно-эксплуатационного обеспечения управления финансов и экономик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3 19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 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 8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4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ghlander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атов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хозяйственно-эксплуатационного обеспечения управления финансов и экономик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 4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н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ий Григор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зической культуры, спорта и молодежной политик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 7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Rio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 3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деев Евгений Павл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зической культуры и спорта управления физической культуры, спорта и молодежной полити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 0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цкевич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 Олег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по делам молодежи управления физической культуры, спорта и молодежной политики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 79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 определ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5 8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стигне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го обеспечения деятельности комиссии по делам несовершеннолетних и защите их прав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7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4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раба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ия Алекс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го обеспечения деятельности комиссии по делам несовершеннолетних и защите их прав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6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4 26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AZDA CX-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искович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го обеспечения деятельности комиссии по делам несовершеннолетних и защите их прав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 52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фенольного участ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овская Наталья Герман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рганизационного обеспечения деятельности комиссии по делам несовершеннолетних и защите их прав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2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OM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2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овская Ольга Фед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рганизационного обеспечения деятельности комиссии по делам несовершеннолетних и защите их прав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 0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2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ыш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социальной защиты комитета социального развити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 8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9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ным бокс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Вале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управления социальной защиты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 2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ковцевская Наталья Владимировна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оциальной защиты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 0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4/18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5 99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рягин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оциальной защиты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26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1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рентьева Екатерина Сергеевна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оциальной защиты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 2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4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а Ан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социальной защиты комитета социального разви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 1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0 5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огин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Петрозаводского городского округа – председатель комитета финансов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4 74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етьяк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председателя комитета – начальник финансового управления комитета финансов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 1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Михайл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 0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SANG YONG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8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упр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Пав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го отдела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 0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хозя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олько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юджетного отдела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 57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оск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Фед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доходов бюджета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 7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3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ewoo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-965 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ге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йя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доходов бюджета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2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ое садоводство)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0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 YET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яхт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 Геннад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финансов социальной сферы финансового управления комитета финансов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5 86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губова Юлия Ю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финансов социальной сферы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0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 7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ин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ов жилищно-коммунального хозяйства и строительства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 42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 многоквартирного до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аца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Серг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финансов жилищно-коммунального хозяйства и строительства финансового управления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1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2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-CHEVROLE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игорян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а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муниципального казначейства комитета финансов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7 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C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8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к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Борис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муниципального казначейства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 0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4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hfinder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ия Васи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варительного контроля управления муниципального казначейства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tchbac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стин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але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редварительного контроля управления муниципального казначейства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 2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а Светла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по бюджету  управления муниципального казначейства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7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 26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tiva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ВХ «Ямаран 330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«Меркурий 6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Валер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ухгалтерского учета и отчетности по бюджету  управления муниципального казначейства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6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22171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3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гаражом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OT BOX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Марат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ционного отдела  управления муниципального казначейства комитета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 0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/1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14:00Z</dcterms:created>
  <dc:creator>kadry</dc:creator>
  <dc:description/>
  <cp:keywords/>
  <dc:language>en-US</dc:language>
  <cp:lastModifiedBy>elkinsb</cp:lastModifiedBy>
  <cp:lastPrinted>2012-05-11T15:34:00Z</cp:lastPrinted>
  <dcterms:modified xsi:type="dcterms:W3CDTF">2014-06-17T12:01:00Z</dcterms:modified>
  <cp:revision>147</cp:revision>
  <dc:subject/>
  <dc:title/>
</cp:coreProperties>
</file>