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86"/>
      </w:tblGrid>
      <w:tr>
        <w:trPr/>
        <w:tc>
          <w:tcPr>
            <w:tcW w:w="11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 доходах за отчетный период с 1 января 2013 года по 31 декабря 2013 года, об имуществе и обязательствах имущественного характера по состоянию на конец отчетного периода, представленных лицами, замещающими на постоянной основе муниципальные должности, муниципальными служащими администрации Сегежского муниципального района </w:t>
            </w:r>
          </w:p>
        </w:tc>
      </w:tr>
      <w:tr>
        <w:trPr/>
        <w:tc>
          <w:tcPr>
            <w:tcW w:w="11086" w:type="dxa"/>
            <w:tcBorders/>
          </w:tcPr>
          <w:tbl>
            <w:tblPr>
              <w:tblW w:w="15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2025"/>
              <w:gridCol w:w="1496"/>
              <w:gridCol w:w="1316"/>
              <w:gridCol w:w="1365"/>
              <w:gridCol w:w="1029"/>
              <w:gridCol w:w="2078"/>
              <w:gridCol w:w="1609"/>
              <w:gridCol w:w="1365"/>
              <w:gridCol w:w="1029"/>
            </w:tblGrid>
            <w:tr>
              <w:trPr/>
              <w:tc>
                <w:tcPr>
                  <w:tcW w:w="206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Фамилия, имя, отчество лица, зам-го на пост. основе мун. должность, мун. служащего</w:t>
                  </w:r>
                </w:p>
              </w:tc>
              <w:tc>
                <w:tcPr>
                  <w:tcW w:w="202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Должность лица, замещающего на постоянной основе мун. должность, мун. служащего</w:t>
                  </w:r>
                </w:p>
              </w:tc>
              <w:tc>
                <w:tcPr>
                  <w:tcW w:w="149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Деклариро-ванный годовой доход за 2013 год(тыс. рублей)</w:t>
                  </w:r>
                </w:p>
              </w:tc>
              <w:tc>
                <w:tcPr>
                  <w:tcW w:w="5788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003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06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02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371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Объекты недвижимого имущества</w:t>
                  </w:r>
                </w:p>
              </w:tc>
              <w:tc>
                <w:tcPr>
                  <w:tcW w:w="2078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Транспортные средства (вид, марка)</w:t>
                  </w:r>
                </w:p>
              </w:tc>
              <w:tc>
                <w:tcPr>
                  <w:tcW w:w="160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Вид объектов недвижимого имущества</w:t>
                  </w:r>
                </w:p>
              </w:tc>
              <w:tc>
                <w:tcPr>
                  <w:tcW w:w="136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лощадь(кв. м)</w:t>
                  </w:r>
                </w:p>
              </w:tc>
              <w:tc>
                <w:tcPr>
                  <w:tcW w:w="102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Страна располо-жения</w:t>
                  </w:r>
                </w:p>
              </w:tc>
            </w:tr>
            <w:tr>
              <w:trPr/>
              <w:tc>
                <w:tcPr>
                  <w:tcW w:w="206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02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Вид объектов недвиж. имуществ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лощадь(кв. м)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Страна располо-жения</w:t>
                  </w:r>
                </w:p>
              </w:tc>
              <w:tc>
                <w:tcPr>
                  <w:tcW w:w="207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60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6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02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екслер Игорь Петрович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Глава администрации 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065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8,3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и легковые: Хундай-Туссон, УАЗ-3962; Атоприцеп КМЗ-8136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Моторная лодка.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5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Супруга 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21,9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3 дол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5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8,3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нтонова Елена Николае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аместитель главы администрации по социальным вопросам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058,30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3 дол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,1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74,10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3 дол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,1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и легковые: ВАЗ 111130; Ren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ault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fluence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араж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4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ккиева Зинаида Анатольевна</w:t>
                  </w:r>
                </w:p>
              </w:tc>
              <w:tc>
                <w:tcPr>
                  <w:tcW w:w="202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Ведущий специалист управления экономического развития 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778,521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4,8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нциферов Юрий Михайлович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ачальник управления экономического развития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720,59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3 доля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адовый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0,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972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 Рено «Флюэнс»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адовый доми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араж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4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а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32,8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3 дол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0,1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адовый домик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4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tLeast" w:line="7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Белозерова Елена Василье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tLeast" w:line="7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пециалист 1 категории административной комиссии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tLeast" w:line="7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11,675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tLeast" w:line="7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tLeast" w:line="7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tLeast" w:line="7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tLeast" w:line="7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tLeast" w:line="7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tLeast" w:line="7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9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tLeast" w:line="7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876,433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ИЖ-2126-30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CHERY T11 TIGGO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араж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4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Борисова Нина Николаевна</w:t>
                  </w:r>
                </w:p>
              </w:tc>
              <w:tc>
                <w:tcPr>
                  <w:tcW w:w="202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лавный специалист комитета по управлению муниципальной собственностью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703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садов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/2 доля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Жилое строение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877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,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6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 ЛАДА 217010 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Хозяйственная постройка.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4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асильева Наталья Викторо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едущий специалист отдела по делам гражданской обороны, чрезвычайным ситуациям и мобилизационной работе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98,7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2 дол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91,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1,7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Автомобиль «Kia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Cerato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» (совместная)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бус ГАЗ-32213 (совместная).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7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24,8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2 дол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7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Автомобиль «Kia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Cerato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» (совместная)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бус ГАЗ-32213 (совместная).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91,1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сын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2 дол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7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91,1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сын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91,1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ашкова Арина Анатолье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Председатель комитета по управлению муниципальной собственностью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35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4 дол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6,2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Дом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953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5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890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4 доля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6,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5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953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и ВАЗ 21150; Ниссан Кашкай.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дочь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4 дол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6,2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Дом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953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5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дочь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4 дол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6,2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Дом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953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5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рабовская Татьяна Семено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едущий специалист управления образования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50,391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2 дол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7,7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и Опель-Аскона К 155 ЕН 10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Шевроле-Лачети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klan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J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200 (2008 г.в.)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7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сын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04,640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2 дол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7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рущакова Юлия Александро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ачальник отдела бухгалтерского учета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9,2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3,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7,7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 CHEV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ROLET LANOS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2,7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91,2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Земельный участок 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2,7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рязева Валентина Павловна</w:t>
                  </w:r>
                </w:p>
              </w:tc>
              <w:tc>
                <w:tcPr>
                  <w:tcW w:w="202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пециалист 1 категории комитета по управлению муниципальной собственностью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54,2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/3 ли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5,2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Давыденко Анна Михайло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едущий специалист отдела бухгалтерского учета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14,0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6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87,0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6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 РЕНО «ЛОГАН»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Volkswagen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golf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аражный бок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Дач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7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Дерягина Наталья Юрьевна</w:t>
                  </w:r>
                </w:p>
              </w:tc>
              <w:tc>
                <w:tcPr>
                  <w:tcW w:w="202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лавный специалист отдела информационных технологий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66,175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2 дол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4,7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Автомобиль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LADA 210740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(2012 г.в.)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аражный бок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аражный бокс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4,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8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айцева Светлана Викторовна</w:t>
                  </w:r>
                </w:p>
              </w:tc>
              <w:tc>
                <w:tcPr>
                  <w:tcW w:w="202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ачальник отдела архитектуры и градостроите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льства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89,051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5,4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апаранюк Надежда Константино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едущий специалист отдела архитектуры и градостроительства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69,166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/2 доли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8,6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аражный бок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аражный бокс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4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дочь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/2 доли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8,6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Иванюк Надежда Николае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пециалист 1 категории отдела архитектуры и градостроительства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4,268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8,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4,5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8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6,382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 SKODA –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O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CTAVIA, автоприцеп Скиф-81061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араж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8,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8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4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1058" w:hRule="atLeast"/>
              </w:trPr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Иванова Надежда Анатолье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едущий специалист управления образования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22,091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/2 доли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7,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3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Nissan Qashqa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Hundai Solaris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ведениями не располага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/2 доли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/2 доли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2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3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дочь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(1/2 доли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2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7,2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овалева Наталья Ивано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лавный специалист управления экономического развития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58,7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3 доля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/2 доли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9,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71,7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 УАЗ 33151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(совместная);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KIA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SL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(совместная)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дно Р30-12ШБ (совместное).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 с хозяйственными постройками.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50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875,7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3 доля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/2 доли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9,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71,7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 УАЗ 33151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(совместная)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KIA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SL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(совместная)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Судно Р30-12ШБ (совместное) 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 с хозяйственными постройками.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50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огутич Татьяна Алексеевна</w:t>
                  </w:r>
                </w:p>
              </w:tc>
              <w:tc>
                <w:tcPr>
                  <w:tcW w:w="202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ачальник отдела информационных технологий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91,722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араж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1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Мельцова Светлана Анатолье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аместитель начальника управления образования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06,936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1,2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58,395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DAЕWOO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E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XLA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1,2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Мешкуть Маргарита Николаевна</w:t>
                  </w:r>
                </w:p>
              </w:tc>
              <w:tc>
                <w:tcPr>
                  <w:tcW w:w="202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онсультант юридического отдела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04,0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9,4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Автомобиль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SKODA FABIA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вайкина Ксения Михайло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пециалист первой категории управления образования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87,697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1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324,864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Жилой дом (1/2 доли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6,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1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иссан Кашкай 2010 г.в.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сын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1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дочь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2,4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1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Павлова Надежда Ивано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едущий специалист управления образования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4,284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(совместная с Павловым И.С.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4,9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Форд Фокус 3 (совместная с Павловым И.С.)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3,6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901,006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совместная с Павловой Н.И.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4,9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Форд Фокус 3 (совместная с Павловой Н.И.)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дочь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4,9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Перетятько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Мар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икторов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2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пециалист 1 категории управления образования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29,860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(1/2 дол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3,3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4,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46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,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4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 079,397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4,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6,5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NISSAN QASHQAI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6,4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дочь)</w:t>
                  </w:r>
                </w:p>
              </w:tc>
              <w:tc>
                <w:tcPr>
                  <w:tcW w:w="202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4,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6,4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Пудвиль Татьяна Василье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ачальник управления образования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818,551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АЗ-31105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2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13,188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2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сын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2,788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2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дочь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2,788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/3 доли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71,2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2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епешова Галина Дмитриевна</w:t>
                  </w:r>
                </w:p>
              </w:tc>
              <w:tc>
                <w:tcPr>
                  <w:tcW w:w="202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ачальник управления делами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910,42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9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ысоева Анна Сергеевна</w:t>
                  </w:r>
                </w:p>
              </w:tc>
              <w:tc>
                <w:tcPr>
                  <w:tcW w:w="202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едущий специалист комитета по управлению муниципальной собственностью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85,8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1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0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озина Анна Вениамино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едущий специалист управления экономического развития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71,9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Квартир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адовый доми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араж (совместна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6,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8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8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Опель Астр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(совместная)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85,6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араж (совместна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8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Автомобиль Опель Астр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(совместная)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Квартир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адовый домик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6,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 0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8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сын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Квартир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адовый домик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6,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 0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8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оломахина Любовь Александровна</w:t>
                  </w:r>
                </w:p>
              </w:tc>
              <w:tc>
                <w:tcPr>
                  <w:tcW w:w="202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пециалист 1 категории управления делами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90,5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2 доля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1,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3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Фадеева Елена Викторо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едущий специалист управления образования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29,692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Фольксваген Пассат В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(совместная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Мотоцикл ИМЗ 108-3 Урал (совместная)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813,251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 Фольксваген пассат В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Мотоцикл ИМЗ 108-3 Урал (совместная)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дочь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дочь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Храмович Елена Валентино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лавный специалист - ответственный секретарь комиссии по делам несовершеннолетних и защите их прав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199,108 (с учетом продажи недвижимости)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\3 доля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2\69 дол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26,3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Дачный дом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7,3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713,708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1/135 доли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Дач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(1\2 доля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25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7,3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Автомобили ВАЗ 21063;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DAEWOO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-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MATIZ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; алюминиевая лодка «Казанка» 5М3.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Квартир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араж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8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Хренова Светлана Владимировна</w:t>
                  </w:r>
                </w:p>
              </w:tc>
              <w:tc>
                <w:tcPr>
                  <w:tcW w:w="202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едущий специалист управления делами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64,00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9,5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Мерседес Бенс С-180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4,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16,00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9,5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Шибкова Наталья Валерье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ачальник юридического отдела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77,26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 (1/5 доли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/2 доли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36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7,2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DAEWOO Matis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 262,19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 (1/5 доли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365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АЗ-211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МЗ 8136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7,2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сын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73,6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 (1/5 доли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/2 доли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/2 доли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36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7,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3,7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дочь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 (1/5 доли)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365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7,2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Ширский Александр Владимирович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ачальник отдела по делам гражданской обороны, чрезвычайным ситуациям и мобилизационной работе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944,992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 Шевроле-лачетти (универсал)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Лодка ШБ Р 33-8Б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3,7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а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00,826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3,7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tLeast" w:line="143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дочь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tLeast" w:line="143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tLeast" w:line="143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tLeast" w:line="143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tLeast" w:line="143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tLeast" w:line="143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tLeast" w:line="143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tLeast" w:line="143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3,7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tLeast" w:line="143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сын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Хозяйственная постройк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3,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Ушакова Татьяна Геннадьевна</w:t>
                  </w:r>
                </w:p>
              </w:tc>
              <w:tc>
                <w:tcPr>
                  <w:tcW w:w="202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пециалист первой категории отдела по делам гражданской обороны, чрезвычайным ситуациям и мобилизационной работе</w:t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67,0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,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92,6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,5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Автомобиль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RENAULT SCENIC 2006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сын)</w:t>
                  </w:r>
                </w:p>
              </w:tc>
              <w:tc>
                <w:tcPr>
                  <w:tcW w:w="202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6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,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0,8</w:t>
                  </w:r>
                </w:p>
              </w:tc>
              <w:tc>
                <w:tcPr>
                  <w:tcW w:w="10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0"/>
      <w:ind w:left="3600" w:hanging="360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1:00Z</dcterms:created>
  <dc:creator>Татьяна Когутич</dc:creator>
  <dc:description/>
  <dc:language>en-US</dc:language>
  <cp:lastModifiedBy>Татьяна Когутич</cp:lastModifiedBy>
  <dcterms:modified xsi:type="dcterms:W3CDTF">2014-05-22T10:42:00Z</dcterms:modified>
  <cp:revision>1</cp:revision>
  <dc:subject/>
  <dc:title/>
</cp:coreProperties>
</file>