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6"/>
      </w:tblGrid>
      <w:tr>
        <w:trPr/>
        <w:tc>
          <w:tcPr>
            <w:tcW w:w="1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о доходах за отчетный период с 1 января 2013 года по 31декабря 2013 года, об имуществе и обязательствах имущественного характера по состоянию на конец отчетного периода, представленных лицами, замещающими на постоянной основе муниципальные должности, муниципальными служащими финансового управления Сегеж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086" w:type="dxa"/>
            <w:tcBorders/>
          </w:tcPr>
          <w:tbl>
            <w:tblPr>
              <w:tblW w:w="15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7"/>
              <w:gridCol w:w="1907"/>
              <w:gridCol w:w="1346"/>
              <w:gridCol w:w="1444"/>
              <w:gridCol w:w="1472"/>
              <w:gridCol w:w="1105"/>
              <w:gridCol w:w="1727"/>
              <w:gridCol w:w="1563"/>
              <w:gridCol w:w="1472"/>
              <w:gridCol w:w="1105"/>
            </w:tblGrid>
            <w:tr>
              <w:trPr/>
              <w:tc>
                <w:tcPr>
                  <w:tcW w:w="223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Фамилия, имя, отчество лица, зам-го на пост. основе мун. должность, мун. служащего</w:t>
                  </w:r>
                </w:p>
              </w:tc>
              <w:tc>
                <w:tcPr>
                  <w:tcW w:w="190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Должность лица, замещающего на постоянной основе мун. должность, мун. служащего</w:t>
                  </w:r>
                </w:p>
              </w:tc>
              <w:tc>
                <w:tcPr>
                  <w:tcW w:w="134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Деклариро-ванный годовой доход за 2013 год(тыс. рублей)</w:t>
                  </w:r>
                </w:p>
              </w:tc>
              <w:tc>
                <w:tcPr>
                  <w:tcW w:w="5748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14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4021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Объекты недвижимого имущества</w:t>
                  </w:r>
                </w:p>
              </w:tc>
              <w:tc>
                <w:tcPr>
                  <w:tcW w:w="17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Транспортные средства (вид, марка)</w:t>
                  </w:r>
                </w:p>
              </w:tc>
              <w:tc>
                <w:tcPr>
                  <w:tcW w:w="156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Вид объектов недвижимого имущества</w:t>
                  </w:r>
                </w:p>
              </w:tc>
              <w:tc>
                <w:tcPr>
                  <w:tcW w:w="147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лощадь(кв. м)</w:t>
                  </w:r>
                </w:p>
              </w:tc>
              <w:tc>
                <w:tcPr>
                  <w:tcW w:w="110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Страна располо-жения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Вид объектов недвиж. имуществ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лощадь(кв. м)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Страна располо-жения</w:t>
                  </w:r>
                </w:p>
              </w:tc>
              <w:tc>
                <w:tcPr>
                  <w:tcW w:w="17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ртемьева Нина Николае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аместитель руководителя финансового управления</w:t>
                  </w:r>
                </w:p>
              </w:tc>
              <w:tc>
                <w:tcPr>
                  <w:tcW w:w="134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38,713</w:t>
                  </w:r>
                </w:p>
              </w:tc>
              <w:tc>
                <w:tcPr>
                  <w:tcW w:w="14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4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6</w:t>
                  </w:r>
                </w:p>
              </w:tc>
              <w:tc>
                <w:tcPr>
                  <w:tcW w:w="110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1,5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-летний ребенок (дочь)</w:t>
                  </w:r>
                </w:p>
              </w:tc>
              <w:tc>
                <w:tcPr>
                  <w:tcW w:w="190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53,57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в т.ч. продажа имущества 300,0)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1,5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Белова Нинель Ринато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лавный специалист</w:t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052,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в т.ч. продажа имущества 600,0)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9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9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Бутовская Татьяна Николаевна</w:t>
                  </w:r>
                </w:p>
              </w:tc>
              <w:tc>
                <w:tcPr>
                  <w:tcW w:w="19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</w:t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99,535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8,7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Жукова Евгения Олего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лавный специалист</w:t>
                  </w:r>
                </w:p>
              </w:tc>
              <w:tc>
                <w:tcPr>
                  <w:tcW w:w="134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07,387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,3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0,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,3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айцева Надежда Петро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лавный специалист</w:t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30,128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4,1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8,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8,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оновалова Валентина Николае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уководитель финансового управления</w:t>
                  </w:r>
                </w:p>
              </w:tc>
              <w:tc>
                <w:tcPr>
                  <w:tcW w:w="134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799,710 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 (1/3 доля)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500,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легковой К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I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А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SLS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Sportage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(2011)</w:t>
                  </w:r>
                </w:p>
              </w:tc>
              <w:tc>
                <w:tcPr>
                  <w:tcW w:w="156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47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20,0</w:t>
                  </w:r>
                </w:p>
              </w:tc>
              <w:tc>
                <w:tcPr>
                  <w:tcW w:w="110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,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легковой УАЗ 31514 (2000)</w:t>
                  </w:r>
                </w:p>
              </w:tc>
              <w:tc>
                <w:tcPr>
                  <w:tcW w:w="156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жилой дом (1/3 доля)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42,2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легковой ЛАДА 213100 (2010)</w:t>
                  </w:r>
                </w:p>
              </w:tc>
              <w:tc>
                <w:tcPr>
                  <w:tcW w:w="156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араж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8,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баня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8,5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хозпостройк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,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яппи Ольга Петро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Главный специалист</w:t>
                  </w:r>
                </w:p>
              </w:tc>
              <w:tc>
                <w:tcPr>
                  <w:tcW w:w="134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54,667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1,7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легковой Опель Астра (2006)</w:t>
                  </w:r>
                </w:p>
              </w:tc>
              <w:tc>
                <w:tcPr>
                  <w:tcW w:w="156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shd w:fill="FFFF00" w:val="clear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shd w:fill="FFFF00" w:val="clear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хозпостройк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Озимкова Ирина Анатолье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</w:t>
                  </w:r>
                </w:p>
              </w:tc>
              <w:tc>
                <w:tcPr>
                  <w:tcW w:w="134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01,79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1,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0,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сын)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1,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065,325(в т.ч. продажа имущества 700,0)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1,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удковская Наталья Ивано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</w:t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79,534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я)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втомобиль легковой Опель вектра В (1997 )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-летний ребенок (дочь)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,507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адовникова Инга Анатольевна</w:t>
                  </w:r>
                </w:p>
              </w:tc>
              <w:tc>
                <w:tcPr>
                  <w:tcW w:w="19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отдела предварительного контроля</w:t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60,246(в т.ч. продажа имущества 120,0)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ергеева Елена Николае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</w:t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53,766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6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75,817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6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8,6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ергеева Маргарита Александро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-программист</w:t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96,821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0,6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5,6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031,083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я)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5,6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автомобиль легковой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Skoda Yeti (2012)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удник Дарья Юрьевна</w:t>
                  </w:r>
                </w:p>
              </w:tc>
              <w:tc>
                <w:tcPr>
                  <w:tcW w:w="19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едущий специалист</w:t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8,285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7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6EDB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Шумская Светлана Васильевна</w:t>
                  </w:r>
                </w:p>
              </w:tc>
              <w:tc>
                <w:tcPr>
                  <w:tcW w:w="19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ачальник отдела бухгалтерского учета и отчетности</w:t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77,553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 (1/2 доля)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62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совершеннолетний ребенок (дочь)</w:t>
                  </w:r>
                </w:p>
              </w:tc>
              <w:tc>
                <w:tcPr>
                  <w:tcW w:w="19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13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7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  <w:tc>
                <w:tcPr>
                  <w:tcW w:w="15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47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9,62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B7B79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2:00Z</dcterms:created>
  <dc:creator>Татьяна Когутич</dc:creator>
  <dc:description/>
  <dc:language>en-US</dc:language>
  <cp:lastModifiedBy>Татьяна Когутич</cp:lastModifiedBy>
  <dcterms:modified xsi:type="dcterms:W3CDTF">2014-05-22T10:42:00Z</dcterms:modified>
  <cp:revision>1</cp:revision>
  <dc:subject/>
  <dc:title/>
</cp:coreProperties>
</file>