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3" w:hanging="0"/>
        <w:outlineLvl w:val="1"/>
        <w:rPr/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left="8363" w:hanging="0"/>
        <w:rPr/>
      </w:pPr>
      <w:r>
        <w:rPr>
          <w:sz w:val="22"/>
          <w:szCs w:val="22"/>
        </w:rPr>
        <w:t>к Порядку размещения сведений о доходах, об имуществе и обязательствах имущественного характера руководителей муниципальных учреждений Сегежского муниципального района  и членов их семей на официальном сайте администрации Сегежского муниципального района 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ar76"/>
      <w:bookmarkEnd w:id="0"/>
      <w:r>
        <w:rPr>
          <w:b w:val="false"/>
        </w:rPr>
        <w:t>СВЕДЕНИЯ</w:t>
      </w:r>
    </w:p>
    <w:p>
      <w:pPr>
        <w:pStyle w:val="ConsPlusTitle"/>
        <w:jc w:val="center"/>
        <w:rPr/>
      </w:pPr>
      <w:r>
        <w:rPr>
          <w:b w:val="false"/>
        </w:rPr>
        <w:t>о доходах, об имуществе и обязательствах имущественного характера, представленные руководителями муниципальных учреждений  Сегежского муниципального района  округа за отчетный период с 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1"/>
        <w:gridCol w:w="2495"/>
        <w:gridCol w:w="1110"/>
        <w:gridCol w:w="1723"/>
        <w:gridCol w:w="1019"/>
        <w:gridCol w:w="1044"/>
        <w:gridCol w:w="1948"/>
        <w:gridCol w:w="1634"/>
        <w:gridCol w:w="1019"/>
        <w:gridCol w:w="957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Par10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 руководителя муниципального учреждения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Par1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-рованный годовой доход за 2013 год</w:t>
              <w:br/>
              <w:t>(рублей)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объектов недвижимого имущества </w:t>
            </w:r>
            <w:hyperlink w:anchor="Par1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)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- ложения</w:t>
              <w:br/>
            </w:r>
            <w:hyperlink w:anchor="Par1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объектов недвижимого имущества </w:t>
            </w:r>
            <w:hyperlink w:anchor="Par1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- ложения</w:t>
              <w:br/>
            </w:r>
            <w:hyperlink w:anchor="Par1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ертайло Елена Владимировна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 Детский сад № 4 компенсирующе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 г. Сегеж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104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94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инина  Ольга Викторо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БОУ СОШ  п. Надво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5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ккоева Мария Иван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БОУ СОШ № 6  г.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5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углова Мария Анато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 Детский сад  № 17  общеразвивающе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 г. Сегеж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7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общая долевая,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0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общая долевая,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Митсубис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льченко Анна Анатоль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 № 6  комбинированного вид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 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1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Жарикова Ива Никола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 ДОУ  Детский сад  № 1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андрова  Зоя Александр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№ 14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г. 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7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общая долевая,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35,8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общая долевая, ½ дол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Шорохова Евгения Анато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Директор МКУ«Централизованная бухгалтерия муниципальных социальных учреждений Сегежского муниципального район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339,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Квартира общая долевая собственность 1/3 доли</w:t>
            </w:r>
          </w:p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Гараж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0,2</w:t>
            </w:r>
          </w:p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6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9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Квартира общая долевая собственность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9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Квартира общая долевая собственность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меева Галина Петровн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У«Музейный центр г. Сегежи»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9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Лукашевич Людмила Валентин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У«Единый расчетный центр учреждений образования  г.Сегежа и Сегежского район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6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78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– 21074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Грузовой-тягач седельны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V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NL</w:t>
            </w:r>
            <w:r>
              <w:rPr>
                <w:rFonts w:cs="Arial" w:ascii="Arial" w:hAnsi="Arial"/>
                <w:sz w:val="20"/>
                <w:szCs w:val="20"/>
              </w:rPr>
              <w:t xml:space="preserve"> 6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630;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ртовой полуприце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G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N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йнонен Татьяна Андре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ОУ ДОД «Детская школа искусств г. Сегежи и Сегежского района Республики Карелия»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,1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лкина  Татьяна Петро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 Детский сад  № 10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 Сегеж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7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ная лодка с лодочным мотором Хон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лзина Инна Василь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СОШ  № 4 г.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18,9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9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Шевроле Аве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Тюкова Галина Чеслав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БОУ ДОД «Детская школа искусств поселка городского типа Надвоицы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7,4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Мазда 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дкова Мария Владимир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СОШ п. Черный Пор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евина Наталья Иван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БУ«Центр социальной помощи семье и детя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1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вместная)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Форд Фиес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-Дастер 2013 г.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левич Ирина Иосифовна 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 № 23 общеразвивающе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 Сегеж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6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ксонова Эльвира Владимир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 № 20 присмотра и оздоровления с приоритетным осуществлением санитарно-гигиенических, профилактических и оздоровительных мероприятий и процедур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5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ndaiH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 дол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еева Галина Станислав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 № 4 комбинированно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п.Надво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7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5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Хундай старекс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морощенкова Тамара Василь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СОШ № 7 г.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Шибанова Людмила Анатоль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БУ «Центр социального обслуживания граждан и инвалид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ашникова Лариса Васи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 ДОУ Детский сад № 2 комбинированно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п. Надво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,9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прицеп КМЗ-81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1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-</w:t>
            </w:r>
            <w:r>
              <w:rPr>
                <w:rFonts w:cs="Arial" w:ascii="Arial" w:hAnsi="Arial"/>
                <w:sz w:val="20"/>
                <w:szCs w:val="20"/>
              </w:rPr>
              <w:t>Ни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зина Галина Васи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 Специальная (коррекционная) общеобразовательная школа-интернат № 14 п. Надво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,1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AEWOO MATIZ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7.9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5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врилов Николай Сергеевич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ДОД «Детско-юношеская спортивная школа № 1 г. Сегеж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1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6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харова Ольга Никола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БУ «Сегежская централизованная библиотечная систем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2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опаткина Валентина Константино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СОШ № 5 г. 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4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хмутова Светлана Олег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«Центр психолого-медико-социального сопровождения  г. Сегеж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рашова Оксана Анато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 учреждения «Централизованная бухгалтерия муниципальных образовани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8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кина Яна Казимир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 вечернего (сменного) общеобразовательного учреждения Вечерняя (сменная) общеобразовательная школа г. 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79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аркина Ирина Альбертовна 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У«Хозяйственно-эксплуатационная групп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3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at le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рбина Татьяна Тадеуше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№ 18 общеразвивающе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 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4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Епихова Алла Антон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СОШ п. Ид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3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3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stra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32121140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прицеп МЗСА 81771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дка казанка 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мина Людмила Валерьевна 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 МКДОУ Детский сад № 22 общеразвивающего ви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г.Сег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5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01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З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абекова Елена Юр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БУ «Реабилитационный центр для детей и подростков с ограниченными возможностям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3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арова Елена Викторо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ведующий МКДОУ Детский сад № 3 Ш категории п.Надво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7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Флюгрант  Лариса Константино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БУ«Сегежский районный центр культкры и досуг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,4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4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74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 2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анов Георгий Семенови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Удополнительного образования детей Центр юных техников г. Сегежи Республики Каре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8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ВАЗ 21110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213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прицеп ЛАВ 81011 СКИФ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ная лод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зовенкова Виктория Алексе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ии д.Каменный Бо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0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Аст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харова Надежда Васи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МКДОУ Детский са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ии п.Ид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2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7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мейко Татьяна Геннад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ДОД Детско-юношеская спортивная школа п.Надво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27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V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шко Ольга Михайлов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СОШ п. Валда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4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цкая Ольга Юр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Основная общеобразовательная школа п.Попов Пор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3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двиль Татьяна Васил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ДОД «Районный центр дополнительного образования детей города Сегежи и  Сегежского района Республики Карел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5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ГАЗ 311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1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ей дочери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,778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мова Галина Николаевна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актор МАУ «Редакция газеты «Доверие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9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 Mati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o Loga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o Sander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подопечный</w:t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япкина Елена Юрьевн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КОУ для детей – сирот и детей, оставшихся без попечения родителей «Детского дома г.Сегежи» (смешанного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,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5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V T 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9"/>
      <w:bookmarkEnd w:id="1"/>
      <w:r>
        <w:rPr/>
        <w:t>&lt;1&gt; Указывается ФИО руководителя муниципального учреждения (ФИО супруги (супруга) и несовершеннолетних детей не указываются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0"/>
      <w:bookmarkEnd w:id="2"/>
      <w:r>
        <w:rPr/>
        <w:t>&lt;2&gt; Указывается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1"/>
      <w:bookmarkEnd w:id="3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540"/>
        <w:jc w:val="both"/>
        <w:rPr/>
      </w:pPr>
      <w:bookmarkStart w:id="4" w:name="Par112"/>
      <w:bookmarkEnd w:id="4"/>
      <w:r>
        <w:rPr/>
        <w:t>&lt;4&gt; Россия или иная страна (государств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>Отправила 02 июня 2014 года.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4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6:00Z</dcterms:created>
  <dc:creator>elkinsb</dc:creator>
  <dc:description/>
  <cp:keywords/>
  <dc:language>en-US</dc:language>
  <cp:lastModifiedBy>Татьяна Когутич</cp:lastModifiedBy>
  <cp:lastPrinted>2013-02-27T07:47:00Z</cp:lastPrinted>
  <dcterms:modified xsi:type="dcterms:W3CDTF">2014-06-03T12:01:00Z</dcterms:modified>
  <cp:revision>55</cp:revision>
  <dc:subject/>
  <dc:title>УТВЕРЖДЕН</dc:title>
</cp:coreProperties>
</file>