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ортавальского муниципального района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21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494"/>
        <w:gridCol w:w="993"/>
        <w:gridCol w:w="1057"/>
        <w:gridCol w:w="1843"/>
        <w:gridCol w:w="1701"/>
        <w:gridCol w:w="992"/>
        <w:gridCol w:w="992"/>
        <w:gridCol w:w="1365"/>
        <w:gridCol w:w="1365"/>
        <w:gridCol w:w="1365"/>
        <w:gridCol w:w="1365"/>
        <w:gridCol w:w="136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-ный годовой доход за 2012 год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тыс.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левич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онид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,85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,0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Автомобиль легково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21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Катер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гресс-4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автоприцеп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,6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,0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бровск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7,58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ВАЗ 32109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Автомобиль грузовой – термофургон «Феникс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Автомобиль грузовой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FUSO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Автоприцеп ЛАВ 8101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Катер «Казанка» 7.Снегох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ANDI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9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втомобиль легково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SO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автоприцеп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ПО М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Трактор «Беларусь»- МТЗ 8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692,0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роткин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лерия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главы админист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16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41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Приора 21713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Автоприцеп ЧМЗАП-8124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Автоприце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чева Елизаве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ы админист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9,14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4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исо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ий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,2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87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8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aj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hevrole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XC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жилое 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Земельный участок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Офис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йдо Татья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едатель комит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,49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анова Еле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,0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9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вастьяно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ия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,1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цли Светла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,4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 1/3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7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2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ушко Ольг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,38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5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5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шнир Розал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,8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5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зитская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ьг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 1 категор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7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бъект незавершен-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го строи-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,5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Объект не-завершенного 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ВАЗ 2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дако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и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тегор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6,98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9,29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учётом   безвозмездной помощи родственни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ranz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ьченко Евг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ег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,6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,6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3151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Автомобиль легково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ыре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ьг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7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,6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Л 130-80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рамыги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тла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8,94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,43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Гара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дова Светла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8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 (супруг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94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втоприцеп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атер «Амур-3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снегох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maxa ven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6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ьгина Окса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3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6,6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 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нков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ья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6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олина Ин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4,14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и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ё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 Rover Freela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врилова Ольга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,5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в общей собственност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6 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6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в общей собственност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jero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Автомобиль легковой УАЗ 45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Трактор «Беларусь»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ТЗ 82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атер «Прогресс-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тышева Александ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5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сникова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едатель комитета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1,56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Автомобиль легково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шкельская Мари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ститель председ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,67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,67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втомобиль легковой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hco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ktavia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ote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знецова Мар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,83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6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ВАЗ 2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исова Ан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,1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9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Ан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6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7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ова Еле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,5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куль Татья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3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7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Kangoo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Прицеп МАЗ 31621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СС- 131.18Э (АП-18.04) (на шасси ГАЗ-33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Бан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Бан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щенко Елена Борис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8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2,2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 3.Кварти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онова Ирина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3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.Квартира 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5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9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шова Ир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.Квартира 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6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3,4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Автомобиль легково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duster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Прицеп МЗСА 817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.Квартира 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трофанова Виктор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4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Ленд Ровер Дискавер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ров Константин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иславович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,8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Гара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lb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9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их Сергей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,0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Земельный участок 1/6 дол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 1/6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Фьюж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 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.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9,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Земельный участок 1/4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 1/4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Земельный участок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ырин Ром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1 категор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,7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Жилой дом (объект неза-вершённого строитель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4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АВ 99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Жилой дом (объект неза-вершённого строительства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4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Жилой дом (объект неза-вершённого строительства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4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абле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,2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Renault Meg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арова Людмил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7,326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тина Анна 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,4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г А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a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исов Валерий Филипп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,1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hko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kta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7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1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мушина Ольг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2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1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йцова Алевт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,4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Шевроле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е участки 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4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5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4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а Ни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специалис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8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,4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3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5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Mercedes benz Sprinter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Mitsubishi Lanc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Земе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,4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3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,0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3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8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,4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харова Виктор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4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сын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6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2&gt; Указывается только долж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&lt;4&gt; Россия или иная страна (государство)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0:00Z</dcterms:created>
  <dc:creator>WORKST003</dc:creator>
  <dc:description/>
  <cp:keywords/>
  <dc:language>en-US</dc:language>
  <cp:lastModifiedBy>WORKST002</cp:lastModifiedBy>
  <dcterms:modified xsi:type="dcterms:W3CDTF">2014-05-13T05:39:00Z</dcterms:modified>
  <cp:revision>41</cp:revision>
  <dc:subject/>
  <dc:title/>
</cp:coreProperties>
</file>