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hyperlink w:anchor="Par104">
              <w:r>
                <w:rPr>
                  <w:rStyle w:val="InternetLink"/>
                  <w:sz w:val="22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23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кушев Сергей Федорович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ьник МКУ «Управление по физической культуре,  спорту и молодежной политике администрации Беловского муниципальн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4993,92</w:t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½ долевая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ЗАС - 350701 - индивидуальная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2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155,5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 Familia</w:t>
            </w:r>
            <w:r>
              <w:rPr/>
              <w:t>- индивидуальна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24:00Z</dcterms:created>
  <dc:creator>uag</dc:creator>
  <dc:description/>
  <cp:keywords/>
  <dc:language>en-US</dc:language>
  <cp:lastModifiedBy>uag</cp:lastModifiedBy>
  <dcterms:modified xsi:type="dcterms:W3CDTF">2013-10-03T08:02:00Z</dcterms:modified>
  <cp:revision>7</cp:revision>
  <dc:subject/>
  <dc:title/>
</cp:coreProperties>
</file>