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ймова Дина Кабылбек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Централизованная бухгалтерия учреждений культуры Беловского района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1190,7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(общая долевая (1/4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3437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Z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cp:lastPrinted>2013-10-02T08:46:00Z</cp:lastPrinted>
  <dcterms:modified xsi:type="dcterms:W3CDTF">2013-10-04T01:24:00Z</dcterms:modified>
  <cp:revision>16</cp:revision>
  <dc:subject/>
  <dc:title/>
</cp:coreProperties>
</file>