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сленкина Елена Вильгельм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К «Межпоселенческая централизованная библиотечная система Беловского района»</w:t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104,27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¼ долева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 (1/4)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9073,86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¼ долева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24 индивидуальн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 ¼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uag</cp:lastModifiedBy>
  <cp:lastPrinted>2013-10-02T08:46:00Z</cp:lastPrinted>
  <dcterms:modified xsi:type="dcterms:W3CDTF">2013-10-04T01:35:00Z</dcterms:modified>
  <cp:revision>10</cp:revision>
  <dc:subject/>
  <dc:title/>
</cp:coreProperties>
</file>