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стафьев Владимир Анатоль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района по строительству и ЖКХ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398,12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индивиду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7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4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8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- индивидуаль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,5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- индивидуальна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35:00Z</dcterms:created>
  <dc:creator>uag</dc:creator>
  <dc:description/>
  <dc:language>en-US</dc:language>
  <cp:lastModifiedBy>uag</cp:lastModifiedBy>
  <dcterms:modified xsi:type="dcterms:W3CDTF">2013-09-30T03:41:00Z</dcterms:modified>
  <cp:revision>3</cp:revision>
  <dc:subject/>
  <dc:title/>
</cp:coreProperties>
</file>