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2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МКУ «Управления культуры и национальной политики Беловского муниципального района» 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мирсанина Светлана Станиславов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БУ «Культурно-досуговый центр Беловского района»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6080,64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/2 общая долевая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1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7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¼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 ½ общая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5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06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¼ общая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93 индивидуальна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" w:hRule="atLeast"/>
        </w:trPr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23:00Z</dcterms:created>
  <dc:creator>uag</dc:creator>
  <dc:description/>
  <cp:keywords/>
  <dc:language>en-US</dc:language>
  <cp:lastModifiedBy>uag</cp:lastModifiedBy>
  <cp:lastPrinted>2013-10-02T08:46:00Z</cp:lastPrinted>
  <dcterms:modified xsi:type="dcterms:W3CDTF">2013-10-04T01:23:00Z</dcterms:modified>
  <cp:revision>10</cp:revision>
  <dc:subject/>
  <dc:title/>
</cp:coreProperties>
</file>