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должности руководителей муниципальных учреждений Беловского муниципального района в администрацию Беловского муниципального района</w:t>
      </w:r>
    </w:p>
    <w:tbl>
      <w:tblPr>
        <w:tblW w:w="15452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8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5">
              <w:r>
                <w:rPr>
                  <w:rStyle w:val="InternetLink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06">
              <w:r>
                <w:rPr>
                  <w:rStyle w:val="InternetLink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5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Сергее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Многофункциональный центр» Беловского муниципального района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6682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½ общая долевая с супругой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Bluebird Sylphy - индивидуальная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49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-½ общая долевая с супруг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½ общая долевая с супруг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2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-½ общая долевая с супруг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68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34:00Z</dcterms:created>
  <dc:creator>uag</dc:creator>
  <dc:description/>
  <cp:keywords/>
  <dc:language>en-US</dc:language>
  <cp:lastModifiedBy>uag</cp:lastModifiedBy>
  <dcterms:modified xsi:type="dcterms:W3CDTF">2013-10-03T09:35:00Z</dcterms:modified>
  <cp:revision>4</cp:revision>
  <dc:subject/>
  <dc:title/>
</cp:coreProperties>
</file>