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ихайлина Валентина Федоров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Управления жилищно-коммунальным хозяйством администрации города Прокопьевска, представила сведения о доходах, полученных в 2013 г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В.Ф.Михайлиной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ой платы – 544 630 руб.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и по законодательству РФ – 192 000 руб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бственности В.Ф.Михайлиной находится имущество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ртира 63,8 кв.м (в городе Прокопьевск).;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автомобиль «Нисан жук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24:00Z</dcterms:created>
  <dc:creator>user</dc:creator>
  <dc:description/>
  <cp:keywords/>
  <dc:language>en-US</dc:language>
  <cp:lastModifiedBy>user</cp:lastModifiedBy>
  <cp:lastPrinted>2013-04-17T13:42:00Z</cp:lastPrinted>
  <dcterms:modified xsi:type="dcterms:W3CDTF">2014-05-06T09:18:00Z</dcterms:modified>
  <cp:revision>7</cp:revision>
  <dc:subject/>
  <dc:title>Доходы</dc:title>
</cp:coreProperties>
</file>