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аранин Валерий Анатольевич, глава города Прокопьевска, представил сведения о доходах, полученных в 2013 г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both"/>
        <w:rPr/>
      </w:pPr>
      <w:r>
        <w:rPr>
          <w:sz w:val="28"/>
          <w:szCs w:val="28"/>
        </w:rPr>
        <w:t xml:space="preserve">Доходы В.А. Гаранина состоят из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работной платы – 897 296 руб. 13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и по законодательству РФ – 204 922 руб.08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награждения Администрации Кемеровской области – 149 425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а  от пенсионного вклада в банке – 66 690 руб. 82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и Кузбасса – 9000 руб.; </w:t>
      </w:r>
    </w:p>
    <w:p>
      <w:pPr>
        <w:pStyle w:val="Normal"/>
        <w:rPr/>
      </w:pPr>
      <w:r>
        <w:rPr>
          <w:sz w:val="28"/>
          <w:szCs w:val="28"/>
        </w:rPr>
        <w:t xml:space="preserve">- единовременной денежной выплаты и  компенсации ветерану труда –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5303 руб.99 коп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звание «Почетный гражданин города Прокопьевска» – 137 93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том числе налог на доходы физического лица 17 931 руб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и В.А. Гаранина находится жилой дом с земельным     участком (17,2 сотки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помощ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По поручению В.А. Гаранина средства, получаемые им за звание «Почетный гражданин города Прокопьевска», выплачиваются ежемесячно в размере        10000 руб. (или 120000 руб. в год) многодетной семье Ишковых, воспитывающих 7 детей, проживающих в городе Прокопьевске (Ясная Поля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супруги Гаранина В.А. Гараниной Лидии Карловны состоят из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- заработной платы – 412 854 руб. 60 коп.; 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а от вклада в банке – 57 988 руб. 90 коп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Л.К. Гараниной наход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ртира 83,7 кв.м., гараж с земельным участком (0,3 сот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(7,8 сотк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вместной собственности В.А. Гаранина и Л.К. Гараниной – квартира  91,4 кв.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сё вышеуказанное недвижимое имущество В.А. Гаранина и Л.К. Гараниной находится в городе Прокопьевс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В.А. Гаранина и Л.К. Гараниной транспортных средст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0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5:00Z</dcterms:created>
  <dc:creator>user</dc:creator>
  <dc:description/>
  <cp:keywords/>
  <dc:language>en-US</dc:language>
  <cp:lastModifiedBy>user</cp:lastModifiedBy>
  <cp:lastPrinted>2014-05-06T17:40:00Z</cp:lastPrinted>
  <dcterms:modified xsi:type="dcterms:W3CDTF">2014-05-06T09:40:00Z</dcterms:modified>
  <cp:revision>17</cp:revision>
  <dc:subject/>
  <dc:title>Доходы</dc:title>
</cp:coreProperties>
</file>