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В  администрацию города Прокопьев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характера муниципального служаще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города Прокопьевска, Кемеров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лятчина Галина Владимировна, 16.02.1964 г.р.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архитектуры и градостроительства администрации города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копьевска, начальни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сто службы и занимаемая должность)</w:t>
            </w:r>
          </w:p>
        </w:tc>
      </w:tr>
    </w:tbl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ющий(ая) по адресу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Прокопьевск, пр. Строителей, д. 47, кв. 1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>зарегистрирована: г. Прокопьевск, пр. Строителей, д.47, кв.1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жительств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общаю  сведения  о своих доходах за отчетный  период с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1 января 2013 г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по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31 декабря 2013 г</w:t>
      </w:r>
      <w:r>
        <w:rPr>
          <w:rFonts w:cs="Times New Roman" w:ascii="Times New Roman" w:hAnsi="Times New Roman"/>
          <w:sz w:val="22"/>
          <w:szCs w:val="22"/>
        </w:rPr>
        <w:t>.,  об  имуществе,  принадлежащем   мне на   праве   собственности,   о   вкладах  в  банках,  ценных  бумагах, 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center" w:pos="5037" w:leader="none"/>
        </w:tabs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 Сведения о доход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ConsPlusNonformat"/>
        <w:widowControl/>
        <w:tabs>
          <w:tab w:val="clear" w:pos="708"/>
          <w:tab w:val="left" w:pos="5940" w:leader="none"/>
          <w:tab w:val="left" w:pos="72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 по основному месту работы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8059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педагогической деятельности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ценных бумаг и долей участия в коммерческих  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доходы (указать вид дохода):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47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7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материальная помощ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  преми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доход за отчетный период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4506,4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ind w:left="540" w:firstLine="1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2. Сведения об имуществе</w:t>
      </w:r>
    </w:p>
    <w:p>
      <w:pPr>
        <w:pStyle w:val="ConsPlusNonformat"/>
        <w:widowControl/>
        <w:ind w:left="540" w:firstLine="1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Недвижимое имущество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73"/>
        <w:gridCol w:w="2418"/>
        <w:gridCol w:w="1835"/>
        <w:gridCol w:w="155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         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           (кв.м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имею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ые дом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 не име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4-х комнатна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олева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1/2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. Прокопьевск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. Строителей, д.47, кв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име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и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име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ое недвижимое имущество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име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   государственного гражданского служащего Кемеровской области, который представляет свед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40" w:firstLine="1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Транспортные средства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700"/>
        <w:gridCol w:w="3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и легковые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име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и грузовые: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име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име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транспортные средств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име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ьскохозяйственная техника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име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ный транспорт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име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душный транспорт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име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транспортные средства: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име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sz w:val="18"/>
          <w:szCs w:val="18"/>
        </w:rPr>
        <w:t xml:space="preserve">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  государственного гражданского служащего Кемеровской области, который представляет сведения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620"/>
        <w:gridCol w:w="1440"/>
        <w:gridCol w:w="1800"/>
        <w:gridCol w:w="182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адрес банка или иной кредитной </w:t>
              <w:br/>
              <w:t>орган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валюта </w:t>
              <w:br/>
              <w:t xml:space="preserve">счет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</w:t>
              <w:br/>
              <w:t>сче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на </w:t>
              <w:br/>
              <w:t xml:space="preserve">счете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бербанк России (ОА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7387, г. Прокопьевск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. Строителей, 15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кущий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ли (зарплатная карт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.20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81781092621054838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3385,0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 Указываются  вид 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 Остаток  на  счете  указывается по состоянию на отчетную дату.   Для 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4. Сведения о ценных бумагах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Акции и иное участие в коммерческих организациях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215"/>
        <w:gridCol w:w="204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вный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1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Иные ценные бума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00"/>
        <w:gridCol w:w="1890"/>
        <w:gridCol w:w="1710"/>
        <w:gridCol w:w="236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е   </w:t>
              <w:br/>
              <w:t>количеств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 </w:t>
              <w:br/>
              <w:t xml:space="preserve">стоимость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по разделу 4 "Сведения о  ценных 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Объекты    недвижимого   имущества,   находящиеся   в пользовании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160"/>
        <w:gridCol w:w="1807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 </w:t>
              <w:br/>
              <w:t xml:space="preserve">имуществ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сроки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  <w:br/>
              <w:t>(кв.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по состоянию на отчетную да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 Указывается  вид  недвижимого  имущества (земельный участок, жилой дом, дача и другие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 Указываются  вид 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2. Прочие обязательства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980"/>
        <w:gridCol w:w="1620"/>
        <w:gridCol w:w="1980"/>
        <w:gridCol w:w="1643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 </w:t>
              <w:br/>
              <w:t xml:space="preserve">обязательства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 </w:t>
              <w:br/>
              <w:t xml:space="preserve">(должник)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 </w:t>
              <w:br/>
              <w:t xml:space="preserve">возникно-вения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  </w:t>
              <w:br/>
              <w:t xml:space="preserve">обязательства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  </w:t>
              <w:br/>
              <w:t xml:space="preserve">обязательства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  <w:vertAlign w:val="superscript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едит на неотложные нуж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бербанк России (ОАО), 7387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. Прокопьевск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. Строителей, 7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говор №184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19.04.2010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84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,1 %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учител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юмина Н.В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72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  государственного гражданского служащего Кемеровской обла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6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90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5:00Z</dcterms:created>
  <dc:creator>ggd</dc:creator>
  <dc:description/>
  <cp:keywords/>
  <dc:language>en-US</dc:language>
  <cp:lastModifiedBy>Мария</cp:lastModifiedBy>
  <cp:lastPrinted>2011-01-27T16:02:00Z</cp:lastPrinted>
  <dcterms:modified xsi:type="dcterms:W3CDTF">2014-04-15T13:37:00Z</dcterms:modified>
  <cp:revision>30</cp:revision>
  <dc:subject/>
  <dc:title>УТВЕРЖДЕНА</dc:title>
</cp:coreProperties>
</file>