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Фролова Татьяна Петровна, заместитель главы города  по экономике, финансам и налоговой политике, представила сведения о доходах, полученных в 2013 году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Т.П. Фроловой состоят из: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аработной платы – 779 776 руб. 91 коп.;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енсии по законодательству РФ -200 386 руб.08 коп.; 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енсии Кемеровской области 8 400 руб.;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-  единовременной денежной выплаты и компенсации ветерану труда –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 714 руб.95 коп.;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охода от педагогической деятельности – 23 614 руб.85 коп.;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-  дохода от пенсионного  вклада в банке – 37 095 руб.43 коп.;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ознаграждения Администрации Кемеровской области – 34 483 руб.      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индивидуальной собственности находится жилой дом с земельным       участком (19,5 сотки)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оходы супруга Фроловой Т.П. Фролова Александра Ивановича состоят из: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аработной платы – 359 431 руб.97 коп.;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охода от пенсионного вклада в банке - 14 435 руб. 84 коп.;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-  пенсии МВД РФ – 149 657 руб. 63 коп.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бственности А.И Фролова находится земельный участок (6 соток). 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бщей совместной собственности Фроловой Т.П. и Фролова А.И. находится квартира 36,3 кв.м. и квартира в долевой собственности по 1/2 от общей площади 69,5 кв.м.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движимое имущество Т.П.Фроловой и А.И.Фролова находится в городе Прокопьевск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00:00Z</dcterms:created>
  <dc:creator>user</dc:creator>
  <dc:description/>
  <cp:keywords/>
  <dc:language>en-US</dc:language>
  <cp:lastModifiedBy>user</cp:lastModifiedBy>
  <cp:lastPrinted>2014-05-06T17:29:00Z</cp:lastPrinted>
  <dcterms:modified xsi:type="dcterms:W3CDTF">2014-05-08T03:00:00Z</dcterms:modified>
  <cp:revision>13</cp:revision>
  <dc:subject/>
  <dc:title>Доходы</dc:title>
</cp:coreProperties>
</file>