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карабейников Максим Александрович, управляющий делами, руководитель аппарата,  представил сведения о доходах, полученных в 2013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ы Шкарабейникова М.А. состоят из: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аботной платы – 697 771 руб. 81 коп; 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премии  Администрации Кемеровской области –11 494 руб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ндивидуальной собственности Шкарабейникова М.А. находятся    квартиры в Прокопьевске (78,3 кв.м. и 113,3 кв.м.)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ходы супр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карабейникова М.А. Королевой Натальи Анатольевны  состоят из: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нсии- 239 723 руб.22 коп.;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компенсации за ЖКУ – 24 021 руб. 27 коп.;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- пособия на ребенка – 5 520 руб.    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бственности Королевой Н.А.находится недвижимое имущество в городе Прокопьевске: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садовый участок -8 соток.;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квартира– 30,6 кв.м.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бственности Королевой Н.А. находится легковой автомобиль       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ENSIS</w:t>
      </w:r>
    </w:p>
    <w:p>
      <w:pPr>
        <w:pStyle w:val="Normal"/>
        <w:ind w:right="-104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Доходов у несовершеннолетней дочери Шкарабейникова М.А. Шкарабейниковой Милы Максимовны нет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1:00Z</dcterms:created>
  <dc:creator>user</dc:creator>
  <dc:description/>
  <cp:keywords/>
  <dc:language>en-US</dc:language>
  <cp:lastModifiedBy>user</cp:lastModifiedBy>
  <cp:lastPrinted>2014-05-07T15:49:00Z</cp:lastPrinted>
  <dcterms:modified xsi:type="dcterms:W3CDTF">2014-05-07T07:51:00Z</dcterms:modified>
  <cp:revision>8</cp:revision>
  <dc:subject/>
  <dc:title>Доходы</dc:title>
</cp:coreProperties>
</file>