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маев Андрей Борисович, первый заместитель главы города  Прокопьевска,   представил сведения о доходах, полученных в 2013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Мамаева А.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т из: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ой платы – 874736 рублей 41 копейки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ЕДВ ветерана боевых действий – 16417 рублей 47 коп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Мамаева А.Б. находится недвижимое имущество в Прокопьевске: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вправе 1\2  квартиры 73 кв.м.;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гараж с земельным участком (0,4 сотки).</w:t>
      </w:r>
    </w:p>
    <w:p>
      <w:pPr>
        <w:pStyle w:val="Normal"/>
        <w:ind w:right="-10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оходы несовершеннолетней дочери Мамаева А.Б. Мамаевой Екатерины Андреевны состоят из премии отличникам учебы – 8000 рублей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07:00Z</dcterms:created>
  <dc:creator>user</dc:creator>
  <dc:description/>
  <cp:keywords/>
  <dc:language>en-US</dc:language>
  <cp:lastModifiedBy>user</cp:lastModifiedBy>
  <cp:lastPrinted>2014-05-05T17:17:00Z</cp:lastPrinted>
  <dcterms:modified xsi:type="dcterms:W3CDTF">2014-05-06T09:37:00Z</dcterms:modified>
  <cp:revision>9</cp:revision>
  <dc:subject/>
  <dc:title>Доходы</dc:title>
</cp:coreProperties>
</file>