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слова Нина Васильевна, заместитель главы города  по социальным вопросам,   представила сведения о доходах, полученных в 2013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ы Масловой  Н.В.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ой платы – 773437 руб. 78 коп;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дохода от педагогической деятельности – 3521 руб. 70 коп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премии – 3449 руб.; премии - 17241 руб.;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нсии  по законодательству РФ - 194122 руб., 12 коп;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пенсии Кемеровской области 8400 руб.;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- единовременной денежной выплаты и компенсации ветерану труда -                  6522 руб. 93 коп;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бственности Масловой Н.В. находится недвижимое имущество: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квартира 62.7 кв.м.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ы супруга Масловой Н.В. Маслова Анатолия Дмитриевича  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сии по законодательству РФ – 287934 руб. 77 коп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ой компенсации за ЖКУ - 9657 руб.52 коп;;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- денежной компенсации за телефон – 1440 руб.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местной собственности Масловой Н.В. и Маслова А.Д. находится квартира 100,4 кв.м. в городе Прокопьевске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21:00Z</dcterms:created>
  <dc:creator>user</dc:creator>
  <dc:description/>
  <cp:keywords/>
  <dc:language>en-US</dc:language>
  <cp:lastModifiedBy>user</cp:lastModifiedBy>
  <cp:lastPrinted>2014-05-07T15:44:00Z</cp:lastPrinted>
  <dcterms:modified xsi:type="dcterms:W3CDTF">2014-05-07T07:46:00Z</dcterms:modified>
  <cp:revision>9</cp:revision>
  <dc:subject/>
  <dc:title>Доходы</dc:title>
</cp:coreProperties>
</file>